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Annex 4.1</w:t>
      </w:r>
    </w:p>
    <w:p>
      <w:pPr>
        <w:pStyle w:val="TOAHeading"/>
        <w:tabs>
          <w:tab w:val="clear" w:pos="9360"/>
        </w:tabs>
        <w:jc w:val="center"/>
        <w:rPr>
          <w:b/>
          <w:b/>
          <w:sz w:val="28"/>
          <w:szCs w:val="28"/>
        </w:rPr>
      </w:pPr>
      <w:r>
        <w:rPr>
          <w:b/>
          <w:sz w:val="28"/>
          <w:szCs w:val="28"/>
        </w:rPr>
        <w:t>Product-Specific Rules of Origin – Part I</w:t>
      </w:r>
    </w:p>
    <w:p>
      <w:pPr>
        <w:pStyle w:val="Normal"/>
        <w:suppressAutoHyphens w:val="true"/>
        <w:spacing w:lineRule="atLeast" w:line="240"/>
        <w:rPr>
          <w:b/>
          <w:b/>
          <w:sz w:val="28"/>
          <w:szCs w:val="28"/>
        </w:rPr>
      </w:pPr>
      <w:r>
        <w:rPr>
          <w:b/>
          <w:sz w:val="28"/>
          <w:szCs w:val="28"/>
        </w:rPr>
      </w:r>
    </w:p>
    <w:p>
      <w:pPr>
        <w:pStyle w:val="Normal"/>
        <w:suppressAutoHyphens w:val="true"/>
        <w:spacing w:lineRule="atLeast" w:line="240"/>
        <w:jc w:val="center"/>
        <w:rPr>
          <w:b/>
          <w:b/>
          <w:bCs/>
          <w:u w:val="single"/>
        </w:rPr>
      </w:pPr>
      <w:r>
        <w:rPr>
          <w:b/>
          <w:bCs/>
          <w:u w:val="single"/>
        </w:rPr>
        <w:t>Headnotes to the Annex</w:t>
      </w:r>
    </w:p>
    <w:p>
      <w:pPr>
        <w:pStyle w:val="TOAHeading"/>
        <w:tabs>
          <w:tab w:val="clear" w:pos="9360"/>
        </w:tabs>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360"/>
        <w:rPr/>
      </w:pPr>
      <w:r>
        <w:rPr>
          <w:lang w:val="en-GB"/>
        </w:rPr>
        <w:t>1</w:t>
      </w:r>
      <w:r>
        <w:rPr/>
        <w:t>.</w:t>
        <w:tab/>
        <w:t>The specific rule, or specific set of rules, that applies to a particular heading (4-digit code), subheading (6-digit code) or split subheading (ex. 6-digit code) is set out immediately adjacent to the heading, subheading or split subhe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360"/>
        <w:rPr/>
      </w:pPr>
      <w:r>
        <w:rPr>
          <w:lang w:val="en-GB"/>
        </w:rPr>
        <w:t>2</w:t>
      </w:r>
      <w:r>
        <w:rPr/>
        <w:t>.</w:t>
        <w:tab/>
        <w:t>Unless otherwise specified in the Annex, a rule applicable to a split subheading shall take precedence over a rule applicable to the subheading which is parent to that split subheading.  In turn, a rule applicable to the subheading shall take precedence over a rule applicable to the heading which is parent to the subhe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360"/>
        <w:rPr/>
      </w:pPr>
      <w:r>
        <w:rPr>
          <w:lang w:val="en-GB"/>
        </w:rPr>
        <w:t>3</w:t>
      </w:r>
      <w:r>
        <w:rPr/>
        <w:t>.</w:t>
        <w:tab/>
        <w:t>Reference to weight in the rules for goods provided for in Chapter 1 through 24 of the Harmonized System means dry weight unless otherwise specified in the Harmonized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360"/>
        <w:rPr/>
      </w:pPr>
      <w:r>
        <w:rPr>
          <w:lang w:val="en-GB"/>
        </w:rPr>
        <w:t>4</w:t>
      </w:r>
      <w:r>
        <w:rPr/>
        <w:t>.</w:t>
        <w:tab/>
        <w:t>A requirement of a change in tariff classification applies only to non-originating mater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360"/>
        <w:rPr>
          <w:lang w:val="en-GB"/>
        </w:rPr>
      </w:pPr>
      <w:r>
        <w:rPr>
          <w:lang w:val="en-GB"/>
        </w:rPr>
        <w:t>5.</w:t>
        <w:tab/>
        <w:t>A good of Chapters 1-40 shall not be considered to be originating solely by reason of mere dilution with water or another substance that does not materially alter the characteristics of the goo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lang w:val="en-GB"/>
        </w:rPr>
      </w:pPr>
      <w:r>
        <w:rPr>
          <w:lang w:val="en-GB"/>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360"/>
        <w:rPr/>
      </w:pPr>
      <w:r>
        <w:rPr>
          <w:lang w:val="en-GB"/>
        </w:rPr>
        <w:t>6</w:t>
      </w:r>
      <w:r>
        <w:rPr/>
        <w:t>.</w:t>
      </w:r>
      <w:r>
        <w:rPr>
          <w:lang w:val="en-GB"/>
        </w:rPr>
        <w:tab/>
        <w:t>For purposes of Chapters 27-40, a “chemical reaction” is a process (including a biochemical process) which results in a molecule with a new structure by breaking intramolecular bonds and by forming new intramolecular bonds, or by altering the spatial arrangement of atoms in a molec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lang w:val="en-GB"/>
        </w:rPr>
      </w:pPr>
      <w:r>
        <w:rPr>
          <w:lang w:val="en-GB"/>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hanging="360"/>
        <w:rPr>
          <w:lang w:val="en-GB"/>
        </w:rPr>
      </w:pPr>
      <w:r>
        <w:rPr>
          <w:lang w:val="en-GB"/>
        </w:rPr>
        <w:t>The following are not considered to be chemical reactions for the purposes of this defini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hanging="360"/>
        <w:rPr>
          <w:lang w:val="en-GB"/>
        </w:rPr>
      </w:pPr>
      <w:r>
        <w:rPr>
          <w:lang w:val="en-GB"/>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1800" w:hanging="1080"/>
        <w:rPr/>
      </w:pPr>
      <w:r>
        <w:rPr/>
        <w:t>(a)</w:t>
        <w:tab/>
        <w:t>dissolving in water or other solvents;</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1080" w:hanging="36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1800" w:hanging="1080"/>
        <w:rPr/>
      </w:pPr>
      <w:r>
        <w:rPr/>
        <w:t>(b)</w:t>
        <w:tab/>
        <w:t>the eliminating of solvents including solvent water; o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hanging="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1800" w:hanging="1080"/>
        <w:rPr/>
      </w:pPr>
      <w:r>
        <w:rPr/>
        <w:t>(c)</w:t>
        <w:tab/>
        <w:t>the addition or elimination of water of crystall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0"/>
        <w:rPr>
          <w:szCs w:val="20"/>
        </w:rPr>
      </w:pPr>
      <w:r>
        <w:rPr>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hanging="360"/>
        <w:rPr/>
      </w:pPr>
      <w:r>
        <w:rPr/>
        <w:t>A chemical reaction as defined above is considered to result in an originating goo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hanging="36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57" w:hanging="0"/>
        <w:rPr/>
      </w:pPr>
      <w:r>
        <w:rPr/>
        <w:t>Notwithstanding any of the line-by-line rules, the “chemical reaction” rule may be applied to any good classified in Chapters 28-4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57" w:hanging="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360"/>
        <w:rPr>
          <w:lang w:val="en-GB"/>
        </w:rPr>
      </w:pPr>
      <w:r>
        <w:rPr>
          <w:lang w:val="en-GB"/>
        </w:rPr>
        <w:t>7.</w:t>
        <w:tab/>
        <w:t>For the purposes of Chapter 39, regional polymer content means the proportion by weight of the polymer that was formed or modified in the territories of the Part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360"/>
        <w:rPr>
          <w:lang w:val="en-GB"/>
        </w:rPr>
      </w:pPr>
      <w:r>
        <w:rPr>
          <w:lang w:val="en-GB"/>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360"/>
        <w:rPr/>
      </w:pPr>
      <w:r>
        <w:rPr>
          <w:lang w:val="en-GB"/>
        </w:rPr>
        <w:t>8.</w:t>
        <w:tab/>
        <w:t>In accordance with Article 403(2), for particular goods of Chapters 50-64, the value of non-originating materials produced in developing countries may contribute towards the RVC for those goods up to a maximum allowable proportion of 25% of the FOB value of the good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360"/>
        <w:rPr>
          <w:lang w:val="en-GB"/>
        </w:rPr>
      </w:pPr>
      <w:r>
        <w:rPr>
          <w:lang w:val="en-GB"/>
        </w:rPr>
      </w:r>
      <w:r>
        <w:br w:type="page"/>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360"/>
        <w:rPr>
          <w:lang w:val="en-GB"/>
        </w:rPr>
      </w:pPr>
      <w:r>
        <w:rPr>
          <w:lang w:val="en-GB"/>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360"/>
        <w:rPr/>
      </w:pPr>
      <w:r>
        <w:rPr>
          <w:lang w:val="en-GB"/>
        </w:rPr>
        <w:t>9</w:t>
      </w:r>
      <w:r>
        <w:rPr/>
        <w:t>.</w:t>
        <w:tab/>
        <w:t>The following definitions 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0"/>
        <w:rPr/>
      </w:pPr>
      <w:r>
        <w:rPr>
          <w:b/>
          <w:bCs/>
        </w:rPr>
        <w:t>(a)</w:t>
        <w:tab/>
        <w:t>Chapter</w:t>
      </w:r>
      <w:r>
        <w:rPr/>
        <w:t xml:space="preserve"> means a chapter of the Harmonized System;</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57" w:hanging="0"/>
        <w:rPr/>
      </w:pPr>
      <w:r>
        <w:rPr>
          <w:b/>
          <w:bCs/>
        </w:rPr>
        <w:t>(b)</w:t>
        <w:tab/>
        <w:t>Heading</w:t>
      </w:r>
      <w:r>
        <w:rPr/>
        <w:t xml:space="preserve"> means the first four digits in the tariff classification number under the Harmonised Syste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0"/>
        <w:rPr>
          <w:b/>
          <w:b/>
          <w:bCs/>
        </w:rPr>
      </w:pPr>
      <w:r>
        <w:rPr>
          <w:b/>
          <w:bC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0"/>
        <w:rPr/>
      </w:pPr>
      <w:r>
        <w:rPr>
          <w:b/>
          <w:bCs/>
        </w:rPr>
        <w:t>(c)</w:t>
        <w:tab/>
        <w:t>Section</w:t>
      </w:r>
      <w:r>
        <w:rPr/>
        <w:t xml:space="preserve"> means a section of the Harmonized Syste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0"/>
        <w:rPr>
          <w:b/>
          <w:b/>
          <w:bCs/>
        </w:rPr>
      </w:pPr>
      <w:r>
        <w:rPr>
          <w:b/>
          <w:bC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0"/>
        <w:rPr/>
      </w:pPr>
      <w:r>
        <w:rPr>
          <w:b/>
          <w:bCs/>
        </w:rPr>
        <w:t>(d)</w:t>
        <w:tab/>
        <w:t>Subheading</w:t>
      </w:r>
      <w:r>
        <w:rPr/>
        <w:t xml:space="preserve"> means the first six digits in the tariff classification number under the Harmonized System; an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360" w:hanging="0"/>
        <w:rPr/>
      </w:pPr>
      <w:r>
        <w:rPr>
          <w:b/>
          <w:bCs/>
        </w:rPr>
        <w:t>(e)</w:t>
        <w:tab/>
        <w:t xml:space="preserve">Split subheading </w:t>
      </w:r>
      <w:r>
        <w:rPr/>
        <w:t>means specific products which are a subset of a subheading.</w:t>
      </w:r>
      <w:r>
        <w:br w:type="page"/>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hanging="720"/>
        <w:rPr/>
      </w:pPr>
      <w:r>
        <w:rPr/>
      </w:r>
    </w:p>
    <w:tbl>
      <w:tblPr>
        <w:tblW w:w="9951" w:type="dxa"/>
        <w:jc w:val="left"/>
        <w:tblInd w:w="-149" w:type="dxa"/>
        <w:tblLayout w:type="fixed"/>
        <w:tblCellMar>
          <w:top w:w="57" w:type="dxa"/>
          <w:left w:w="108" w:type="dxa"/>
          <w:bottom w:w="57" w:type="dxa"/>
          <w:right w:w="108" w:type="dxa"/>
        </w:tblCellMar>
      </w:tblPr>
      <w:tblGrid>
        <w:gridCol w:w="769"/>
        <w:gridCol w:w="220"/>
        <w:gridCol w:w="995"/>
        <w:gridCol w:w="3404"/>
        <w:gridCol w:w="4536"/>
        <w:gridCol w:w="27"/>
      </w:tblGrid>
      <w:tr>
        <w:trPr>
          <w:tblHeader w:val="true"/>
        </w:trPr>
        <w:tc>
          <w:tcPr>
            <w:tcW w:w="1984" w:type="dxa"/>
            <w:gridSpan w:val="3"/>
            <w:tcBorders>
              <w:top w:val="single" w:sz="4" w:space="0" w:color="000000"/>
              <w:left w:val="single" w:sz="4" w:space="0" w:color="000000"/>
              <w:bottom w:val="single" w:sz="6" w:space="0" w:color="000000"/>
              <w:right w:val="single" w:sz="6" w:space="0" w:color="000000"/>
            </w:tcBorders>
          </w:tcPr>
          <w:p>
            <w:pPr>
              <w:pStyle w:val="Normal"/>
              <w:spacing w:before="0" w:after="144"/>
              <w:rPr>
                <w:rFonts w:ascii="Arial" w:hAnsi="Arial" w:cs="Arial"/>
                <w:b/>
                <w:b/>
              </w:rPr>
            </w:pPr>
            <w:r>
              <w:rPr>
                <w:rFonts w:cs="Arial" w:ascii="Arial" w:hAnsi="Arial"/>
                <w:b/>
              </w:rPr>
              <w:t>Tariff item (HS2002)</w:t>
            </w:r>
          </w:p>
        </w:tc>
        <w:tc>
          <w:tcPr>
            <w:tcW w:w="3404" w:type="dxa"/>
            <w:tcBorders>
              <w:top w:val="single" w:sz="4" w:space="0" w:color="000000"/>
              <w:left w:val="single" w:sz="6" w:space="0" w:color="000000"/>
              <w:bottom w:val="single" w:sz="6" w:space="0" w:color="000000"/>
              <w:right w:val="single" w:sz="6" w:space="0" w:color="000000"/>
            </w:tcBorders>
          </w:tcPr>
          <w:p>
            <w:pPr>
              <w:pStyle w:val="Normal"/>
              <w:spacing w:before="0" w:after="144"/>
              <w:rPr>
                <w:rFonts w:ascii="Arial" w:hAnsi="Arial" w:cs="Arial"/>
                <w:b/>
                <w:b/>
              </w:rPr>
            </w:pPr>
            <w:r>
              <w:rPr>
                <w:rFonts w:cs="Arial" w:ascii="Arial" w:hAnsi="Arial"/>
                <w:b/>
              </w:rPr>
              <w:t>Description of products</w:t>
            </w:r>
          </w:p>
        </w:tc>
        <w:tc>
          <w:tcPr>
            <w:tcW w:w="4536" w:type="dxa"/>
            <w:tcBorders>
              <w:top w:val="single" w:sz="4" w:space="0" w:color="000000"/>
              <w:left w:val="single" w:sz="6" w:space="0" w:color="000000"/>
              <w:bottom w:val="single" w:sz="6" w:space="0" w:color="000000"/>
              <w:right w:val="single" w:sz="4" w:space="0" w:color="000000"/>
            </w:tcBorders>
          </w:tcPr>
          <w:p>
            <w:pPr>
              <w:pStyle w:val="Normal"/>
              <w:spacing w:before="0" w:after="144"/>
              <w:rPr>
                <w:rFonts w:ascii="Arial" w:hAnsi="Arial" w:cs="Arial"/>
                <w:b/>
                <w:b/>
              </w:rPr>
            </w:pPr>
            <w:r>
              <w:rPr>
                <w:rFonts w:cs="Arial" w:ascii="Arial" w:hAnsi="Arial"/>
                <w:b/>
              </w:rPr>
              <w:t>Specific Rule</w:t>
            </w:r>
          </w:p>
        </w:tc>
        <w:tc>
          <w:tcPr>
            <w:tcW w:w="27" w:type="dxa"/>
            <w:tcBorders/>
            <w:tcMar>
              <w:top w:w="0" w:type="dxa"/>
              <w:left w:w="0" w:type="dxa"/>
              <w:bottom w:w="0" w:type="dxa"/>
              <w:right w:w="0" w:type="dxa"/>
            </w:tcMar>
          </w:tcPr>
          <w:p>
            <w:pPr>
              <w:pStyle w:val="Normal"/>
              <w:snapToGrid w:val="false"/>
              <w:rPr>
                <w:rFonts w:ascii="Arial" w:hAnsi="Arial" w:cs="Arial"/>
                <w:b/>
                <w:b/>
              </w:rPr>
            </w:pPr>
            <w:r>
              <w:rPr>
                <w:rFonts w:cs="Arial" w:ascii="Arial" w:hAnsi="Arial"/>
                <w:b/>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CHAPTER 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LIVE ANIMAL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1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Live horses, asses, mules and hinn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101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1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Live bovine anima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102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1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Live swin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103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1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Live sheep and goa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104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1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b/>
                <w:sz w:val="20"/>
                <w:szCs w:val="20"/>
              </w:rPr>
              <w:t xml:space="preserve">Live poultry, that is to say, fowls of the species </w:t>
            </w:r>
            <w:r>
              <w:rPr>
                <w:rFonts w:cs="Arial" w:ascii="Arial" w:hAnsi="Arial"/>
                <w:b/>
                <w:i/>
                <w:iCs/>
                <w:sz w:val="20"/>
                <w:szCs w:val="20"/>
              </w:rPr>
              <w:t>Gallus domesticus</w:t>
            </w:r>
            <w:r>
              <w:rPr>
                <w:rFonts w:cs="Arial" w:ascii="Arial" w:hAnsi="Arial"/>
                <w:b/>
                <w:sz w:val="20"/>
                <w:szCs w:val="20"/>
              </w:rPr>
              <w:t>, ducks, geese, turkeys and guinea fow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105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1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Other live anima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106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CHAPTER 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MEAT AND EDIBLE MEAT OFFAL</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2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Meat of bovine animals, fresh or chil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201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2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Meat of bovine animals, froze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202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2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Meat of swine, fresh, chilled or froze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heading 0203 from any other chapter except chapter 01.</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2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Meat of sheep or goats, fresh, chilled or froze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204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2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Meat of horses, asses, mules or hinnies, fresh, chilled or froze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205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2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Edible offal of bovine animals, swine, sheep, goats, horses, asses, mules or hinnies, fresh, chilled or froze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206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2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Meat and edible offal, of the poultry of heading 0105, fresh, chilled or froze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heading 0207 from any other chapter except chapter 01.</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2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Other meat and edible meat offal, fresh, chilled or froze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208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2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Pig fat, free of lean meat, and poultry fat, not rendered or otherwise extracted, fresh, chilled, frozen, salted, in brine, dried or smok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209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2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Meat and edible meat offal, salted, in brine, dried or smoked; edible flours and meals of meat or meat off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210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b/>
                <w:smallCaps/>
                <w:sz w:val="20"/>
                <w:szCs w:val="20"/>
              </w:rPr>
              <w:t>CHAPTER 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mallCaps/>
                <w:sz w:val="20"/>
                <w:szCs w:val="20"/>
              </w:rPr>
              <w:t>FISH AND CRUSTACEANS, MOLLUSCS AND OTHER AQUATIC INVERTEBRAT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3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Live fish.</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301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30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rPr>
            </w:pPr>
            <w:r>
              <w:rPr>
                <w:rFonts w:cs="Arial" w:ascii="Arial" w:hAnsi="Arial"/>
                <w:sz w:val="20"/>
                <w:szCs w:val="20"/>
              </w:rPr>
              <w:t xml:space="preserve">- Ornamental fish </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030110 from any other chapter or Raising from fry, including fingerl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3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Fish, fresh or chilled, excluding fish fillets and other fish meat of heading 0304.</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302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3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Fish, frozen, excluding fish fillets and other fish meat of heading 0304.</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303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303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rPr>
              <w:t xml:space="preserve">-  </w:t>
            </w:r>
            <w:r>
              <w:rPr>
                <w:rFonts w:cs="Arial" w:ascii="Arial" w:hAnsi="Arial"/>
                <w:color w:val="000000"/>
                <w:sz w:val="20"/>
                <w:szCs w:val="16"/>
              </w:rPr>
              <w:t>Tunas (of the genus</w:t>
            </w:r>
            <w:r>
              <w:rPr>
                <w:rFonts w:cs="Arial" w:ascii="Arial" w:hAnsi="Arial"/>
                <w:i/>
                <w:iCs/>
                <w:color w:val="000000"/>
                <w:sz w:val="20"/>
                <w:szCs w:val="16"/>
              </w:rPr>
              <w:t xml:space="preserve"> Thunnus</w:t>
            </w:r>
            <w:r>
              <w:rPr>
                <w:rFonts w:cs="Arial" w:ascii="Arial" w:hAnsi="Arial"/>
                <w:color w:val="000000"/>
                <w:sz w:val="20"/>
                <w:szCs w:val="16"/>
              </w:rPr>
              <w:t>), skipjack or stripe-bellied bonito (</w:t>
            </w:r>
            <w:r>
              <w:rPr>
                <w:rFonts w:cs="Arial" w:ascii="Arial" w:hAnsi="Arial"/>
                <w:i/>
                <w:iCs/>
                <w:color w:val="000000"/>
                <w:sz w:val="20"/>
                <w:szCs w:val="16"/>
              </w:rPr>
              <w:t>Euthynnus (Katsuwonus) pelamis</w:t>
            </w:r>
            <w:r>
              <w:rPr>
                <w:rFonts w:cs="Arial" w:ascii="Arial" w:hAnsi="Arial"/>
                <w:color w:val="000000"/>
                <w:sz w:val="20"/>
                <w:szCs w:val="16"/>
              </w:rPr>
              <w:t>), excluding livers and roes:</w:t>
            </w:r>
            <w:r>
              <w:rPr>
                <w:rFonts w:cs="Verdana" w:ascii="Verdana" w:hAnsi="Verdana"/>
                <w:color w:val="000000"/>
                <w:sz w:val="16"/>
                <w:szCs w:val="16"/>
              </w:rPr>
              <w:t xml:space="preserve"> </w:t>
            </w:r>
            <w:r>
              <w:rPr>
                <w:rFonts w:cs="Arial" w:ascii="Arial" w:hAnsi="Arial"/>
                <w:sz w:val="20"/>
                <w:szCs w:val="20"/>
              </w:rPr>
              <w:t>albacore or longfinned tunas (</w:t>
            </w:r>
            <w:r>
              <w:rPr>
                <w:rFonts w:cs="Arial" w:ascii="Arial" w:hAnsi="Arial"/>
                <w:i/>
                <w:iCs/>
                <w:sz w:val="20"/>
                <w:szCs w:val="20"/>
              </w:rPr>
              <w:t>Tunnus alalunga</w:t>
            </w:r>
            <w:r>
              <w:rPr>
                <w:rFonts w:cs="Arial" w:ascii="Arial" w:hAnsi="Arial"/>
                <w:sz w:val="20"/>
                <w:szCs w:val="20"/>
              </w:rPr>
              <w: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Product of a combination of 3 or more processes, including freezing, cleaning, gutting, removing of gills, scaling and de-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3034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rPr>
              <w:t xml:space="preserve">-  </w:t>
            </w:r>
            <w:r>
              <w:rPr>
                <w:rFonts w:cs="Arial" w:ascii="Arial" w:hAnsi="Arial"/>
                <w:color w:val="000000"/>
                <w:sz w:val="20"/>
                <w:szCs w:val="16"/>
              </w:rPr>
              <w:t>Tunas (of the genus</w:t>
            </w:r>
            <w:r>
              <w:rPr>
                <w:rFonts w:cs="Arial" w:ascii="Arial" w:hAnsi="Arial"/>
                <w:i/>
                <w:iCs/>
                <w:color w:val="000000"/>
                <w:sz w:val="20"/>
                <w:szCs w:val="16"/>
              </w:rPr>
              <w:t xml:space="preserve"> Thunnus</w:t>
            </w:r>
            <w:r>
              <w:rPr>
                <w:rFonts w:cs="Arial" w:ascii="Arial" w:hAnsi="Arial"/>
                <w:color w:val="000000"/>
                <w:sz w:val="20"/>
                <w:szCs w:val="16"/>
              </w:rPr>
              <w:t>), skipjack or stripe-bellied bonito (</w:t>
            </w:r>
            <w:r>
              <w:rPr>
                <w:rFonts w:cs="Arial" w:ascii="Arial" w:hAnsi="Arial"/>
                <w:i/>
                <w:iCs/>
                <w:color w:val="000000"/>
                <w:sz w:val="20"/>
                <w:szCs w:val="16"/>
              </w:rPr>
              <w:t>Euthynnus (Katsuwonus) pelamis</w:t>
            </w:r>
            <w:r>
              <w:rPr>
                <w:rFonts w:cs="Arial" w:ascii="Arial" w:hAnsi="Arial"/>
                <w:color w:val="000000"/>
                <w:sz w:val="20"/>
                <w:szCs w:val="16"/>
              </w:rPr>
              <w:t>), excluding livers and roes:</w:t>
            </w:r>
            <w:r>
              <w:rPr>
                <w:rFonts w:cs="Verdana" w:ascii="Verdana" w:hAnsi="Verdana"/>
                <w:color w:val="000000"/>
                <w:sz w:val="16"/>
                <w:szCs w:val="16"/>
              </w:rPr>
              <w:t xml:space="preserve"> </w:t>
            </w:r>
            <w:r>
              <w:rPr>
                <w:rFonts w:cs="Arial" w:ascii="Arial" w:hAnsi="Arial"/>
                <w:sz w:val="20"/>
                <w:szCs w:val="20"/>
              </w:rPr>
              <w:t>yellowfin tunas (</w:t>
            </w:r>
            <w:r>
              <w:rPr>
                <w:rFonts w:cs="Arial" w:ascii="Arial" w:hAnsi="Arial"/>
                <w:i/>
                <w:iCs/>
                <w:sz w:val="20"/>
                <w:szCs w:val="20"/>
              </w:rPr>
              <w:t>Thunnus albacares</w:t>
            </w:r>
            <w:r>
              <w:rPr>
                <w:rFonts w:cs="Arial" w:ascii="Arial" w:hAnsi="Arial"/>
                <w:sz w:val="20"/>
                <w:szCs w:val="20"/>
              </w:rPr>
              <w: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Product of a combination of 3 or more processes, including freezing, cleaning, gutting, removing of gills, scaling and de-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3034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rPr>
              <w:t xml:space="preserve">-  </w:t>
            </w:r>
            <w:r>
              <w:rPr>
                <w:rFonts w:cs="Arial" w:ascii="Arial" w:hAnsi="Arial"/>
                <w:color w:val="000000"/>
                <w:sz w:val="20"/>
                <w:szCs w:val="16"/>
              </w:rPr>
              <w:t>Tunas (of the genus</w:t>
            </w:r>
            <w:r>
              <w:rPr>
                <w:rFonts w:cs="Arial" w:ascii="Arial" w:hAnsi="Arial"/>
                <w:i/>
                <w:iCs/>
                <w:color w:val="000000"/>
                <w:sz w:val="20"/>
                <w:szCs w:val="16"/>
              </w:rPr>
              <w:t xml:space="preserve"> Thunnus</w:t>
            </w:r>
            <w:r>
              <w:rPr>
                <w:rFonts w:cs="Arial" w:ascii="Arial" w:hAnsi="Arial"/>
                <w:color w:val="000000"/>
                <w:sz w:val="20"/>
                <w:szCs w:val="16"/>
              </w:rPr>
              <w:t>), skipjack or stripe-bellied bonito (</w:t>
            </w:r>
            <w:r>
              <w:rPr>
                <w:rFonts w:cs="Arial" w:ascii="Arial" w:hAnsi="Arial"/>
                <w:i/>
                <w:iCs/>
                <w:color w:val="000000"/>
                <w:sz w:val="20"/>
                <w:szCs w:val="16"/>
              </w:rPr>
              <w:t>Euthynnus (Katsuwonus) pelamis</w:t>
            </w:r>
            <w:r>
              <w:rPr>
                <w:rFonts w:cs="Arial" w:ascii="Arial" w:hAnsi="Arial"/>
                <w:color w:val="000000"/>
                <w:sz w:val="20"/>
                <w:szCs w:val="16"/>
              </w:rPr>
              <w:t>), excluding livers and roes:</w:t>
            </w:r>
            <w:r>
              <w:rPr>
                <w:rFonts w:cs="Verdana" w:ascii="Verdana" w:hAnsi="Verdana"/>
                <w:color w:val="000000"/>
                <w:sz w:val="16"/>
                <w:szCs w:val="16"/>
              </w:rPr>
              <w:t xml:space="preserve"> </w:t>
            </w:r>
            <w:r>
              <w:rPr>
                <w:rFonts w:cs="Arial" w:ascii="Arial" w:hAnsi="Arial"/>
                <w:sz w:val="20"/>
                <w:szCs w:val="20"/>
              </w:rPr>
              <w:t>bigeye tunas (</w:t>
            </w:r>
            <w:r>
              <w:rPr>
                <w:rFonts w:cs="Arial" w:ascii="Arial" w:hAnsi="Arial"/>
                <w:i/>
                <w:sz w:val="20"/>
                <w:szCs w:val="20"/>
              </w:rPr>
              <w:t>Thunnus obesus</w:t>
            </w:r>
            <w:r>
              <w:rPr>
                <w:rFonts w:cs="Arial" w:ascii="Arial" w:hAnsi="Arial"/>
                <w:sz w:val="20"/>
                <w:szCs w:val="20"/>
              </w:rPr>
              <w: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Product of a combination of 3 or more processes, including freezing, cleaning, gutting, removing of gills, scaling and de-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3034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rPr>
              <w:t xml:space="preserve">-  </w:t>
            </w:r>
            <w:r>
              <w:rPr>
                <w:rFonts w:cs="Arial" w:ascii="Arial" w:hAnsi="Arial"/>
                <w:color w:val="000000"/>
                <w:sz w:val="20"/>
                <w:szCs w:val="16"/>
              </w:rPr>
              <w:t>Tunas (of the genus</w:t>
            </w:r>
            <w:r>
              <w:rPr>
                <w:rFonts w:cs="Arial" w:ascii="Arial" w:hAnsi="Arial"/>
                <w:i/>
                <w:iCs/>
                <w:color w:val="000000"/>
                <w:sz w:val="20"/>
                <w:szCs w:val="16"/>
              </w:rPr>
              <w:t xml:space="preserve"> Thunnus</w:t>
            </w:r>
            <w:r>
              <w:rPr>
                <w:rFonts w:cs="Arial" w:ascii="Arial" w:hAnsi="Arial"/>
                <w:color w:val="000000"/>
                <w:sz w:val="20"/>
                <w:szCs w:val="16"/>
              </w:rPr>
              <w:t>), skipjack or stripe-bellied bonito (</w:t>
            </w:r>
            <w:r>
              <w:rPr>
                <w:rFonts w:cs="Arial" w:ascii="Arial" w:hAnsi="Arial"/>
                <w:i/>
                <w:iCs/>
                <w:color w:val="000000"/>
                <w:sz w:val="20"/>
                <w:szCs w:val="16"/>
              </w:rPr>
              <w:t>Euthynnus (Katsuwonus) pelamis</w:t>
            </w:r>
            <w:r>
              <w:rPr>
                <w:rFonts w:cs="Arial" w:ascii="Arial" w:hAnsi="Arial"/>
                <w:color w:val="000000"/>
                <w:sz w:val="20"/>
                <w:szCs w:val="16"/>
              </w:rPr>
              <w:t>), excluding livers and roes:</w:t>
            </w:r>
            <w:r>
              <w:rPr>
                <w:rFonts w:cs="Verdana" w:ascii="Verdana" w:hAnsi="Verdana"/>
                <w:color w:val="000000"/>
                <w:sz w:val="16"/>
                <w:szCs w:val="16"/>
              </w:rPr>
              <w:t xml:space="preserve"> </w:t>
            </w:r>
            <w:r>
              <w:rPr>
                <w:rFonts w:cs="Arial" w:ascii="Arial" w:hAnsi="Arial"/>
                <w:sz w:val="20"/>
                <w:szCs w:val="20"/>
              </w:rPr>
              <w:t>bluefin tunas (</w:t>
            </w:r>
            <w:r>
              <w:rPr>
                <w:rFonts w:cs="Arial" w:ascii="Arial" w:hAnsi="Arial"/>
                <w:i/>
                <w:sz w:val="20"/>
                <w:szCs w:val="20"/>
              </w:rPr>
              <w:t>Thunnus thynnus</w:t>
            </w:r>
            <w:r>
              <w:rPr>
                <w:rFonts w:cs="Arial" w:ascii="Arial" w:hAnsi="Arial"/>
                <w:sz w:val="20"/>
                <w:szCs w:val="20"/>
              </w:rPr>
              <w: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Product of a combination of 3 or more processes, including freezing, cleaning, gutting, removing of gills, scaling and de-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3034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rPr>
              <w:t xml:space="preserve">-  </w:t>
            </w:r>
            <w:r>
              <w:rPr>
                <w:rFonts w:cs="Arial" w:ascii="Arial" w:hAnsi="Arial"/>
                <w:color w:val="000000"/>
                <w:sz w:val="20"/>
                <w:szCs w:val="16"/>
              </w:rPr>
              <w:t>Tunas (of the genus</w:t>
            </w:r>
            <w:r>
              <w:rPr>
                <w:rFonts w:cs="Arial" w:ascii="Arial" w:hAnsi="Arial"/>
                <w:i/>
                <w:iCs/>
                <w:color w:val="000000"/>
                <w:sz w:val="20"/>
                <w:szCs w:val="16"/>
              </w:rPr>
              <w:t xml:space="preserve"> Thunnus</w:t>
            </w:r>
            <w:r>
              <w:rPr>
                <w:rFonts w:cs="Arial" w:ascii="Arial" w:hAnsi="Arial"/>
                <w:color w:val="000000"/>
                <w:sz w:val="20"/>
                <w:szCs w:val="16"/>
              </w:rPr>
              <w:t>), skipjack or stripe-bellied bonito (</w:t>
            </w:r>
            <w:r>
              <w:rPr>
                <w:rFonts w:cs="Arial" w:ascii="Arial" w:hAnsi="Arial"/>
                <w:i/>
                <w:iCs/>
                <w:color w:val="000000"/>
                <w:sz w:val="20"/>
                <w:szCs w:val="16"/>
              </w:rPr>
              <w:t>Euthynnus (Katsuwonus) pelamis</w:t>
            </w:r>
            <w:r>
              <w:rPr>
                <w:rFonts w:cs="Arial" w:ascii="Arial" w:hAnsi="Arial"/>
                <w:color w:val="000000"/>
                <w:sz w:val="20"/>
                <w:szCs w:val="16"/>
              </w:rPr>
              <w:t>), excluding livers and roes:</w:t>
            </w:r>
            <w:r>
              <w:rPr>
                <w:rFonts w:cs="Verdana" w:ascii="Verdana" w:hAnsi="Verdana"/>
                <w:color w:val="000000"/>
                <w:sz w:val="16"/>
                <w:szCs w:val="16"/>
              </w:rPr>
              <w:t xml:space="preserve"> </w:t>
            </w:r>
            <w:r>
              <w:rPr>
                <w:rFonts w:cs="Arial" w:ascii="Arial" w:hAnsi="Arial"/>
                <w:sz w:val="20"/>
                <w:szCs w:val="20"/>
              </w:rPr>
              <w:t>southern bluefin tunas (</w:t>
            </w:r>
            <w:r>
              <w:rPr>
                <w:rFonts w:cs="Arial" w:ascii="Arial" w:hAnsi="Arial"/>
                <w:i/>
                <w:sz w:val="20"/>
                <w:szCs w:val="20"/>
              </w:rPr>
              <w:t>Thunnus maccoyii</w:t>
            </w:r>
            <w:r>
              <w:rPr>
                <w:rFonts w:cs="Arial" w:ascii="Arial" w:hAnsi="Arial"/>
                <w:sz w:val="20"/>
                <w:szCs w:val="20"/>
              </w:rPr>
              <w: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 xml:space="preserve">Product of a combination of 3 or more processes, including freezing, cleaning, gutting, removing of gills, scaling and de-heading. </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303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rPr>
              <w:t xml:space="preserve">-  </w:t>
            </w:r>
            <w:r>
              <w:rPr>
                <w:rFonts w:cs="Arial" w:ascii="Arial" w:hAnsi="Arial"/>
                <w:color w:val="000000"/>
                <w:sz w:val="20"/>
                <w:szCs w:val="16"/>
              </w:rPr>
              <w:t>Tunas (of the genus</w:t>
            </w:r>
            <w:r>
              <w:rPr>
                <w:rFonts w:cs="Arial" w:ascii="Arial" w:hAnsi="Arial"/>
                <w:i/>
                <w:iCs/>
                <w:color w:val="000000"/>
                <w:sz w:val="20"/>
                <w:szCs w:val="16"/>
              </w:rPr>
              <w:t xml:space="preserve"> Thunnus</w:t>
            </w:r>
            <w:r>
              <w:rPr>
                <w:rFonts w:cs="Arial" w:ascii="Arial" w:hAnsi="Arial"/>
                <w:color w:val="000000"/>
                <w:sz w:val="20"/>
                <w:szCs w:val="16"/>
              </w:rPr>
              <w:t>), skipjack or stripe-bellied bonito (</w:t>
            </w:r>
            <w:r>
              <w:rPr>
                <w:rFonts w:cs="Arial" w:ascii="Arial" w:hAnsi="Arial"/>
                <w:i/>
                <w:iCs/>
                <w:color w:val="000000"/>
                <w:sz w:val="20"/>
                <w:szCs w:val="16"/>
              </w:rPr>
              <w:t>Euthynnus (Katsuwonus) pelamis</w:t>
            </w:r>
            <w:r>
              <w:rPr>
                <w:rFonts w:cs="Arial" w:ascii="Arial" w:hAnsi="Arial"/>
                <w:color w:val="000000"/>
                <w:sz w:val="20"/>
                <w:szCs w:val="16"/>
              </w:rPr>
              <w:t>), excluding livers and roes:</w:t>
            </w:r>
            <w:r>
              <w:rPr>
                <w:rFonts w:cs="Verdana" w:ascii="Verdana" w:hAnsi="Verdana"/>
                <w:color w:val="000000"/>
                <w:sz w:val="16"/>
                <w:szCs w:val="16"/>
              </w:rPr>
              <w:t xml:space="preserve"> </w:t>
            </w:r>
            <w:r>
              <w:rPr>
                <w:rFonts w:cs="Arial" w:ascii="Arial" w:hAnsi="Arial"/>
                <w:sz w:val="20"/>
                <w:szCs w:val="20"/>
              </w:rPr>
              <w:t>other tuna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Product of a combination of 3 or more processes, including freezing, cleaning, gutting, removing of gills, scaling and de-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3037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rPr>
            </w:pPr>
            <w:r>
              <w:rPr>
                <w:rFonts w:cs="Arial" w:ascii="Arial" w:hAnsi="Arial"/>
                <w:sz w:val="20"/>
                <w:szCs w:val="20"/>
              </w:rPr>
              <w:t>-  Other fish, excluding livers and roes: other (ie other than Pacific salmon, other salmonidae, flat fish, tunas, skipjack or stripe-bellied bonito, herrings, cod, sardines, sardinella, brisling or sprats, haddock, coalfish, mackerel, dogfish and other sharks, eels, sea bass and hak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Product of a combination of 3 or more processes, including freezing, cleaning, gutting, removing of gills, scaling and de-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3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Fish fillets and other fish meat (whether or not minced), fresh, chilled or froze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304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3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Fish, dried, salted or in brine; smoked fish, whether or not cooked before or during the smoking process; flours, meals and pellets of fish, fit for human consumptio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305 from any other heading .</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3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rustaceans, whether in shell or not, live, fresh, chilled, frozen, dried, salted or in brine; crustaceans, in shell, cooked by steaming or by boiling in water, whether or not chilled, frozen, dried, salted or in brine; flours, meals and pellets of crustaceans, fit for human consumptio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306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3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Molluscs, whether in shell or not, live, fresh, chilled, frozen, dried, salted or in brine; aquatic invertebrates other than crustaceans and molluscs, live, fresh, chilled, frozen, dried, salted or in brine; flours, meals and pellets of aquatic invertebrates other than crustaceans, fit for human consumptio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307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b/>
                <w:smallCaps/>
                <w:sz w:val="20"/>
                <w:szCs w:val="20"/>
                <w:lang w:val="en-GB"/>
              </w:rPr>
              <w:t>CHAPTER 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DAIRY PRODUCE; BIRD’ EGGS; NATURAL HONEY; EDIBLE PRODUCTS OF ANIMAL ORIGIN, NOT ELSEWHERE SPECIFIED OR INCLUDED</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highlight w:val="green"/>
                <w:lang w:val="en-GB"/>
              </w:rPr>
            </w:pPr>
            <w:r>
              <w:rPr>
                <w:rFonts w:cs="Arial" w:ascii="Arial" w:hAnsi="Arial"/>
                <w:b/>
                <w:sz w:val="20"/>
                <w:szCs w:val="20"/>
                <w:highlight w:val="green"/>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4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Milk and cream, not concentrated nor containing added sugar or other sweetening matt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401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4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Milk and cream, concentrated or containing added sugar or other sweetening matt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402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4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Buttermilk, curdled milk and cream, yogurt, kephir and other fermented or acidified milk and cream, whether or not concentrated or containing added sugar or other sweetening matter or flavoured or containing added fruit, nuts or cocoa.</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403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4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Whey, whether or not concentrated or containing added sugar or other sweetening matter; products consisting of natural milk constituents, whether or not containing added sugar or other sweetening matter, not elsewhere specified or includ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404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4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Butter and other fats and oils derived from milk; dairy spread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405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4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heese and cur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heading 0406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4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Birds’ eggs, in shell, fresh, preserved or cook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407 from any other chapter, except from 0105.</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4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Birds’ eggs, not in shell, and egg yolks, fresh, dried, cooked by steaming or by boiling in water, moulded, frozen or otherwise preserved, whether or not containing added sugar or other sweetening matt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408 from any other chapter, except from 0105.</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4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Natural hone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409 from any other chapter, except from dairy preparations containing over 10 percent by weight of milk solids of subheadings 1901.90 and products containing over 10 percent by weight on milk solids of subheading 2106.90.</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4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Edible products of animal origin, not elsewhere specified or includ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410 from any other chapter, except from dairy preparations containing over 10 percent by weight of milk solids of subheadings 1901.90 and products containing over 10 percent by weight on milk solids of subheading 2106.90.</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b/>
                <w:smallCaps/>
                <w:sz w:val="20"/>
                <w:szCs w:val="20"/>
                <w:lang w:val="en-GB"/>
              </w:rPr>
              <w:t>CHAPTER 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PRODUCTS OF ANIMAL ORIGIN, NOT ELSEWHERE SPECIFIED OR INCLUDED</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highlight w:val="green"/>
                <w:lang w:val="en-GB"/>
              </w:rPr>
            </w:pPr>
            <w:r>
              <w:rPr>
                <w:rFonts w:cs="Arial" w:ascii="Arial" w:hAnsi="Arial"/>
                <w:b/>
                <w:sz w:val="20"/>
                <w:szCs w:val="20"/>
                <w:highlight w:val="green"/>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5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Human hair, unworked, whether or not washed or scoured; waste of human hai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501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5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igs’, hogs’ or boars’ bristles and hair; badger hair and other brush making hair; waste of such bristles or hai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502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5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Horsehair and horsehair waste, whether or not put up as a layer with or without supporting materi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503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5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Guts, bladders and stomachs of animals (other than fish), whole and pieces thereof, fresh, chilled, frozen, salted, in brine, dried or smok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504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5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kins and other parts of birds, with their feathers or down, feathers and parts of feathers (whether or not with trimmed edges) and down, not further worked than cleaned, disinfected or treated for preservation; powder and waste of feathers or parts of feath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505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5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 xml:space="preserve">Bones and horn-cores, unworked, defatted, simply prepared (but not cut to shape), treated with acid or degelatinised; powder and waste of these products. </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506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5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Ivory, tortoise-shell, whalebone and whalebone hair, horns, antlers, hooves, nails, claws and beaks, unworked or simply prepared but not cut to shape; powder and waste of these produc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507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5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oral and similar materials, unworked or simply prepared but not otherwise worked; shells of molluscs, crustaceans or echinoderms and cuttle-bone, unworked or simply prepared but not cut to shape, powder and waste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508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5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Natural sponges of animal origi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509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5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Ambergris, castoreum, civet and musk; cantharides; bile, whether or not dried; glands and other animal products used in the preparation of pharmaceutical products, fresh, chilled, frozen or otherwise provisionally preserv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510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5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Animal products not elsewhere specified or included; dead animals of Chapter 1 or 3, unfit for human consumptio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511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b/>
                <w:smallCaps/>
                <w:sz w:val="20"/>
                <w:szCs w:val="20"/>
                <w:lang w:val="en-GB"/>
              </w:rPr>
              <w:t>CHAPTER 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LIVE TREES AND OTHER PLANTS; BULBS,  ROOTS AND THE LIKE; CUT FLOWERS AND ORNAMENTAL FOLIAGE</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highlight w:val="green"/>
                <w:lang w:val="en-GB"/>
              </w:rPr>
            </w:pPr>
            <w:r>
              <w:rPr>
                <w:rFonts w:cs="Arial" w:ascii="Arial" w:hAnsi="Arial"/>
                <w:b/>
                <w:sz w:val="20"/>
                <w:szCs w:val="20"/>
                <w:highlight w:val="green"/>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6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Bulbs, tubers, tuberous roots, corms, crowns and rhizomes, dormant, in growth or in flower; chicory plants and roots other than roots of heading 1212.</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highlight w:val="yellow"/>
                <w:lang w:val="en-GB"/>
              </w:rPr>
            </w:pPr>
            <w:r>
              <w:rPr>
                <w:rFonts w:cs="Arial" w:ascii="Arial" w:hAnsi="Arial"/>
                <w:b/>
                <w:sz w:val="20"/>
                <w:szCs w:val="20"/>
                <w:highlight w:val="yellow"/>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60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Bulbs, tubers, tuberous roots, corms, crowns and rhizomes, dorman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060110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60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Bulbs, tubers, tuberous roots, corms, crowns and rhizomes, in growth or in flower; chicory plants and roo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color w:val="000000"/>
                <w:sz w:val="20"/>
                <w:szCs w:val="20"/>
              </w:rPr>
              <w:t>Change to subheading 060120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6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ther live plants (including their roots), cuttings and slips; mushroom spawn.</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highlight w:val="yellow"/>
                <w:lang w:val="en-GB"/>
              </w:rPr>
            </w:pPr>
            <w:r>
              <w:rPr>
                <w:rFonts w:cs="Arial" w:ascii="Arial" w:hAnsi="Arial"/>
                <w:b/>
                <w:sz w:val="20"/>
                <w:szCs w:val="20"/>
                <w:highlight w:val="yellow"/>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60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Unrooted cuttings and slip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060210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60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Trees, shrubs and bushes, grafted or not, of kinds which bear edible fruit or nu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060220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60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Rhododendrons and azaleas, grafted or no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060230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602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Roses, grafted or no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060240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60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060290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6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ut flowers and flower buds of a kind suitable for bouquets or for ornamental purposes, fresh, dried, dyed, bleached, impregnated or otherwise prepar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603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6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Foliage, branches and other parts of plants, without flowers or flower buds, and grasses, mosses and lichens, being goods of a kind suitable for bouquets or for ornamental purposes, fresh, dried, dyed, bleached, impregnated or otherwise prepar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604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HAPTER 7</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EDIBLE VEGETABLES AND CERTAIN ROOTS AND TUBER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highlight w:val="green"/>
                <w:lang w:val="en-GB"/>
              </w:rPr>
            </w:pPr>
            <w:r>
              <w:rPr>
                <w:rFonts w:cs="Arial" w:ascii="Arial" w:hAnsi="Arial"/>
                <w:b/>
                <w:sz w:val="20"/>
                <w:szCs w:val="20"/>
                <w:highlight w:val="green"/>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7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otatoes, fresh or chil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701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7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Tomatoes, fresh or chil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702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7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nions, shallots, garlic, leeks and other alliaceous vegetables, fresh or chil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703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7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abbages, cauliflowers, kohlrabi, kale and similar edible brassicas, fresh or chil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704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7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b/>
                <w:sz w:val="20"/>
                <w:szCs w:val="20"/>
                <w:lang w:val="en-GB"/>
              </w:rPr>
              <w:t xml:space="preserve">Lettuce </w:t>
            </w:r>
            <w:r>
              <w:rPr>
                <w:rFonts w:cs="Arial" w:ascii="Arial" w:hAnsi="Arial"/>
                <w:b/>
                <w:i/>
                <w:iCs/>
                <w:sz w:val="20"/>
                <w:szCs w:val="20"/>
                <w:lang w:val="en-GB"/>
              </w:rPr>
              <w:t>(Lactuca sativa)</w:t>
            </w:r>
            <w:r>
              <w:rPr>
                <w:rFonts w:cs="Arial" w:ascii="Arial" w:hAnsi="Arial"/>
                <w:b/>
                <w:sz w:val="20"/>
                <w:szCs w:val="20"/>
                <w:lang w:val="en-GB"/>
              </w:rPr>
              <w:t xml:space="preserve"> and chicory </w:t>
            </w:r>
            <w:r>
              <w:rPr>
                <w:rFonts w:cs="Arial" w:ascii="Arial" w:hAnsi="Arial"/>
                <w:b/>
                <w:i/>
                <w:iCs/>
                <w:sz w:val="20"/>
                <w:szCs w:val="20"/>
                <w:lang w:val="en-GB"/>
              </w:rPr>
              <w:t>(Cichorium spp.)</w:t>
            </w:r>
            <w:r>
              <w:rPr>
                <w:rFonts w:cs="Arial" w:ascii="Arial" w:hAnsi="Arial"/>
                <w:b/>
                <w:sz w:val="20"/>
                <w:szCs w:val="20"/>
                <w:lang w:val="en-GB"/>
              </w:rPr>
              <w:t>, fresh or chil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705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7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arrots, turnips, salad beetroot, salsify, celeriac, radishes and similar edible roots, fresh or chil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706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7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ucumbers and gherkins, fresh or chil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707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7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Leguminous vegetables, shelled or unshelled, fresh or chil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708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7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ther vegetables, fresh or chil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709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7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Vegetables (uncooked or cooked by steaming or boiling in water), froze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710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7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Vegetables provisionally preserved (for example, by sulphur dioxide gas, in brine, in sulphur water or in other preservative solutions), but unsuitable in that state for immediate consumptio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711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7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Dried vegetables, whole, cut, sliced, broken or in powder, but not further prepar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712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7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Dried leguminous vegetables, shelled, whether or not skinned or spli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713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7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Manioc, arrowroot, salep, Jerusalem artichokes, sweet potatoes and similar roots and tubers with high starch or inulin content, fresh, chilled, frozen or dried, whether or not sliced or in the form of pellets; sago pith.</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714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HAPTER 8</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EDIBLE FRUIT AND NUTS; PEEL OF CITRUS FRUIT OR MELON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highlight w:val="green"/>
                <w:lang w:val="en-GB"/>
              </w:rPr>
            </w:pPr>
            <w:r>
              <w:rPr>
                <w:rFonts w:cs="Arial" w:ascii="Arial" w:hAnsi="Arial"/>
                <w:b/>
                <w:sz w:val="20"/>
                <w:szCs w:val="20"/>
                <w:highlight w:val="green"/>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8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 xml:space="preserve">Coconuts, Brazil nuts and cashew nuts, fresh or dried, whether or not shelled or peeled. </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801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8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ther nuts, fresh or dried, whether or not shelled or pee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802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8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Bananas, including plantains, fresh or dri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803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8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Dates, figs, pineapples, avocados, guavas, mangoes and mangosteens, fresh or dri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804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8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itrus fruit, fresh or dri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805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8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Grapes, fresh or dri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806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8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Melons (including watermelons) and papaws (papayas), fresh.</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807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8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Apples, pears and quinces, fresh.</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808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8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Apricots, cherries, peaches (including nectarines), plums and sloes, fresh.</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809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8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ther fruit, fresh.</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810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8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Fruit and nuts, uncooked or cooked by steaming or boiling in water, frozen, whether or not containing added sugar or other sweetening matt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811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8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Fruit and nuts, provisionally preserved (for example, by sulphur dioxide gas, in brine, in sulphur water or in other preservative solutions), but unsuitable in that state for immediate consumptio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812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8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Fruit, dried, other than that of headings 0801 to 0806; mixtures of nuts or dried fruits of this Chapt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813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8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eel of citrus fruit or melons (including watermelons), fresh, frozen, dried or provisionally preserved in brine, in sulphur water or in other preservative solutio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814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b/>
                <w:smallCaps/>
                <w:sz w:val="20"/>
                <w:szCs w:val="20"/>
                <w:lang w:val="en-GB"/>
              </w:rPr>
              <w:t>CHAPTER 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OFFEE, TEA, MATE AND SPIC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highlight w:val="green"/>
                <w:lang w:val="en-GB"/>
              </w:rPr>
            </w:pPr>
            <w:r>
              <w:rPr>
                <w:rFonts w:cs="Arial" w:ascii="Arial" w:hAnsi="Arial"/>
                <w:b/>
                <w:sz w:val="20"/>
                <w:szCs w:val="20"/>
                <w:highlight w:val="green"/>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9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offee, whether or not roasted or decaffeinated; coffee husks and skins; coffee substitutes containing coffee in any proportion.</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901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pacing w:val="-2"/>
                <w:sz w:val="20"/>
                <w:szCs w:val="20"/>
                <w:lang w:val="en-GB"/>
              </w:rPr>
            </w:pPr>
            <w:r>
              <w:rPr>
                <w:rFonts w:cs="Arial" w:ascii="Arial" w:hAnsi="Arial"/>
                <w:spacing w:val="-2"/>
                <w:sz w:val="20"/>
                <w:szCs w:val="20"/>
                <w:lang w:val="en-GB"/>
              </w:rPr>
              <w:t>-  Coffee, not roasted: not decaffeinat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090111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901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pacing w:val="-2"/>
                <w:sz w:val="20"/>
                <w:szCs w:val="20"/>
                <w:lang w:val="en-GB"/>
              </w:rPr>
            </w:pPr>
            <w:r>
              <w:rPr>
                <w:rFonts w:cs="Arial" w:ascii="Arial" w:hAnsi="Arial"/>
                <w:spacing w:val="-2"/>
                <w:sz w:val="20"/>
                <w:szCs w:val="20"/>
                <w:lang w:val="en-GB"/>
              </w:rPr>
              <w:t>-  Coffee, not roasted: decaffeinat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090112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901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pacing w:val="-2"/>
                <w:sz w:val="20"/>
                <w:szCs w:val="20"/>
                <w:lang w:val="en-GB"/>
              </w:rPr>
            </w:pPr>
            <w:r>
              <w:rPr>
                <w:rFonts w:cs="Arial" w:ascii="Arial" w:hAnsi="Arial"/>
                <w:spacing w:val="-2"/>
                <w:sz w:val="20"/>
                <w:szCs w:val="20"/>
                <w:lang w:val="en-GB"/>
              </w:rPr>
              <w:t>-  Coffee, roasted: not decaffeinat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090121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901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pacing w:val="-2"/>
                <w:sz w:val="20"/>
                <w:szCs w:val="20"/>
                <w:lang w:val="en-GB"/>
              </w:rPr>
            </w:pPr>
            <w:r>
              <w:rPr>
                <w:rFonts w:cs="Arial" w:ascii="Arial" w:hAnsi="Arial"/>
                <w:spacing w:val="-2"/>
                <w:sz w:val="20"/>
                <w:szCs w:val="20"/>
                <w:lang w:val="en-GB"/>
              </w:rPr>
              <w:t>-  Coffee, roasted: decaffeinat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pacing w:val="-2"/>
                <w:sz w:val="20"/>
                <w:szCs w:val="20"/>
              </w:rPr>
            </w:pPr>
            <w:r>
              <w:rPr>
                <w:rFonts w:cs="Arial" w:ascii="Arial" w:hAnsi="Arial"/>
                <w:spacing w:val="-2"/>
                <w:sz w:val="20"/>
                <w:szCs w:val="20"/>
              </w:rPr>
              <w:t>Change to subheading 090122 from any other subheading.</w:t>
            </w:r>
          </w:p>
        </w:tc>
        <w:tc>
          <w:tcPr>
            <w:tcW w:w="27" w:type="dxa"/>
            <w:tcBorders/>
            <w:tcMar>
              <w:top w:w="0" w:type="dxa"/>
              <w:left w:w="0" w:type="dxa"/>
              <w:bottom w:w="0" w:type="dxa"/>
              <w:right w:w="0" w:type="dxa"/>
            </w:tcMar>
          </w:tcPr>
          <w:p>
            <w:pPr>
              <w:pStyle w:val="Normal"/>
              <w:snapToGrid w:val="false"/>
              <w:rPr>
                <w:rFonts w:ascii="Arial" w:hAnsi="Arial" w:cs="Arial"/>
                <w:spacing w:val="-2"/>
                <w:sz w:val="20"/>
                <w:szCs w:val="20"/>
              </w:rPr>
            </w:pPr>
            <w:r>
              <w:rPr>
                <w:rFonts w:cs="Arial" w:ascii="Arial" w:hAnsi="Arial"/>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pacing w:val="-2"/>
                <w:sz w:val="20"/>
                <w:szCs w:val="20"/>
                <w:lang w:val="en-GB"/>
              </w:rPr>
            </w:pPr>
            <w:r>
              <w:rPr>
                <w:rFonts w:cs="Arial" w:ascii="Arial" w:hAnsi="Arial"/>
                <w:b/>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90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pacing w:val="-2"/>
                <w:sz w:val="20"/>
                <w:szCs w:val="20"/>
                <w:lang w:val="en-GB"/>
              </w:rPr>
            </w:pPr>
            <w:r>
              <w:rPr>
                <w:rFonts w:cs="Arial" w:ascii="Arial" w:hAnsi="Arial"/>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0901.90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09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pacing w:val="-2"/>
                <w:sz w:val="20"/>
                <w:szCs w:val="20"/>
                <w:lang w:val="en-GB"/>
              </w:rPr>
            </w:pPr>
            <w:r>
              <w:rPr>
                <w:rFonts w:cs="Arial" w:ascii="Arial" w:hAnsi="Arial"/>
                <w:b/>
                <w:spacing w:val="-2"/>
                <w:sz w:val="20"/>
                <w:szCs w:val="20"/>
                <w:lang w:val="en-GB"/>
              </w:rPr>
              <w:t>Tea, whether or not flavour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heading 0902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9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Mat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903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9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b/>
                <w:sz w:val="20"/>
                <w:szCs w:val="20"/>
                <w:lang w:val="en-GB"/>
              </w:rPr>
              <w:t xml:space="preserve">Pepper of the genus </w:t>
            </w:r>
            <w:r>
              <w:rPr>
                <w:rFonts w:cs="Arial" w:ascii="Arial" w:hAnsi="Arial"/>
                <w:b/>
                <w:i/>
                <w:iCs/>
                <w:sz w:val="20"/>
                <w:szCs w:val="20"/>
                <w:lang w:val="en-GB"/>
              </w:rPr>
              <w:t>Piper</w:t>
            </w:r>
            <w:r>
              <w:rPr>
                <w:rFonts w:cs="Arial" w:ascii="Arial" w:hAnsi="Arial"/>
                <w:b/>
                <w:sz w:val="20"/>
                <w:szCs w:val="20"/>
                <w:lang w:val="en-GB"/>
              </w:rPr>
              <w:t xml:space="preserve">; dried or crushed or ground fruits of the genus </w:t>
            </w:r>
            <w:r>
              <w:rPr>
                <w:rFonts w:cs="Arial" w:ascii="Arial" w:hAnsi="Arial"/>
                <w:b/>
                <w:i/>
                <w:iCs/>
                <w:sz w:val="20"/>
                <w:szCs w:val="20"/>
                <w:lang w:val="en-GB"/>
              </w:rPr>
              <w:t>Capsicum</w:t>
            </w:r>
            <w:r>
              <w:rPr>
                <w:rFonts w:cs="Arial" w:ascii="Arial" w:hAnsi="Arial"/>
                <w:b/>
                <w:sz w:val="20"/>
                <w:szCs w:val="20"/>
                <w:lang w:val="en-GB"/>
              </w:rPr>
              <w:t xml:space="preserve"> or of the genus </w:t>
            </w:r>
            <w:r>
              <w:rPr>
                <w:rFonts w:cs="Arial" w:ascii="Arial" w:hAnsi="Arial"/>
                <w:b/>
                <w:i/>
                <w:iCs/>
                <w:sz w:val="20"/>
                <w:szCs w:val="20"/>
                <w:lang w:val="en-GB"/>
              </w:rPr>
              <w:t>Pimenta</w:t>
            </w:r>
            <w:r>
              <w:rPr>
                <w:rFonts w:cs="Arial" w:ascii="Arial" w:hAnsi="Arial"/>
                <w:b/>
                <w:sz w:val="20"/>
                <w:szCs w:val="20"/>
                <w:lang w:val="en-GB"/>
              </w:rPr>
              <w: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904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0904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Crushed or groun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Change to subheading 090412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9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Vanilla.</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905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9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innamon and cinnamon-tree flow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906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rPr>
            </w:pPr>
            <w:r>
              <w:rPr>
                <w:rFonts w:cs="Arial" w:ascii="Arial" w:hAnsi="Arial"/>
                <w:sz w:val="20"/>
                <w:szCs w:val="20"/>
              </w:rPr>
              <w:t>090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Crushed or groun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Change to subheading 090620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9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loves (whole fruit, cloves and stem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907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9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Nutmeg, mace and cardamom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908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909</w:t>
            </w:r>
          </w:p>
          <w:p>
            <w:pPr>
              <w:pStyle w:val="Normal"/>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eeds of anise, badian, fennel, coriander, cumin or caraway; juniper ber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909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09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Ginger, saffron, turmeric (curcuma), thyme, bay leaves, curry and other spi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0910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rPr>
            </w:pPr>
            <w:r>
              <w:rPr>
                <w:rFonts w:cs="Arial" w:ascii="Arial" w:hAnsi="Arial"/>
                <w:sz w:val="20"/>
                <w:szCs w:val="20"/>
              </w:rPr>
              <w:t>0910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Other spices: other (ie other than ginger, saffron, turmeric, thyme, bay leaves, curry and mixtures referred to in Note 1(b) to this Chapt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Change to subheading 091099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b/>
                <w:smallCaps/>
                <w:sz w:val="20"/>
                <w:szCs w:val="20"/>
                <w:lang w:val="en-GB"/>
              </w:rPr>
              <w:t>CHAPTER 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EREAL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highlight w:val="green"/>
                <w:lang w:val="en-GB"/>
              </w:rPr>
            </w:pPr>
            <w:r>
              <w:rPr>
                <w:rFonts w:cs="Arial" w:ascii="Arial" w:hAnsi="Arial"/>
                <w:b/>
                <w:sz w:val="20"/>
                <w:szCs w:val="20"/>
                <w:highlight w:val="green"/>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0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Wheat and mesli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001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0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Ry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002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0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Barle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003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0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a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004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0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Maize (cor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005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0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Ric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006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0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Grain sorghum.</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007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0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Buckwheat, millet and canary seed; other cerea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008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HAPTER 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PRODUCTS OF THE MILLING INDUSTRY; MALT; STARCHES; INULIN; WHEAT GLUTEN</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highlight w:val="green"/>
                <w:lang w:val="en-GB"/>
              </w:rPr>
            </w:pPr>
            <w:r>
              <w:rPr>
                <w:rFonts w:cs="Arial" w:ascii="Arial" w:hAnsi="Arial"/>
                <w:b/>
                <w:sz w:val="20"/>
                <w:szCs w:val="20"/>
                <w:highlight w:val="green"/>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1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Wheat or meslin flou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101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1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ereal flours other than of wheat or mesli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102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1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ereal groats, meal and pelle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103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1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ereal grains otherwise worked (for example, hulled, rolled, flaked, pearled, sliced or kibbled), except rice of heading 1006; germ of cereals, whole, rolled, flaked or groun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104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1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Flour, meal, powder, flakes, granules and pellets of potato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105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1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Flour, meal and powder of the dried leguminous vegetables of heading 0713, of sago or of roots or tubers of heading 0714 or of the products of Chapter 8.</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106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1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Malt, whether or not roast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107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1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tarches; inuli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heading 1108 from any other chapter except from heading 0714.</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1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Wheat gluten, whether or not dri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109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HAPTER 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OIL SEEDS AND OLEAGINOUS FRUITS; MISCELLANEOUS GRAINS, SEEDS AND FRUIT; INDUSTRIAL OR MEDICINAL PLANTS; STRAW AND FODDER</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2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oya beans, whether or not broke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201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2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Ground-nuts, not roasted or otherwise cooked, whether or not shelled or broke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202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2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opra.</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203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2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Linseed, whether or not broke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204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2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Rape or colza seeds, whether or not broke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205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2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unflower seeds, whether or not broke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206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2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ther oil seeds and oleaginous fruits, whether or not broke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207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2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Flours and meals of oil seeds or oleaginous fruits, other than those of mustar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208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2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eeds, fruit and spores, of a kind used for sowin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209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2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Hop cones, fresh or dried, whether or not ground, powdered or in the form of pellets; lupuli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210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2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lants and parts of plants (including seeds and fruits), of a kind used primarily in perfumery, in pharmacy or for insecticidal, fungicidal or similar purposes, fresh or dried, whether or not cut, crushed or powder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211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2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b/>
                <w:sz w:val="20"/>
                <w:szCs w:val="20"/>
                <w:lang w:val="en-GB"/>
              </w:rPr>
              <w:t xml:space="preserve">Locust beans, seaweeds and other algae, sugar beet and sugar cane, fresh, chilled, frozen or dried, whether or not ground; fruit stones and kernels and other vegetable products (including unroasted chicory roots of the variety </w:t>
            </w:r>
            <w:r>
              <w:rPr>
                <w:rFonts w:cs="Arial" w:ascii="Arial" w:hAnsi="Arial"/>
                <w:b/>
                <w:i/>
                <w:iCs/>
                <w:sz w:val="20"/>
                <w:szCs w:val="20"/>
                <w:lang w:val="en-GB"/>
              </w:rPr>
              <w:t>Cichorium intybus sativum</w:t>
            </w:r>
            <w:r>
              <w:rPr>
                <w:rFonts w:cs="Arial" w:ascii="Arial" w:hAnsi="Arial"/>
                <w:b/>
                <w:sz w:val="20"/>
                <w:szCs w:val="20"/>
                <w:lang w:val="en-GB"/>
              </w:rPr>
              <w:t>) of a kind used primarily for human consumption, not elsewhere specified or includ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212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2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ereal straw and husks, unprepared, whether or not chopped, ground, pressed or in the form of pelle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213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2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wedes, mangolds, fodder roots, hay, lucerne (alfalfa), clover, sainfoin, forage kale, lupines, vetches and similar forage products, whether or not in the form of pelle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214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HAPTER 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LAC; GUMS, RESINS AND OTHER VEGETABLE SAPS AND EXTRACT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3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Lac; natural gums, resins, gum-resins and oleoresins (for example, balsam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301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3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Vegetable saps and extracts; pectic substances, pectinates and pectates; agar-agar and other mucilages and thickeners, whether or not modified, derived from vegetable produc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302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HAPTER 1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VEGETABLE PLAITING MATERIALS; VEGETABLE PRODUCTS NOT ELSEWHERE SPECIFIED OR INCLUDED</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4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Vegetable materials of a kind used primarily for plaiting (for example, bamboos, rattans, reeds, rushes, osier, raffia, cleaned, bleached or dyed cereal straw, and lime bark).</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401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4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Vegetable materials of a kind used primarily as stuffing or as padding (for example, kapok, vegetable hair and eel-grass), whether or not put up as a layer with or without supporting materi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402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4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b/>
                <w:sz w:val="20"/>
                <w:szCs w:val="20"/>
              </w:rPr>
              <w:t>Vegetable materials of a kind used primarily in brooms or in brushes (for example, broom-corn, piassava, couch-grass and istle), whether or not</w:t>
            </w:r>
            <w:r>
              <w:rPr>
                <w:rFonts w:cs="Arial" w:ascii="Arial" w:hAnsi="Arial"/>
                <w:b/>
                <w:sz w:val="20"/>
                <w:szCs w:val="20"/>
                <w:lang w:val="en-GB"/>
              </w:rPr>
              <w:t xml:space="preserve"> in hanks or bund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403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4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Vegetable products not elsewhere specified or includ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404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HAPTER 1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ANIMAL OR VEGETABLE FATS AND OILS AND THEIR CLEAVAGE PRODUCTS; PREPARED EDIBLE FATS; ANIMAL OR VEGETABLE WAX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ig fat (including lard) and poultry fat, other than that of heading 0209 or 1503.</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01 from any other chapter except from heading 3823.</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Fats of bovine animals, sheep or goats, other than those of heading 1503.</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02 from any other chapter except from heading 3823.</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Lard stearin, lard oil, oleostearin, oleo-oil and tallow oil, not emulsified or mixed or otherwise prepar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03 from any other chapter except from heading 3823.</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Fats and oils and their fractions, of fish or marine mammals, whether or not refined, but not chemically modifi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04 from any other chapter except from heading 3823.</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Wool grease and fatty substances derived therefrom (including lanoli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05 from any other chapter except from heading 3823.</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ther animal fats and oils and their fractions, whether or not refined, but not chemically modifi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06 from any other chapter except from heading 3823.</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oya-bean oil and its fractions, whether or not refined, but not chemically modifi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07 from any other chapter except from heading 3823.</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Ground-nut oil and its fractions, whether or not refined, but not chemically modifi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08 from any other chapter except from heading 3823.</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live oil and its fractions, whether or not refined, but not chemically modifi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09 from any other chapter except from heading 3823.</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ther oils and their fractions, obtained solely from olives, whether or not refined, but not chemically modified, including blends of these oils or fractions with oils or fractions of heading 1509.</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10 from any other chapter except from heading 3823.</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alm oil and its fractions, whether or not refined, but not chemically modifi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11 from any other chapter except from heading 3823.</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unflower-seed, safflower or cotton-seed oil and fractions thereof, whether or not refined, but not chemically modifi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12 from any other chapter except from heading 3823.</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oconut (copra), palm kernel or babassu oil and fractions thereof, whether or not refined, but not chemically modifi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13 from any other chapter except from heading 3823.</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Rape, colza or mustard oil and fractions thereof, whether or not refined, but not chemically modifi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14 from any other chapter except from heading 3823.</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ther fixed vegetable fats and oils (including jojoba oil) and their fractions, whether or not refined, but not chemically modifi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15 from any other chapter except from heading 3823.</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Animal or vegetable fats and oils and their fractions, partly or wholly hydrogenated, inter-esterified, re-esterified or elaidinised, whether or not refined, but not further prepar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16 from any other chapter except from heading 3823.</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Margarine; edible mixtures or preparations of animal or vegetable fats or oils or of fractions of different fats or oils of this Chapter, other than edible fats or oils or their fractions of heading 1516.</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17 from any other chapter except from heading 3823.</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1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Animal or vegetable fats and oils and their fractions, boiled, oxidised, dehydrated, sulphurised, blown, polymerised by heat in vacuum or in inert gas or otherwise chemically modified, excluding those of heading 1516; inedible mixtures or preparations of animal or vegetable fats or oils or of fractions of different fats or oils of this Chapter, not elsewhere specified or includ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18 from any other chapter except from heading 3823.</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2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Glycerol, crude; glycerol waters and glycerol ly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20 from any other heading except from heading 3823.</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2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Vegetable waxes (other than triglycerides), beeswax, other insect waxes and spermaceti, whether or not refined or colour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21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52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Degras; residues resulting from the treatment of fatty substances or animal or vegetable wax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522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HAPTER 1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PREPARATIONS OF MEAT, OF FISH OR OF CRUSTACEANS, MOLLUSCS OR OTHER AQUATIC INVERTEBRAT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6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ausages and similar products, of meat, meat offal or blood; food preparations based on these produc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601 from any other chapter except from chapter 02.</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6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ther prepared or preserved meat, meat offal or bloo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602 from any other chapter except from chapter 02.</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6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Extracts and juices of meat, fish or crustaceans, molluscs or other aquatic invertebrat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603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6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repared or preserved fish; caviar and caviar substitutes prepared from fish egg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604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6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rustaceans, molluscs and other aquatic invertebrates, prepared or preserv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605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HAPTER 17</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SUGARS AND SUGAR CONFECTIONERY</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7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ane or beet sugar and chemically pure sucrose, in solid form.</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heading 1701 from any other chapter except from heading 1212.</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7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ther sugars, including chemically pure lactose, maltose, glucose and fructose, in solid form; sugar syrups not containing added flavouring or colouring matter; artificial honey, whether or not mixed with natural honey; carame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702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7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Molasses resulting from the extraction or refining of suga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heading 1703 from any other chapter except from heading 1212.</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7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ugar confectionery (including white chocolate), not containing cocoa.</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704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HAPTER 18</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OCOA AND COCOA PREPARATION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8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ocoa beans, whole or broken, raw or roast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801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8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ocoa shells, husks, skins and other cocoa wast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802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8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ocoa paste, whether or not defatt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heading 1803 from any other heading except from heading 1801 or 1802.</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8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ocoa butter, fat and oi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heading 1804 from any other heading except from heading 1803.</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8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ocoa powder, not containing added sugar or other sweetening matt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heading 1805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8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hocolate and other food preparations containing cocoa.</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highlight w:val="green"/>
                <w:lang w:val="en-GB"/>
              </w:rPr>
            </w:pPr>
            <w:r>
              <w:rPr>
                <w:rFonts w:cs="Arial" w:ascii="Arial" w:hAnsi="Arial"/>
                <w:b/>
                <w:sz w:val="20"/>
                <w:szCs w:val="20"/>
                <w:highlight w:val="green"/>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lang w:val="en-GB"/>
              </w:rPr>
            </w:pPr>
            <w:r>
              <w:rPr>
                <w:rFonts w:cs="Arial" w:ascii="Arial" w:hAnsi="Arial"/>
                <w:sz w:val="20"/>
                <w:szCs w:val="20"/>
                <w:highlight w:val="green"/>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180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Cocoa powder, containing added sugar or other sweetening matt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subheading 180610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180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Other preparations in blocks, slabs or bars weighing more than 2 kg or in liquid, paste, powder, granular or other bulk form in containers or immediate packings, of a content exceeding 2 k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180620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1806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Other, in blocks, slabs or bars: fil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180631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18063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Other, in blocks, slabs or bars: not fil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180632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1806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180690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HAPTER 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PREPARATIONS OF CEREALS, FLOUR, STARCH OR MILK; PASTRYCOOKS' PRODUCT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9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Malt extract; food preparations of flour, groats, meal, starch or malt extract, not containing cocoa or containing less than 40 percent by weight of cocoa calculated on a totally defatted basis, not elsewhere specified or included; food preparations of goods of headings 0401 to 0404, not containing cocoa or containing less than 5 percent by weight of cocoa calculated on a totally defatted basis, not elsewhere specified or included.</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190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Preparations for infant use, put up for retail sal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190110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190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Mixes and doughs for the preparation of bakers' wares of heading 1905</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190120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190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190190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9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asta, whether or not cooked or stuffed (with meat or other substances) or otherwise prepared, such as Spaghetti, macaroni, noodles, lasagne, gnocchi, ravioli, cannelloni; couscous, whether or not prepar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902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9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Tapioca and substitutes therefor prepared from starch, in the form of flakes, grains, pearls, siftings or in similar form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903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9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repared foods obtained by the swelling or roasting of cereals or cereal products (for example, corn flakes); cereals (other than maize (corn)), in grain form or in the form of flakes or other worked grains (except flour, groats and meal), pre</w:t>
              <w:noBreakHyphen/>
              <w:t>cooked or otherwise prepared, not elsewhere specified or includ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904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19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Bread, pastry, cakes, biscuits and other bakers' wares, whether or not containing cocoa; communion wafers, empty cachets of a kind suitable for pharmaceutical use, sealing wafers, rice paper and similar produc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1905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HAPTER 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PREPARATIONS OF VEGETABLES, FRUIT, NUTS OR OTHER PARTS OF PLAN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lang w:val="en-GB"/>
              </w:rPr>
            </w:pPr>
            <w:r>
              <w:rPr>
                <w:rFonts w:cs="Arial" w:ascii="Arial" w:hAnsi="Arial"/>
                <w:sz w:val="20"/>
                <w:szCs w:val="20"/>
                <w:u w:val="single"/>
                <w:lang w:val="en-GB"/>
              </w:rPr>
              <w:t>Chapter Note:</w:t>
            </w:r>
          </w:p>
          <w:p>
            <w:pPr>
              <w:pStyle w:val="Normal"/>
              <w:spacing w:before="0" w:after="144"/>
              <w:rPr>
                <w:rFonts w:ascii="Arial" w:hAnsi="Arial" w:cs="Arial"/>
                <w:sz w:val="20"/>
                <w:szCs w:val="20"/>
              </w:rPr>
            </w:pPr>
            <w:r>
              <w:rPr>
                <w:rFonts w:cs="Arial" w:ascii="Arial" w:hAnsi="Arial"/>
                <w:sz w:val="20"/>
                <w:szCs w:val="20"/>
              </w:rPr>
              <w:t>Fruit, nut and vegetable preparations of Chapter 20 that have been prepared or preserved by freezing, by packing (including canning) in water, brine or natural juices, or by roasting, either dry or in oil (including processing incidental to freezing, packing, or roasting), shall be treated as an originating good only if the fresh good were wholly produced or obtained entirely in the territory of one or more of the Parties.</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0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Vegetables, fruit, nuts and other edible parts of plants, prepared or preserved by vinegar or acetic aci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001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0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Tomatoes prepared or preserved otherwise than by vinegar or acetic aci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 xml:space="preserve">Change to heading 2002 from any other heading. </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0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Mushrooms and truffles, prepared or preserved otherwise than by vinegar or acetic aci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 xml:space="preserve">Change to heading 2003 from any other heading. </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0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ther vegetables prepared or preserved otherwise than by vinegar or acetic acid, frozen, other than products of heading 2006.</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 xml:space="preserve">Change to heading 2004 from any other heading. </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0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ther vegetables prepared or preserved otherwise than by vinegar or acetic acid, not frozen, other than products of heading 2006.</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 xml:space="preserve">Change to heading 2005 from any other heading. </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0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Vegetables, fruit, nuts, fruit-peel and other parts of plants, preserved by sugar (drained, glace or crystallis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 xml:space="preserve">Change to heading 2006 from any other heading. </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0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Jams, fruit jellies, marmalades, fruit or nut puree and fruit or nut pastes, obtained by cooking, whether or not containing added sugar or other sweetening matt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 xml:space="preserve">Change to heading 2007 from any other heading. </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0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Fruit, nuts and other edible parts of plants, otherwise prepared or preserved, whether or not containing added sugar or other sweetening matter or spirit, not elsewhere specified or includ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heading 2008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0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Fruit juices (including grape must) and vegetable juices, unfermented and not containing added spirit, whether or not containing added sugar or other sweetening matter.</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highlight w:val="green"/>
                <w:lang w:val="en-GB"/>
              </w:rPr>
            </w:pPr>
            <w:r>
              <w:rPr>
                <w:rFonts w:cs="Arial" w:ascii="Arial" w:hAnsi="Arial"/>
                <w:b/>
                <w:sz w:val="20"/>
                <w:szCs w:val="20"/>
                <w:highlight w:val="green"/>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lang w:val="en-GB"/>
              </w:rPr>
            </w:pPr>
            <w:r>
              <w:rPr>
                <w:rFonts w:cs="Arial" w:ascii="Arial" w:hAnsi="Arial"/>
                <w:sz w:val="20"/>
                <w:szCs w:val="20"/>
                <w:highlight w:val="green"/>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highlight w:val="green"/>
                <w:lang w:val="en-GB"/>
              </w:rPr>
            </w:pPr>
            <w:r>
              <w:rPr>
                <w:rFonts w:cs="Arial" w:ascii="Arial" w:hAnsi="Arial"/>
                <w:b/>
                <w:sz w:val="20"/>
                <w:szCs w:val="20"/>
                <w:highlight w:val="green"/>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009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Orange juice: froze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00911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highlight w:val="green"/>
              </w:rPr>
            </w:pPr>
            <w:r>
              <w:rPr>
                <w:rFonts w:cs="Arial" w:ascii="Arial" w:hAnsi="Arial"/>
                <w:b/>
                <w:sz w:val="20"/>
                <w:szCs w:val="20"/>
                <w:highlight w:val="green"/>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009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Orange juice, not frozen: of a Brix value not exceeding 20</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00912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highlight w:val="green"/>
              </w:rPr>
            </w:pPr>
            <w:r>
              <w:rPr>
                <w:rFonts w:cs="Arial" w:ascii="Arial" w:hAnsi="Arial"/>
                <w:b/>
                <w:sz w:val="20"/>
                <w:szCs w:val="20"/>
                <w:highlight w:val="green"/>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009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Orange juice: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00919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highlight w:val="green"/>
              </w:rPr>
            </w:pPr>
            <w:r>
              <w:rPr>
                <w:rFonts w:cs="Arial" w:ascii="Arial" w:hAnsi="Arial"/>
                <w:b/>
                <w:sz w:val="20"/>
                <w:szCs w:val="20"/>
                <w:highlight w:val="green"/>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009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Grapefruit juice: of a Brix value not exceeding 20</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00921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highlight w:val="green"/>
              </w:rPr>
            </w:pPr>
            <w:r>
              <w:rPr>
                <w:rFonts w:cs="Arial" w:ascii="Arial" w:hAnsi="Arial"/>
                <w:b/>
                <w:sz w:val="20"/>
                <w:szCs w:val="20"/>
                <w:highlight w:val="green"/>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009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Grapefruit juice: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00929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highlight w:val="green"/>
              </w:rPr>
            </w:pPr>
            <w:r>
              <w:rPr>
                <w:rFonts w:cs="Arial" w:ascii="Arial" w:hAnsi="Arial"/>
                <w:b/>
                <w:sz w:val="20"/>
                <w:szCs w:val="20"/>
                <w:highlight w:val="green"/>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009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Juice of any other single citrus fruit: of a Brix value not exceeding 20</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00931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highlight w:val="green"/>
              </w:rPr>
            </w:pPr>
            <w:r>
              <w:rPr>
                <w:rFonts w:cs="Arial" w:ascii="Arial" w:hAnsi="Arial"/>
                <w:b/>
                <w:sz w:val="20"/>
                <w:szCs w:val="20"/>
                <w:highlight w:val="green"/>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009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Juice of any other single citrus frui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00939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highlight w:val="green"/>
              </w:rPr>
            </w:pPr>
            <w:r>
              <w:rPr>
                <w:rFonts w:cs="Arial" w:ascii="Arial" w:hAnsi="Arial"/>
                <w:b/>
                <w:sz w:val="20"/>
                <w:szCs w:val="20"/>
                <w:highlight w:val="green"/>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009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Pineapple juice: of a Brix value not exceeding 20</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00941 from any other chapter except from heading 0804.</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highlight w:val="green"/>
              </w:rPr>
            </w:pPr>
            <w:r>
              <w:rPr>
                <w:rFonts w:cs="Arial" w:ascii="Arial" w:hAnsi="Arial"/>
                <w:b/>
                <w:sz w:val="20"/>
                <w:szCs w:val="20"/>
                <w:highlight w:val="green"/>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009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Pineapple juice: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00949 from any other chapter except from heading 0804.</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highlight w:val="green"/>
              </w:rPr>
            </w:pPr>
            <w:r>
              <w:rPr>
                <w:rFonts w:cs="Arial" w:ascii="Arial" w:hAnsi="Arial"/>
                <w:b/>
                <w:sz w:val="20"/>
                <w:szCs w:val="20"/>
                <w:highlight w:val="green"/>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009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Tomato juic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00950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highlight w:val="green"/>
              </w:rPr>
            </w:pPr>
            <w:r>
              <w:rPr>
                <w:rFonts w:cs="Arial" w:ascii="Arial" w:hAnsi="Arial"/>
                <w:b/>
                <w:sz w:val="20"/>
                <w:szCs w:val="20"/>
                <w:highlight w:val="green"/>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0096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Grape juice (including grape must): of a Brix value not exceeding 30</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00961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highlight w:val="green"/>
              </w:rPr>
            </w:pPr>
            <w:r>
              <w:rPr>
                <w:rFonts w:cs="Arial" w:ascii="Arial" w:hAnsi="Arial"/>
                <w:b/>
                <w:sz w:val="20"/>
                <w:szCs w:val="20"/>
                <w:highlight w:val="green"/>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0096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Grape juice (including grape mus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00969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highlight w:val="green"/>
              </w:rPr>
            </w:pPr>
            <w:r>
              <w:rPr>
                <w:rFonts w:cs="Arial" w:ascii="Arial" w:hAnsi="Arial"/>
                <w:b/>
                <w:sz w:val="20"/>
                <w:szCs w:val="20"/>
                <w:highlight w:val="green"/>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0097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Apple juice: of a Brix value not exceeding 20</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00971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highlight w:val="green"/>
              </w:rPr>
            </w:pPr>
            <w:r>
              <w:rPr>
                <w:rFonts w:cs="Arial" w:ascii="Arial" w:hAnsi="Arial"/>
                <w:b/>
                <w:sz w:val="20"/>
                <w:szCs w:val="20"/>
                <w:highlight w:val="green"/>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0097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Apple juice: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00979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highlight w:val="green"/>
              </w:rPr>
            </w:pPr>
            <w:r>
              <w:rPr>
                <w:rFonts w:cs="Arial" w:ascii="Arial" w:hAnsi="Arial"/>
                <w:b/>
                <w:sz w:val="20"/>
                <w:szCs w:val="20"/>
                <w:highlight w:val="green"/>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009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Juice of any other single fruit or vegetabl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00980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highlight w:val="green"/>
              </w:rPr>
            </w:pPr>
            <w:r>
              <w:rPr>
                <w:rFonts w:cs="Arial" w:ascii="Arial" w:hAnsi="Arial"/>
                <w:b/>
                <w:sz w:val="20"/>
                <w:szCs w:val="20"/>
                <w:highlight w:val="green"/>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009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Mixtures of jui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00990 from any other chapter; or</w:t>
            </w:r>
          </w:p>
          <w:p>
            <w:pPr>
              <w:pStyle w:val="Normal"/>
              <w:spacing w:before="0" w:after="144"/>
              <w:rPr>
                <w:rFonts w:ascii="Arial" w:hAnsi="Arial" w:cs="Arial"/>
                <w:sz w:val="20"/>
                <w:szCs w:val="20"/>
              </w:rPr>
            </w:pPr>
            <w:r>
              <w:rPr>
                <w:rFonts w:cs="Arial" w:ascii="Arial" w:hAnsi="Arial"/>
                <w:sz w:val="20"/>
                <w:szCs w:val="20"/>
              </w:rPr>
              <w:t>Change to subheading 200990 from any other subheading within Chapter 20, whether or not there is also a change from any other chapter, provided that a single juice ingredient, or juice ingredients from a single non-Party, constitute in single strength form no more than 60 percent by volume of the good.</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HAPTER 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rPr>
              <w:t>MISCELLANEOUS EDIBLE PREPARATION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1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Extracts, essences and concentrates, of coffee, tea or mate, and preparations with a basis of these products or with a basis of coffee, tea or mate; roasted chicory and other roasted coffee substitutes, and extracts, essences and concentrate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highlight w:val="yellow"/>
                <w:lang w:val="en-GB"/>
              </w:rPr>
            </w:pPr>
            <w:r>
              <w:rPr>
                <w:rFonts w:cs="Arial" w:ascii="Arial" w:hAnsi="Arial"/>
                <w:b/>
                <w:sz w:val="20"/>
                <w:szCs w:val="20"/>
                <w:highlight w:val="yellow"/>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101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lang w:val="en-GB"/>
              </w:rPr>
              <w:t xml:space="preserve">-  </w:t>
            </w:r>
            <w:r>
              <w:rPr>
                <w:rFonts w:cs="Arial" w:ascii="Arial" w:hAnsi="Arial"/>
                <w:color w:val="000000"/>
                <w:sz w:val="20"/>
                <w:szCs w:val="16"/>
              </w:rPr>
              <w:t>Extracts, essences and concentrates of coffee, and preparations with a basis of these extracts, essences or concentrates or with a basis of coffee:</w:t>
            </w:r>
            <w:r>
              <w:rPr>
                <w:rFonts w:cs="Verdana" w:ascii="Verdana" w:hAnsi="Verdana"/>
                <w:color w:val="000000"/>
                <w:sz w:val="16"/>
                <w:szCs w:val="16"/>
              </w:rPr>
              <w:t xml:space="preserve"> </w:t>
            </w:r>
            <w:r>
              <w:rPr>
                <w:rFonts w:cs="Arial" w:ascii="Arial" w:hAnsi="Arial"/>
                <w:sz w:val="20"/>
                <w:szCs w:val="20"/>
                <w:lang w:val="en-GB"/>
              </w:rPr>
              <w:t xml:space="preserve">extracts, essences and concentrates </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10111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101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lang w:val="en-GB"/>
              </w:rPr>
              <w:t xml:space="preserve">-  </w:t>
            </w:r>
            <w:r>
              <w:rPr>
                <w:rFonts w:cs="Arial" w:ascii="Arial" w:hAnsi="Arial"/>
                <w:color w:val="000000"/>
                <w:sz w:val="20"/>
                <w:szCs w:val="16"/>
              </w:rPr>
              <w:t>Extracts, essences and concentrates of coffee, and preparations with a basis of these extracts, essences or concentrates or with a basis of coffee:</w:t>
            </w:r>
            <w:r>
              <w:rPr>
                <w:rFonts w:cs="Verdana" w:ascii="Verdana" w:hAnsi="Verdana"/>
                <w:color w:val="000000"/>
                <w:sz w:val="16"/>
                <w:szCs w:val="16"/>
              </w:rPr>
              <w:t xml:space="preserve"> </w:t>
            </w:r>
            <w:r>
              <w:rPr>
                <w:rFonts w:cs="Arial" w:ascii="Arial" w:hAnsi="Arial"/>
                <w:sz w:val="20"/>
                <w:szCs w:val="20"/>
                <w:lang w:val="en-GB"/>
              </w:rPr>
              <w:t>preparations with a basis of extracts, essences or concentrates or with a basis of coffe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10112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10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Extracts, essences and concentrates, or tea or mate, and preparations with a basis of these extracts, essences or concentrates or with a basis of tea or mat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10120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101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Roasted chicory and other roasted coffee substitutes, and extracts, essences and concentrate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10130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1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Yeasts (active or inactive); other single-cell micro-organisms, dead (but not including vaccines of heading 3002); prepared baking powd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heading 2102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1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auces and preparations therefor; mixed condiments and mixed seasonings; mustard flour and meal and prepared mustar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103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103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Tomato ketchup and other tomato sau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subheading 210320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1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bCs/>
                <w:sz w:val="20"/>
                <w:szCs w:val="20"/>
                <w:lang w:val="en-GB"/>
              </w:rPr>
            </w:pPr>
            <w:r>
              <w:rPr>
                <w:rFonts w:cs="Arial" w:ascii="Arial" w:hAnsi="Arial"/>
                <w:b/>
                <w:bCs/>
                <w:sz w:val="20"/>
                <w:szCs w:val="20"/>
                <w:lang w:val="en-GB"/>
              </w:rPr>
              <w:t xml:space="preserve">Soups and broths and preparations therefor; homogenised composite food preparations. </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104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1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bCs/>
                <w:sz w:val="20"/>
                <w:szCs w:val="20"/>
                <w:lang w:val="en-GB"/>
              </w:rPr>
            </w:pPr>
            <w:r>
              <w:rPr>
                <w:rFonts w:cs="Arial" w:ascii="Arial" w:hAnsi="Arial"/>
                <w:b/>
                <w:bCs/>
                <w:sz w:val="20"/>
                <w:szCs w:val="20"/>
                <w:lang w:val="en-GB"/>
              </w:rPr>
              <w:t>Ice cream and other edible ice, whether or not containing cocoa.</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heading 2105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1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bCs/>
                <w:sz w:val="20"/>
                <w:szCs w:val="20"/>
                <w:lang w:val="en-GB"/>
              </w:rPr>
            </w:pPr>
            <w:r>
              <w:rPr>
                <w:rFonts w:cs="Arial" w:ascii="Arial" w:hAnsi="Arial"/>
                <w:b/>
                <w:bCs/>
                <w:sz w:val="20"/>
                <w:szCs w:val="20"/>
                <w:lang w:val="en-GB"/>
              </w:rPr>
              <w:t>Food preparations not elsewhere specified or included.</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bCs/>
                <w:sz w:val="20"/>
                <w:szCs w:val="20"/>
                <w:lang w:val="en-GB"/>
              </w:rPr>
            </w:pPr>
            <w:r>
              <w:rPr>
                <w:rFonts w:cs="Arial" w:ascii="Arial" w:hAnsi="Arial"/>
                <w:b/>
                <w:bCs/>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Cs/>
                <w:sz w:val="20"/>
                <w:szCs w:val="20"/>
              </w:rPr>
            </w:pPr>
            <w:r>
              <w:rPr>
                <w:rFonts w:cs="Arial" w:ascii="Arial" w:hAnsi="Arial"/>
                <w:bCs/>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Cs/>
                <w:sz w:val="20"/>
                <w:szCs w:val="20"/>
                <w:lang w:val="en-GB"/>
              </w:rPr>
            </w:pPr>
            <w:r>
              <w:rPr>
                <w:rFonts w:cs="Arial" w:ascii="Arial" w:hAnsi="Arial"/>
                <w:bCs/>
                <w:sz w:val="20"/>
                <w:szCs w:val="20"/>
                <w:lang w:val="en-GB"/>
              </w:rPr>
              <w:t>210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lang w:val="en-AU"/>
              </w:rPr>
              <w:t>-  Protein concentrates and textured protein substan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bCs/>
                <w:sz w:val="20"/>
                <w:szCs w:val="20"/>
              </w:rPr>
            </w:pPr>
            <w:r>
              <w:rPr>
                <w:rFonts w:cs="Arial" w:ascii="Arial" w:hAnsi="Arial"/>
                <w:sz w:val="20"/>
                <w:szCs w:val="20"/>
              </w:rPr>
              <w:t>Change to subheading 210610 from any other subheading.</w:t>
            </w:r>
          </w:p>
        </w:tc>
        <w:tc>
          <w:tcPr>
            <w:tcW w:w="27"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Cs/>
                <w:sz w:val="20"/>
                <w:szCs w:val="20"/>
              </w:rPr>
            </w:pPr>
            <w:r>
              <w:rPr>
                <w:rFonts w:cs="Arial" w:ascii="Arial" w:hAnsi="Arial"/>
                <w:bCs/>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Cs/>
                <w:sz w:val="20"/>
                <w:szCs w:val="20"/>
                <w:lang w:val="en-GB"/>
              </w:rPr>
            </w:pPr>
            <w:r>
              <w:rPr>
                <w:rFonts w:cs="Arial" w:ascii="Arial" w:hAnsi="Arial"/>
                <w:bCs/>
                <w:sz w:val="20"/>
                <w:szCs w:val="20"/>
                <w:lang w:val="en-GB"/>
              </w:rPr>
              <w:t>2106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Cs/>
                <w:sz w:val="20"/>
                <w:szCs w:val="20"/>
                <w:lang w:val="en-GB"/>
              </w:rPr>
            </w:pPr>
            <w:r>
              <w:rPr>
                <w:rFonts w:cs="Arial" w:ascii="Arial" w:hAnsi="Arial"/>
                <w:bCs/>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bCs/>
                <w:sz w:val="20"/>
                <w:szCs w:val="20"/>
              </w:rPr>
            </w:pPr>
            <w:r>
              <w:rPr>
                <w:rFonts w:cs="Arial" w:ascii="Arial" w:hAnsi="Arial"/>
                <w:sz w:val="20"/>
                <w:szCs w:val="20"/>
              </w:rPr>
              <w:t>Change to subheading 210690 from any other subheading.</w:t>
            </w:r>
          </w:p>
        </w:tc>
        <w:tc>
          <w:tcPr>
            <w:tcW w:w="27"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HAPTER 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BEVERAGES, SPIRITS AND VINEGAR</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2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Waters, including natural or artificial mineral waters and aerated waters, not containing added sugar or other sweetening matter nor flavoured; ice and sno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The origin of the goods shall be the country in which the waters classified in this heading are obtained in their natural state.</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2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Waters, including mineral waters and aerated waters, containing added sugar or other sweetening matter or flavoured, and other non-alcoholic beverages, not including fruit or vegetable juices of heading 2009.</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20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Waters, including mineral waters and aerated waters, containing added sugar or other sweetening matter or flavour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20210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20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20210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2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Beer made from mal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203 from any other chapter.</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2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Wine of fresh grapes, including fortified wines; grape must other than that of heading 2009.</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204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2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Vermouth and other wine of fresh grapes flavoured with plants or aromatic substan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205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2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ther fermented beverages (for example, cider, perry, mead); mixtures of fermented beverages and mixtures of fermented beverages and non-alcoholic beverages, not elsewhere specified or includ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206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2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Undenatured ethyl alcohol of an alcoholic strength by volume of 80 percent vol or higher; ethyl alcohol and other spirits, denatured, of any strength.</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heading 2207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2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Undenatured ethyl alcohol of an alcoholic strength by volume of less than 80 percent vol; spirits, liqueurs and other spirituous beverag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heading 2208 from any heading except from headings 2203 through 2207, and 2209.</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2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Vinegar and substitutes for vinegar obtained from acetic aci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209 from any heading except from headings 2203 through 2208.</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HAPTER 2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RESIDUES AND WASTE FROM THE FOOD INDUSTRIES; PREPARED ANIMAL FODDER</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3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Flours, meals and pellets, of meat or meat offal, of fish or of crustaceans, molluscs or other aquatic invertebrates, unfit for human consumption; greav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heading 2301 from any other chapter except from chapter 03.</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3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Bran, sharps and other residues, whether or not in the form of pellets, derived from the sifting, milling or other working of cereals or of leguminous plan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heading 2302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3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Residues of starch manufacture and similar residues, beet-pulp, bagasse and other waste of sugar manufacture, brewing or distilling dregs and waste, whether or not in the form of pelle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303 from any other chapter except heading 0714.</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3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il-cake and other solid residues, whether or not ground or in the form of pellets, resulting from the extraction of soya-bean oi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304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3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il-cake and other solid residues, whether or not ground or in the form of pellets, resulting from the extraction of ground-nut oi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305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3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il-cake and other solid residues, whether or not ground or in the form of pellets, resulting from the extraction of vegetable fats or oils, other than those of heading 2304 or 2305.</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306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3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Wine lees; argo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307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3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Vegetable materials and vegetable waste, vegetable residues and by-products, whether or not in the form of pellets, of a kind used in animal feeding, not elsewhere specified or includ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308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3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reparations of a kind used in animal feeding.</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309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Dog or cat food, put up for retail sal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30910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309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Change to subheading 230990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HAPTER 2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TOBACCO AND MANUFACTURED TOBACCO SUBSTITUT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highlight w:val="green"/>
                <w:lang w:val="en-GB"/>
              </w:rPr>
            </w:pPr>
            <w:r>
              <w:rPr>
                <w:rFonts w:cs="Arial" w:ascii="Arial" w:hAnsi="Arial"/>
                <w:b/>
                <w:sz w:val="20"/>
                <w:szCs w:val="20"/>
                <w:highlight w:val="green"/>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lang w:val="en-GB"/>
              </w:rPr>
            </w:pPr>
            <w:r>
              <w:rPr>
                <w:rFonts w:cs="Arial" w:ascii="Arial" w:hAnsi="Arial"/>
                <w:sz w:val="20"/>
                <w:szCs w:val="20"/>
                <w:highlight w:val="green"/>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4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Unmanufactured tobacco; tobacco refus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highlight w:val="green"/>
              </w:rPr>
            </w:pPr>
            <w:r>
              <w:rPr>
                <w:rFonts w:cs="Arial" w:ascii="Arial" w:hAnsi="Arial"/>
                <w:sz w:val="20"/>
                <w:szCs w:val="20"/>
              </w:rPr>
              <w:t xml:space="preserve">Product must be wholly obtained in its natural or unprocessed state.  </w:t>
            </w:r>
          </w:p>
        </w:tc>
        <w:tc>
          <w:tcPr>
            <w:tcW w:w="27" w:type="dxa"/>
            <w:tcBorders/>
            <w:tcMar>
              <w:top w:w="0" w:type="dxa"/>
              <w:left w:w="0" w:type="dxa"/>
              <w:bottom w:w="0" w:type="dxa"/>
              <w:right w:w="0" w:type="dxa"/>
            </w:tcMar>
          </w:tcPr>
          <w:p>
            <w:pPr>
              <w:pStyle w:val="Normal"/>
              <w:snapToGrid w:val="false"/>
              <w:rPr>
                <w:rFonts w:ascii="Arial" w:hAnsi="Arial" w:cs="Arial"/>
                <w:sz w:val="20"/>
                <w:szCs w:val="20"/>
                <w:highlight w:val="green"/>
              </w:rPr>
            </w:pPr>
            <w:r>
              <w:rPr>
                <w:rFonts w:cs="Arial" w:ascii="Arial" w:hAnsi="Arial"/>
                <w:sz w:val="20"/>
                <w:szCs w:val="20"/>
                <w:highlight w:val="green"/>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4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igars, cheroots, cigarillos and cigarettes, of tobacco or of tobacco substitut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402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4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ther manufactured tobacco and manufactured tobacco substitutes; homogenised or reconstituted tobacco; tobacco extracts and essen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403 from any other 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HAPTER 2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SALT; SULPHUR; EARTHS AND STONE; PLASTERING MATERIALS, LIME AND CEMEN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alt (including table salt and denatured salt) and pure sodium chloride, whether or not in aqueous solution or containing added anti-caking or free-flowing agents; sea wat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Unroasted iron pyri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ulphur of all kinds, other than sublimed sulphur, precipitated sulphur and colloidal sulphu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Natural graphi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0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Natural sands of all kinds, whether or not coloured, other than metal-bearing sands of Chapter 26.</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0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Quartz (other than natural sands); quartzite, whether or not roughly trimmed or merely cut, by sawing or otherwise, into blocks or slabs of a rectangular (including square) shap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0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Kaolin and other kaolinic clays, whether or not calcin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0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ther clays (not including expanded clays of heading 6806), andalusite, kyanite and sillimanite, whether or not calcined; mullite; chamotte or dinas earth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0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hal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0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Natural calcium phosphates, natural aluminium calcium phosphates and phosphatic chal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Natural barium sulphate (barytes); natural barium carbonate (witherite), whether or not calcined, other than barium oxide of heading 2816.</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1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iliceous fossil meals (for example, kieselguhr, tripolite and diatomite) and similar siliceous earths, whether or not calcined, of an apparent specific gravity of 1 or les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1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umice stone; emery; natural corundum, natural garnet and other natural abrasives, whether or not heat-tre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1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late, whether or not roughly trimmed or merely cut, by sawing or otherwise, into blocks or slabs of a rectangular (including square) shap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1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Marble, travertine, ecaussine and other calcareous monumental or building stone of an apparent specific gravity of 2.5 or more, and alabaster, whether or not roughly trimmed or merely cut, by sawing or otherwise, into blocks or slabs of a rectangular (including square) shap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1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Granite, porphyry, basalt, sandstone and other monumental or building stone, whether or not roughly trimmed or merely cut, by sawing or otherwise, into blocks or slabs of a rectangular (including square) shap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1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ind w:right="175" w:hanging="0"/>
              <w:rPr>
                <w:rFonts w:ascii="Arial" w:hAnsi="Arial" w:cs="Arial"/>
                <w:b/>
                <w:b/>
                <w:sz w:val="20"/>
                <w:szCs w:val="20"/>
                <w:lang w:val="en-GB"/>
              </w:rPr>
            </w:pPr>
            <w:r>
              <w:rPr>
                <w:rFonts w:cs="Arial" w:ascii="Arial" w:hAnsi="Arial"/>
                <w:b/>
                <w:sz w:val="20"/>
                <w:szCs w:val="20"/>
                <w:lang w:val="en-GB"/>
              </w:rPr>
              <w:t>Pebbles, gravel, broken or crushed stone, of a kind commonly used for concrete aggregates, for road metalling or for railway or other ballast, shingle and flint, whether or not heat-treated; macadam of slag, dross or similar industrial waste, whether or not incorporating the materials cited in the first part of the heading; tarred macadam; granules, chippings and powder, of stones of heading 2515 or 2516, whether or not heat-treated.</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517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Pebbles, gravel, broken or crushed stone, of a kind commonly used for concrete aggregates, for road metalling or for railway or other ballast, shingle and flint, whether or not heat-tre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517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517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Macadam of slag, dross or similar industrial waste, whether or not incorporating the materials cited in subheading 2517.10</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5172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517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Tarred macada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517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517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Granules, chippings and powder, of stones of heading 2515 or 2516, whether or not heat-treated: of marb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5174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517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Granules, chippings and powder, of stones of heading 2515 or 2516, whether or not heat-treated: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5174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1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Dolomite, whether or not calcined or sintered, including dolomite roughly trimmed or merely cut, by sawing or otherwise, into blocks or slabs of a rectangular (including square) shape; dolomite ramming mix.</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1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1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Natural magnesium carbonate (magnesite); fused magnesia; dead-burned (sintered) magnesia, whether or not containing small quantities of other oxides added before sintering; other magnesium oxide, whether or not pu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1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2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Gypsum; anhydrite; plasters (consisting of calcined gypsum or calcium sulphate) whether or not coloured, with or without small quantities of accelerators or retard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2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2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Limestone flux; limestone and other calcareous stone, of a kind used for the manufacture of lime or cemen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2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2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Quicklime, slaked lime and hydraulic lime, other than calcium oxide and hydroxide of heading 2825.</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2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2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ortland cement, aluminous cement, slag cement, supersulphate cement and similar hydraulic cements, whether or not coloured or in the form of clink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2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2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Asbesto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2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2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Mica, including splittings; mica was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2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2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Natural steatite, whether or not roughly trimmed or merely cut, by sawing or otherwise, into blocks or slabs of a rectangular (including square) shape; talc.</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2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2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b/>
                <w:sz w:val="20"/>
                <w:szCs w:val="20"/>
                <w:lang w:val="en-GB"/>
              </w:rPr>
              <w:t>Natural borates and concentrates thereof (whether or not calcined), but not including borates separated from natural brine; natural boric acid containing not more than 85 percent of H</w:t>
            </w:r>
            <w:r>
              <w:rPr>
                <w:rFonts w:cs="Arial" w:ascii="Arial" w:hAnsi="Arial"/>
                <w:b/>
                <w:sz w:val="20"/>
                <w:szCs w:val="20"/>
                <w:vertAlign w:val="subscript"/>
                <w:lang w:val="en-GB"/>
              </w:rPr>
              <w:t>3</w:t>
            </w:r>
            <w:r>
              <w:rPr>
                <w:rFonts w:cs="Arial" w:ascii="Arial" w:hAnsi="Arial"/>
                <w:b/>
                <w:sz w:val="20"/>
                <w:szCs w:val="20"/>
                <w:lang w:val="en-GB"/>
              </w:rPr>
              <w:t>B0</w:t>
            </w:r>
            <w:r>
              <w:rPr>
                <w:rFonts w:cs="Arial" w:ascii="Arial" w:hAnsi="Arial"/>
                <w:b/>
                <w:sz w:val="20"/>
                <w:szCs w:val="20"/>
                <w:vertAlign w:val="subscript"/>
                <w:lang w:val="en-GB"/>
              </w:rPr>
              <w:t>3</w:t>
            </w:r>
            <w:r>
              <w:rPr>
                <w:rFonts w:cs="Arial" w:ascii="Arial" w:hAnsi="Arial"/>
                <w:b/>
                <w:sz w:val="20"/>
                <w:szCs w:val="20"/>
                <w:lang w:val="en-GB"/>
              </w:rPr>
              <w:t xml:space="preserve"> calculated on the dry weigh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2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2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Felspar; leucite; nepheline and nepheline syenite; fluorspa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2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53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Mineral substances not elsewhere specified or includ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530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HAPTER 2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mallCaps/>
                <w:sz w:val="20"/>
                <w:szCs w:val="20"/>
              </w:rPr>
              <w:t>ORES, SLAG AND ASH</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Iron ores and concentrates, including roasted iron pyri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Manganese ores and concentrates, including ferruginous manganese ores and concentrates with a manganese content of 20 percent or more, calculated on the dry weigh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opper ores and concent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Nickel ores and concent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0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obalt ores and concent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0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Aluminium ores and concent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0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Lead ores and concent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0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Zinc ores and concent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0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Tin ores and concent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0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hromium ores and concent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Tungsten ores and concent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1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Uranium or thorium ores and concent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1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Molybdenum ores and concent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1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Titanium ores and concent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1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Niobium, tantalum, vanadium or zirconium ores and concent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1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recious metal ores and concent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1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ther ores and concent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1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1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Granulated slag (slag sand) from the manufacture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1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1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lag, dross (other than granulated slag), scalings and other waste from the manufacture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1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2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Ash and residues (other than from the manufacture of iron or steel), containing arsenic, metals or their compoun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2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62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ther slag and ash, including seaweed ash (kelp); ash and residues from the incineration of municipal was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621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HAPTER 27</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MINERAL FUELS, MINERAL OILS AND PRODUCTS OF THEIR DISTILLATION; BITUMINOUS SUBSTANCES; MINERAL WAX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7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oal; briquettes, ovoids and similar solid fuels manufactured from co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7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7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Lignite, whether or not agglomerated, excluding je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7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7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eat (including peat litter), whether or not agglomer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7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7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oke and semi-coke of coal, of lignite or of peat, whether or not agglomerated; retort carb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70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7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oal gas, water gas, producer gas and similar gases, other than petroleum gases and other gaseous hydrocarb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70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7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Tar distilled from coal, from lignite or from peat, and other mineral tars, whether or not dehydrated or partially distilled, including reconstituted ta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70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7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ils and other products of the distillation of high temperature coal tar; similar products in which the weight of the aromatic constituents exceeds that of the non-aromatic constituen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pacing w:val="-3"/>
                <w:sz w:val="20"/>
                <w:szCs w:val="20"/>
                <w:lang w:val="en-GB"/>
              </w:rPr>
            </w:pPr>
            <w:r>
              <w:rPr>
                <w:rFonts w:cs="Arial" w:ascii="Arial" w:hAnsi="Arial"/>
                <w:b/>
                <w:spacing w:val="-3"/>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707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pacing w:val="-2"/>
                <w:sz w:val="20"/>
                <w:szCs w:val="20"/>
                <w:lang w:val="en-GB"/>
              </w:rPr>
            </w:pPr>
            <w:r>
              <w:rPr>
                <w:rFonts w:cs="Arial" w:ascii="Arial" w:hAnsi="Arial"/>
                <w:spacing w:val="-2"/>
                <w:sz w:val="20"/>
                <w:szCs w:val="20"/>
                <w:lang w:val="en-GB"/>
              </w:rPr>
              <w:t>-  Benzol (benz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70710 from any other heading; or</w:t>
            </w:r>
          </w:p>
          <w:p>
            <w:pPr>
              <w:pStyle w:val="Normal"/>
              <w:spacing w:before="0" w:after="144"/>
              <w:rPr>
                <w:rFonts w:ascii="Arial" w:hAnsi="Arial" w:cs="Arial"/>
                <w:sz w:val="20"/>
                <w:szCs w:val="20"/>
              </w:rPr>
            </w:pPr>
            <w:r>
              <w:rPr>
                <w:rFonts w:cs="Arial" w:ascii="Arial" w:hAnsi="Arial"/>
                <w:sz w:val="20"/>
                <w:szCs w:val="20"/>
              </w:rPr>
              <w:t>Change to subheading 270710 from any other subheading provided that the good classified in subheading 270710 is the product of a chemical reaction as defined in the Headnotes.</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pacing w:val="-3"/>
                <w:sz w:val="20"/>
                <w:szCs w:val="20"/>
              </w:rPr>
            </w:pPr>
            <w:r>
              <w:rPr>
                <w:rFonts w:cs="Arial" w:ascii="Arial" w:hAnsi="Arial"/>
                <w:b/>
                <w:spacing w:val="-3"/>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707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pacing w:val="-2"/>
                <w:sz w:val="20"/>
                <w:szCs w:val="20"/>
                <w:lang w:val="en-GB"/>
              </w:rPr>
            </w:pPr>
            <w:r>
              <w:rPr>
                <w:rFonts w:cs="Arial" w:ascii="Arial" w:hAnsi="Arial"/>
                <w:spacing w:val="-2"/>
                <w:sz w:val="20"/>
                <w:szCs w:val="20"/>
                <w:lang w:val="en-GB"/>
              </w:rPr>
              <w:t>-  Toluol (tolu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70720 from any other heading; or</w:t>
            </w:r>
          </w:p>
          <w:p>
            <w:pPr>
              <w:pStyle w:val="Normal"/>
              <w:spacing w:before="0" w:after="144"/>
              <w:rPr>
                <w:rFonts w:ascii="Arial" w:hAnsi="Arial" w:cs="Arial"/>
                <w:sz w:val="20"/>
                <w:szCs w:val="20"/>
              </w:rPr>
            </w:pPr>
            <w:r>
              <w:rPr>
                <w:rFonts w:cs="Arial" w:ascii="Arial" w:hAnsi="Arial"/>
                <w:sz w:val="20"/>
                <w:szCs w:val="20"/>
              </w:rPr>
              <w:t>Change to subheading 270720 from any other subheading provided that the good classified in subheading 270720 is the product of a chemical reaction as defined in the Headnotes.</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pacing w:val="-3"/>
                <w:sz w:val="20"/>
                <w:szCs w:val="20"/>
              </w:rPr>
            </w:pPr>
            <w:r>
              <w:rPr>
                <w:rFonts w:cs="Arial" w:ascii="Arial" w:hAnsi="Arial"/>
                <w:b/>
                <w:spacing w:val="-3"/>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707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pacing w:val="-2"/>
                <w:sz w:val="20"/>
                <w:szCs w:val="20"/>
                <w:lang w:val="en-GB"/>
              </w:rPr>
            </w:pPr>
            <w:r>
              <w:rPr>
                <w:rFonts w:cs="Arial" w:ascii="Arial" w:hAnsi="Arial"/>
                <w:spacing w:val="-2"/>
                <w:sz w:val="20"/>
                <w:szCs w:val="20"/>
                <w:lang w:val="en-GB"/>
              </w:rPr>
              <w:t>-  Xylol (xylen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70730 from any other heading; or</w:t>
            </w:r>
          </w:p>
          <w:p>
            <w:pPr>
              <w:pStyle w:val="Normal"/>
              <w:spacing w:before="0" w:after="144"/>
              <w:rPr>
                <w:rFonts w:ascii="Arial" w:hAnsi="Arial" w:cs="Arial"/>
                <w:sz w:val="20"/>
                <w:szCs w:val="20"/>
              </w:rPr>
            </w:pPr>
            <w:r>
              <w:rPr>
                <w:rFonts w:cs="Arial" w:ascii="Arial" w:hAnsi="Arial"/>
                <w:sz w:val="20"/>
                <w:szCs w:val="20"/>
              </w:rPr>
              <w:t>Change to subheading 270730 from any other subheading provided that the good classified in subheading 270730 is the product of a chemical reaction as defined in the Headnotes.</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70740</w:t>
            </w:r>
          </w:p>
          <w:p>
            <w:pPr>
              <w:pStyle w:val="Normal"/>
              <w:spacing w:before="0" w:after="144"/>
              <w:rPr>
                <w:rFonts w:ascii="Arial" w:hAnsi="Arial" w:cs="Arial"/>
                <w:spacing w:val="-3"/>
                <w:sz w:val="20"/>
                <w:szCs w:val="20"/>
                <w:lang w:val="en-GB"/>
              </w:rPr>
            </w:pPr>
            <w:r>
              <w:rPr>
                <w:rFonts w:cs="Arial" w:ascii="Arial" w:hAnsi="Arial"/>
                <w:spacing w:val="-3"/>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pacing w:val="-2"/>
                <w:sz w:val="20"/>
                <w:szCs w:val="20"/>
                <w:lang w:val="en-GB"/>
              </w:rPr>
            </w:pPr>
            <w:r>
              <w:rPr>
                <w:rFonts w:cs="Arial" w:ascii="Arial" w:hAnsi="Arial"/>
                <w:spacing w:val="-2"/>
                <w:sz w:val="20"/>
                <w:szCs w:val="20"/>
                <w:lang w:val="en-GB"/>
              </w:rPr>
              <w:t>-  Naphthalene:</w:t>
            </w:r>
          </w:p>
          <w:p>
            <w:pPr>
              <w:pStyle w:val="Normal"/>
              <w:spacing w:before="0" w:after="144"/>
              <w:rPr>
                <w:rFonts w:ascii="Arial" w:hAnsi="Arial" w:cs="Arial"/>
                <w:spacing w:val="-2"/>
                <w:sz w:val="20"/>
                <w:szCs w:val="20"/>
                <w:lang w:val="en-GB"/>
              </w:rPr>
            </w:pPr>
            <w:r>
              <w:rPr>
                <w:rFonts w:cs="Arial" w:ascii="Arial" w:hAnsi="Arial"/>
                <w:spacing w:val="-2"/>
                <w:sz w:val="20"/>
                <w:szCs w:val="20"/>
                <w:lang w:val="en-GB"/>
              </w:rPr>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70740 from any other heading; or</w:t>
            </w:r>
          </w:p>
          <w:p>
            <w:pPr>
              <w:pStyle w:val="Normal"/>
              <w:spacing w:before="0" w:after="144"/>
              <w:rPr>
                <w:rFonts w:ascii="Arial" w:hAnsi="Arial" w:cs="Arial"/>
                <w:sz w:val="20"/>
                <w:szCs w:val="20"/>
              </w:rPr>
            </w:pPr>
            <w:r>
              <w:rPr>
                <w:rFonts w:cs="Arial" w:ascii="Arial" w:hAnsi="Arial"/>
                <w:sz w:val="20"/>
                <w:szCs w:val="20"/>
              </w:rPr>
              <w:t>Change to subheading 270740 from any other subheading provided that the good classified in subheading 270740 is the product of a chemical reaction as defined in the Headnotes.</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pacing w:val="-3"/>
                <w:sz w:val="20"/>
                <w:szCs w:val="20"/>
              </w:rPr>
            </w:pPr>
            <w:r>
              <w:rPr>
                <w:rFonts w:cs="Arial" w:ascii="Arial" w:hAnsi="Arial"/>
                <w:b/>
                <w:spacing w:val="-3"/>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707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pacing w:val="-2"/>
                <w:sz w:val="20"/>
                <w:szCs w:val="20"/>
                <w:lang w:val="en-GB"/>
              </w:rPr>
            </w:pPr>
            <w:r>
              <w:rPr>
                <w:rFonts w:cs="Arial" w:ascii="Arial" w:hAnsi="Arial"/>
                <w:spacing w:val="-2"/>
                <w:sz w:val="20"/>
                <w:szCs w:val="20"/>
                <w:lang w:val="en-GB"/>
              </w:rPr>
              <w:t>-  Other aromatic hydrocarbon mixtures of which 65 percent or more by volume (including losses) distils at 250ºC by the ASTM D 86 metho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70750 from any other heading; or</w:t>
            </w:r>
          </w:p>
          <w:p>
            <w:pPr>
              <w:pStyle w:val="Normal"/>
              <w:spacing w:before="0" w:after="144"/>
              <w:rPr>
                <w:rFonts w:ascii="Arial" w:hAnsi="Arial" w:cs="Arial"/>
                <w:sz w:val="20"/>
                <w:szCs w:val="20"/>
              </w:rPr>
            </w:pPr>
            <w:r>
              <w:rPr>
                <w:rFonts w:cs="Arial" w:ascii="Arial" w:hAnsi="Arial"/>
                <w:sz w:val="20"/>
                <w:szCs w:val="20"/>
              </w:rPr>
              <w:t>Change to subheading 270750 from any other subheading provided that the good classified in subheading 270750 is the product of a chemical reaction as defined in the Headnotes.</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pacing w:val="-3"/>
                <w:sz w:val="20"/>
                <w:szCs w:val="20"/>
              </w:rPr>
            </w:pPr>
            <w:r>
              <w:rPr>
                <w:rFonts w:cs="Arial" w:ascii="Arial" w:hAnsi="Arial"/>
                <w:b/>
                <w:spacing w:val="-3"/>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707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pacing w:val="-2"/>
                <w:sz w:val="20"/>
                <w:szCs w:val="20"/>
                <w:lang w:val="en-GB"/>
              </w:rPr>
            </w:pPr>
            <w:r>
              <w:rPr>
                <w:rFonts w:cs="Arial" w:ascii="Arial" w:hAnsi="Arial"/>
                <w:spacing w:val="-2"/>
                <w:sz w:val="20"/>
                <w:szCs w:val="20"/>
                <w:lang w:val="en-GB"/>
              </w:rPr>
              <w:t>-  Pheno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70760 from any other heading; or</w:t>
            </w:r>
          </w:p>
          <w:p>
            <w:pPr>
              <w:pStyle w:val="Normal"/>
              <w:spacing w:before="0" w:after="144"/>
              <w:rPr>
                <w:rFonts w:ascii="Arial" w:hAnsi="Arial" w:cs="Arial"/>
                <w:sz w:val="20"/>
                <w:szCs w:val="20"/>
              </w:rPr>
            </w:pPr>
            <w:r>
              <w:rPr>
                <w:rFonts w:cs="Arial" w:ascii="Arial" w:hAnsi="Arial"/>
                <w:sz w:val="20"/>
                <w:szCs w:val="20"/>
              </w:rPr>
              <w:t>Change to subheading 270760 from any other subheading provided that the good classified in subheading 270760 is the product of a chemical reaction as defined in the Headnotes.</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707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pacing w:val="-2"/>
                <w:sz w:val="20"/>
                <w:szCs w:val="20"/>
                <w:lang w:val="en-GB"/>
              </w:rPr>
            </w:pPr>
            <w:r>
              <w:rPr>
                <w:rFonts w:cs="Arial" w:ascii="Arial" w:hAnsi="Arial"/>
                <w:spacing w:val="-2"/>
                <w:sz w:val="20"/>
                <w:szCs w:val="20"/>
                <w:lang w:val="en-GB"/>
              </w:rPr>
              <w:t>-  Other: creosote oi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70791 from any other heading; or</w:t>
            </w:r>
          </w:p>
          <w:p>
            <w:pPr>
              <w:pStyle w:val="Normal"/>
              <w:spacing w:before="0" w:after="144"/>
              <w:rPr>
                <w:rFonts w:ascii="Arial" w:hAnsi="Arial" w:cs="Arial"/>
                <w:sz w:val="20"/>
                <w:szCs w:val="20"/>
              </w:rPr>
            </w:pPr>
            <w:r>
              <w:rPr>
                <w:rFonts w:cs="Arial" w:ascii="Arial" w:hAnsi="Arial"/>
                <w:sz w:val="20"/>
                <w:szCs w:val="20"/>
              </w:rPr>
              <w:t>Change to subheading 270791 from any other subheading provided that the good classified in subheading 270791 is the product of a chemical reaction as defined in the Headnotes.</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707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pacing w:val="-2"/>
                <w:sz w:val="20"/>
                <w:szCs w:val="20"/>
                <w:lang w:val="en-GB"/>
              </w:rPr>
            </w:pPr>
            <w:r>
              <w:rPr>
                <w:rFonts w:cs="Arial" w:ascii="Arial" w:hAnsi="Arial"/>
                <w:spacing w:val="-2"/>
                <w:sz w:val="20"/>
                <w:szCs w:val="20"/>
                <w:lang w:val="en-GB"/>
              </w:rPr>
              <w:t>-  Othe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70799 from any other heading; or</w:t>
            </w:r>
          </w:p>
          <w:p>
            <w:pPr>
              <w:pStyle w:val="Normal"/>
              <w:spacing w:before="0" w:after="144"/>
              <w:rPr>
                <w:rFonts w:ascii="Arial" w:hAnsi="Arial" w:cs="Arial"/>
                <w:sz w:val="20"/>
                <w:szCs w:val="20"/>
              </w:rPr>
            </w:pPr>
            <w:r>
              <w:rPr>
                <w:rFonts w:cs="Arial" w:ascii="Arial" w:hAnsi="Arial"/>
                <w:sz w:val="20"/>
                <w:szCs w:val="20"/>
              </w:rPr>
              <w:t>Change to subheading 270799 from any other subheading provided that the good classified in subheading 270799 is the product of a chemical reaction as defined in the Headnotes.</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7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itch and pitch coke, obtained from coal tar or from other mineral ta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70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7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etroleum oils and oils obtained from bituminous minerals, cru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70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7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etroleum oils and oils obtained from bituminous minerals, other than crude; preparations not elsewhere specified or included, containing by weight 70 percent or more of petroleum oils or of oils obtained from bituminous minerals, these oils being the basic constituents of the preparations; waste oi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710 from any other heading; or</w:t>
            </w:r>
          </w:p>
          <w:p>
            <w:pPr>
              <w:pStyle w:val="Normal"/>
              <w:spacing w:before="0" w:after="144"/>
              <w:rPr>
                <w:rFonts w:ascii="Arial" w:hAnsi="Arial" w:cs="Arial"/>
                <w:sz w:val="20"/>
                <w:szCs w:val="20"/>
              </w:rPr>
            </w:pPr>
            <w:r>
              <w:rPr>
                <w:rFonts w:cs="Arial" w:ascii="Arial" w:hAnsi="Arial"/>
                <w:sz w:val="20"/>
                <w:szCs w:val="20"/>
              </w:rPr>
              <w:t>Change to any good of heading 2710 from any other good of heading 2710, provided that the good classified in heading 2710 is the product of a chemical reaction as defined in Headnotes.</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7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etroleum gases and other gaseous hydrocarb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711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lang w:val="en-GB"/>
              </w:rPr>
              <w:t>-</w:t>
            </w:r>
            <w:r>
              <w:rPr>
                <w:rFonts w:cs="Arial" w:ascii="Arial" w:hAnsi="Arial"/>
                <w:spacing w:val="-2"/>
                <w:sz w:val="20"/>
                <w:szCs w:val="20"/>
                <w:lang w:val="en-GB"/>
              </w:rPr>
              <w:t xml:space="preserve">  </w:t>
            </w:r>
            <w:r>
              <w:rPr>
                <w:rFonts w:cs="Arial" w:ascii="Arial" w:hAnsi="Arial"/>
                <w:sz w:val="20"/>
                <w:szCs w:val="20"/>
                <w:lang w:val="en-GB"/>
              </w:rPr>
              <w:t>Liquefied: natural ga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71111 from any other subheading except from subheading 271121.</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711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lang w:val="en-GB"/>
              </w:rPr>
              <w:t>-</w:t>
            </w:r>
            <w:r>
              <w:rPr>
                <w:rFonts w:cs="Arial" w:ascii="Arial" w:hAnsi="Arial"/>
                <w:spacing w:val="-2"/>
                <w:sz w:val="20"/>
                <w:szCs w:val="20"/>
                <w:lang w:val="en-GB"/>
              </w:rPr>
              <w:t xml:space="preserve">  </w:t>
            </w:r>
            <w:r>
              <w:rPr>
                <w:rFonts w:cs="Arial" w:ascii="Arial" w:hAnsi="Arial"/>
                <w:sz w:val="20"/>
                <w:szCs w:val="20"/>
                <w:lang w:val="en-GB"/>
              </w:rPr>
              <w:t>Liquefied: propa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71112 from any other subheading except from subheading 2711.2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711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lang w:val="en-GB"/>
              </w:rPr>
              <w:t>-</w:t>
            </w:r>
            <w:r>
              <w:rPr>
                <w:rFonts w:cs="Arial" w:ascii="Arial" w:hAnsi="Arial"/>
                <w:spacing w:val="-2"/>
                <w:sz w:val="20"/>
                <w:szCs w:val="20"/>
                <w:lang w:val="en-GB"/>
              </w:rPr>
              <w:t xml:space="preserve">  </w:t>
            </w:r>
            <w:r>
              <w:rPr>
                <w:rFonts w:cs="Arial" w:ascii="Arial" w:hAnsi="Arial"/>
                <w:sz w:val="20"/>
                <w:szCs w:val="20"/>
                <w:lang w:val="en-GB"/>
              </w:rPr>
              <w:t>Liquefied: buta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71113 from any other subheading except from subheading 27112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7111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lang w:val="en-GB"/>
              </w:rPr>
              <w:t>-</w:t>
            </w:r>
            <w:r>
              <w:rPr>
                <w:rFonts w:cs="Arial" w:ascii="Arial" w:hAnsi="Arial"/>
                <w:spacing w:val="-2"/>
                <w:sz w:val="20"/>
                <w:szCs w:val="20"/>
                <w:lang w:val="en-GB"/>
              </w:rPr>
              <w:t xml:space="preserve">  </w:t>
            </w:r>
            <w:r>
              <w:rPr>
                <w:rFonts w:cs="Arial" w:ascii="Arial" w:hAnsi="Arial"/>
                <w:sz w:val="20"/>
                <w:szCs w:val="20"/>
                <w:lang w:val="en-GB"/>
              </w:rPr>
              <w:t>Liquefied: ethylene, propylene, butylene and butadi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71114 from any other subheading except from subheading 27112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711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lang w:val="en-GB"/>
              </w:rPr>
              <w:t>-</w:t>
            </w:r>
            <w:r>
              <w:rPr>
                <w:rFonts w:cs="Arial" w:ascii="Arial" w:hAnsi="Arial"/>
                <w:spacing w:val="-2"/>
                <w:sz w:val="20"/>
                <w:szCs w:val="20"/>
                <w:lang w:val="en-GB"/>
              </w:rPr>
              <w:t xml:space="preserve">  </w:t>
            </w:r>
            <w:r>
              <w:rPr>
                <w:rFonts w:cs="Arial" w:ascii="Arial" w:hAnsi="Arial"/>
                <w:sz w:val="20"/>
                <w:szCs w:val="20"/>
                <w:lang w:val="en-GB"/>
              </w:rPr>
              <w:t xml:space="preserve">Liquefied: other </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71119 from any other subheading except from subheading 27112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711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lang w:val="en-GB"/>
              </w:rPr>
              <w:t>-</w:t>
            </w:r>
            <w:r>
              <w:rPr>
                <w:rFonts w:cs="Arial" w:ascii="Arial" w:hAnsi="Arial"/>
                <w:spacing w:val="-2"/>
                <w:sz w:val="20"/>
                <w:szCs w:val="20"/>
                <w:lang w:val="en-GB"/>
              </w:rPr>
              <w:t xml:space="preserve">  </w:t>
            </w:r>
            <w:r>
              <w:rPr>
                <w:rFonts w:cs="Arial" w:ascii="Arial" w:hAnsi="Arial"/>
                <w:sz w:val="20"/>
                <w:szCs w:val="20"/>
                <w:lang w:val="en-GB"/>
              </w:rPr>
              <w:t>In gaseous state: natural ga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71121 from any other subheading except from subheading 271111.</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711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lang w:val="en-GB"/>
              </w:rPr>
              <w:t>-</w:t>
            </w:r>
            <w:r>
              <w:rPr>
                <w:rFonts w:cs="Arial" w:ascii="Arial" w:hAnsi="Arial"/>
                <w:spacing w:val="-2"/>
                <w:sz w:val="20"/>
                <w:szCs w:val="20"/>
                <w:lang w:val="en-GB"/>
              </w:rPr>
              <w:t xml:space="preserve">  </w:t>
            </w:r>
            <w:r>
              <w:rPr>
                <w:rFonts w:cs="Arial" w:ascii="Arial" w:hAnsi="Arial"/>
                <w:sz w:val="20"/>
                <w:szCs w:val="20"/>
                <w:lang w:val="en-GB"/>
              </w:rPr>
              <w:t>In gaseous state: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71129 from any other subheading except from subheading 271112 through 271121.</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7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etroleum jelly; paraffin wax, microcrystalline petroleum wax, slack wax, ozokerite, lignite wax, peat wax, other mineral waxes, and similar products obtained by synthesis or by other processes, whether or not colour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71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7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Petroleum coke, petroleum bitumen and other residues of petroleum oils or of oils obtained from bituminous miner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71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7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Bitumen and asphalt, natural; bituminous or oil shale and tar sands; asphaltites and asphaltic rock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71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7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Bituminous mixtures based on natural asphalt, on natural bitumen, on petroleum bitumen, on mineral tar or on mineral tar pitch (for example, bituminous mastics, cut-back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715 from any other heading except from heading 2714 or subheading 2713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CHAPTER 28</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mallCaps/>
                <w:sz w:val="20"/>
                <w:szCs w:val="20"/>
                <w:lang w:val="en-GB"/>
              </w:rPr>
              <w:t>INORGANIC CHEMICALS; ORGANIC OR INORGANIC COMPOUNDS OF PRECIOUS METALS, OF RARE-EARTH METALS, OF RADIOACTIVE ELEMENTS OR OF ISOTOP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Endnote"/>
              <w:spacing w:before="0" w:after="144"/>
              <w:rPr>
                <w:rFonts w:ascii="Arial" w:hAnsi="Arial" w:cs="Arial"/>
                <w:bCs/>
                <w:szCs w:val="20"/>
                <w:lang w:val="en-GB"/>
              </w:rPr>
            </w:pPr>
            <w:r>
              <w:rPr>
                <w:rFonts w:cs="Arial" w:ascii="Arial" w:hAnsi="Arial"/>
                <w:bCs/>
                <w:szCs w:val="20"/>
                <w:lang w:val="en-GB"/>
              </w:rPr>
              <w:t>Any good of Chapter 28 that is a product of a chemical reaction, as defined in the Headnotes, shall be considered to be an originating good.</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8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Fluorine, chlorine, bromine and iodi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0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Chlori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01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0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Iodi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01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01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Fluorine; bromi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01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8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ulphur, sublimed or precipitated; colloidal sulphu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802 from any other heading except from heading 2503.</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8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arbon (carbon blacks and other forms of carbon not elsewhere specified or includ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8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8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Hydrogen, rare gases and other non-met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0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Hydroge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04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04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Rare gases: arg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04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04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Rare gas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042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04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Nitroge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04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04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Oxyge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044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04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Boron; tellur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045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046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Silicon: containing by weight not less than 99.99 percent of silic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0461 from any other subheading except from subheading 28046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046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Silicon: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0469 from any other subheading except from subheading 280461.</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04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Phosphoru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047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04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Arsenic</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048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0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Selen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04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8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Alkali or alkaline-earth metals; rare-earth metals, scandium and yttrium, whether or not intermixed or interalloyed; mercury.</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80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8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Hydrogen chloride (hydrochloric acid); chlorosulphuric ac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0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Hydrogen chloride (hydrochloric ac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06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0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Chlorosulphuric ac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06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8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ulphuric acid; ole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80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8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Nitric acid; sulphonitric aci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80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8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Diphosphorus pentaoxide; phosphoric acid; polyphosphoric acids, whether or not chemically defin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09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mallCaps/>
                <w:sz w:val="20"/>
                <w:szCs w:val="20"/>
                <w:lang w:val="en-GB"/>
              </w:rPr>
              <w:t>-  D</w:t>
            </w:r>
            <w:r>
              <w:rPr>
                <w:rFonts w:cs="Arial" w:ascii="Arial" w:hAnsi="Arial"/>
                <w:sz w:val="20"/>
                <w:szCs w:val="20"/>
                <w:lang w:val="en-GB"/>
              </w:rPr>
              <w:t>iphosphorus pentaox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09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09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lang w:val="en-GB"/>
              </w:rPr>
              <w:t>-</w:t>
            </w:r>
            <w:r>
              <w:rPr>
                <w:rFonts w:cs="Arial" w:ascii="Arial" w:hAnsi="Arial"/>
                <w:smallCaps/>
                <w:sz w:val="20"/>
                <w:szCs w:val="20"/>
                <w:lang w:val="en-GB"/>
              </w:rPr>
              <w:t xml:space="preserve">  </w:t>
            </w:r>
            <w:r>
              <w:rPr>
                <w:rFonts w:cs="Arial" w:ascii="Arial" w:hAnsi="Arial"/>
                <w:sz w:val="20"/>
                <w:szCs w:val="20"/>
                <w:lang w:val="en-GB"/>
              </w:rPr>
              <w:t>Phosphoric acid and polyphosphoric aci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09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8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xides of boron; boric aci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8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8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Other inorganic acids and other inorganic oxygen compounds of non-met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11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lang w:val="en-GB"/>
              </w:rPr>
              <w:t>-</w:t>
            </w:r>
            <w:r>
              <w:rPr>
                <w:rFonts w:cs="Arial" w:ascii="Arial" w:hAnsi="Arial"/>
                <w:smallCaps/>
                <w:sz w:val="20"/>
                <w:szCs w:val="20"/>
                <w:lang w:val="en-GB"/>
              </w:rPr>
              <w:t xml:space="preserve">  </w:t>
            </w:r>
            <w:r>
              <w:rPr>
                <w:rFonts w:cs="Arial" w:ascii="Arial" w:hAnsi="Arial"/>
                <w:sz w:val="20"/>
                <w:szCs w:val="20"/>
                <w:lang w:val="en-GB"/>
              </w:rPr>
              <w:t>Other inorganic acids: hydrogen fluoride (hydrofluoric ac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11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11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lang w:val="en-GB"/>
              </w:rPr>
              <w:t>-</w:t>
            </w:r>
            <w:r>
              <w:rPr>
                <w:rFonts w:cs="Arial" w:ascii="Arial" w:hAnsi="Arial"/>
                <w:smallCaps/>
                <w:sz w:val="20"/>
                <w:szCs w:val="20"/>
                <w:lang w:val="en-GB"/>
              </w:rPr>
              <w:t xml:space="preserve">  </w:t>
            </w:r>
            <w:r>
              <w:rPr>
                <w:rFonts w:cs="Arial" w:ascii="Arial" w:hAnsi="Arial"/>
                <w:sz w:val="20"/>
                <w:szCs w:val="20"/>
                <w:lang w:val="en-GB"/>
              </w:rPr>
              <w:t xml:space="preserve">Other inorganic acids: other </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1119 from any other subheading except from subheading 281122.</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mallCaps/>
                <w:sz w:val="20"/>
                <w:szCs w:val="20"/>
                <w:lang w:val="en-GB"/>
              </w:rPr>
              <w:t>2811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lang w:val="en-GB"/>
              </w:rPr>
              <w:t xml:space="preserve">-  </w:t>
            </w:r>
            <w:r>
              <w:rPr>
                <w:rFonts w:cs="Arial" w:ascii="Arial" w:hAnsi="Arial"/>
                <w:color w:val="000000"/>
                <w:sz w:val="20"/>
                <w:szCs w:val="16"/>
              </w:rPr>
              <w:t>Other inorganic oxygen compounds of non-metals:</w:t>
            </w:r>
            <w:r>
              <w:rPr>
                <w:rFonts w:cs="Verdana" w:ascii="Verdana" w:hAnsi="Verdana"/>
                <w:color w:val="000000"/>
                <w:sz w:val="16"/>
                <w:szCs w:val="16"/>
              </w:rPr>
              <w:t xml:space="preserve"> </w:t>
            </w:r>
            <w:r>
              <w:rPr>
                <w:rFonts w:cs="Arial" w:ascii="Arial" w:hAnsi="Arial"/>
                <w:sz w:val="20"/>
                <w:szCs w:val="20"/>
                <w:lang w:val="en-GB"/>
              </w:rPr>
              <w:t>carbon diox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11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mallCaps/>
                <w:sz w:val="20"/>
                <w:szCs w:val="20"/>
                <w:lang w:val="en-GB"/>
              </w:rPr>
              <w:t>2811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lang w:val="en-GB"/>
              </w:rPr>
              <w:t xml:space="preserve">-  </w:t>
            </w:r>
            <w:r>
              <w:rPr>
                <w:rFonts w:cs="Arial" w:ascii="Arial" w:hAnsi="Arial"/>
                <w:color w:val="000000"/>
                <w:sz w:val="20"/>
                <w:szCs w:val="16"/>
              </w:rPr>
              <w:t>Other inorganic oxygen compounds of non-metals:</w:t>
            </w:r>
            <w:r>
              <w:rPr>
                <w:rFonts w:cs="Verdana" w:ascii="Verdana" w:hAnsi="Verdana"/>
                <w:color w:val="000000"/>
                <w:sz w:val="16"/>
                <w:szCs w:val="16"/>
              </w:rPr>
              <w:t xml:space="preserve"> </w:t>
            </w:r>
            <w:r>
              <w:rPr>
                <w:rFonts w:cs="Arial" w:ascii="Arial" w:hAnsi="Arial"/>
                <w:sz w:val="20"/>
                <w:szCs w:val="20"/>
                <w:lang w:val="en-GB"/>
              </w:rPr>
              <w:t>silicon diox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1122 from any other subheading except from subheading 250510, 250610 or 28111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mallCaps/>
                <w:sz w:val="20"/>
                <w:szCs w:val="20"/>
                <w:lang w:val="en-GB"/>
              </w:rPr>
              <w:t>28112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lang w:val="en-GB"/>
              </w:rPr>
              <w:t xml:space="preserve">-  </w:t>
            </w:r>
            <w:r>
              <w:rPr>
                <w:rFonts w:cs="Arial" w:ascii="Arial" w:hAnsi="Arial"/>
                <w:color w:val="000000"/>
                <w:sz w:val="20"/>
                <w:szCs w:val="16"/>
              </w:rPr>
              <w:t>Other inorganic oxygen compounds of non-metals:</w:t>
            </w:r>
            <w:r>
              <w:rPr>
                <w:rFonts w:cs="Verdana" w:ascii="Verdana" w:hAnsi="Verdana"/>
                <w:color w:val="000000"/>
                <w:sz w:val="16"/>
                <w:szCs w:val="16"/>
              </w:rPr>
              <w:t xml:space="preserve"> </w:t>
            </w:r>
            <w:r>
              <w:rPr>
                <w:rFonts w:cs="Arial" w:ascii="Arial" w:hAnsi="Arial"/>
                <w:sz w:val="20"/>
                <w:szCs w:val="20"/>
                <w:lang w:val="en-GB"/>
              </w:rPr>
              <w:t>sulphur diox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112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11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z w:val="20"/>
                <w:szCs w:val="20"/>
                <w:lang w:val="en-GB"/>
              </w:rPr>
              <w:t xml:space="preserve">-  </w:t>
            </w:r>
            <w:r>
              <w:rPr>
                <w:rFonts w:cs="Arial" w:ascii="Arial" w:hAnsi="Arial"/>
                <w:color w:val="000000"/>
                <w:sz w:val="20"/>
                <w:szCs w:val="16"/>
              </w:rPr>
              <w:t>Other inorganic oxygen compounds of non-metals:</w:t>
            </w:r>
            <w:r>
              <w:rPr>
                <w:rFonts w:cs="Verdana" w:ascii="Verdana" w:hAnsi="Verdana"/>
                <w:color w:val="000000"/>
                <w:sz w:val="16"/>
                <w:szCs w:val="16"/>
              </w:rPr>
              <w:t xml:space="preserve"> </w:t>
            </w:r>
            <w:r>
              <w:rPr>
                <w:rFonts w:cs="Arial" w:ascii="Arial" w:hAnsi="Arial"/>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112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8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Halides and halide oxides of non-met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mallCaps/>
                <w:sz w:val="20"/>
                <w:szCs w:val="20"/>
                <w:lang w:val="en-GB"/>
              </w:rPr>
              <w:t xml:space="preserve">2812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Chlorides and chloride ox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12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1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12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8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pacing w:val="-3"/>
                <w:sz w:val="20"/>
                <w:szCs w:val="20"/>
                <w:lang w:val="en-GB"/>
              </w:rPr>
            </w:pPr>
            <w:r>
              <w:rPr>
                <w:rFonts w:cs="Arial" w:ascii="Arial" w:hAnsi="Arial"/>
                <w:b/>
                <w:spacing w:val="-3"/>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ulphides of non-metals; commercial phosphorus trisulph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mallCaps/>
                <w:sz w:val="20"/>
                <w:szCs w:val="20"/>
                <w:lang w:val="en-GB"/>
              </w:rPr>
              <w:t>2813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Carbon disulph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13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1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13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8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Ammonia, anhydrous or in aqueous soluti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heading 281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8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Sodium hydroxide (caustic soda); potassium hydroxide (caustic potash); peroxides of sodium or potass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mallCaps/>
                <w:sz w:val="20"/>
                <w:szCs w:val="20"/>
                <w:lang w:val="en-GB"/>
              </w:rPr>
              <w:t>2815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rPr>
            </w:pPr>
            <w:r>
              <w:rPr>
                <w:rFonts w:cs="Arial" w:ascii="Arial" w:hAnsi="Arial"/>
                <w:sz w:val="20"/>
                <w:szCs w:val="20"/>
              </w:rPr>
              <w:t>-  Sodium hydroxide (caustic soda): sol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1511 from any other subheading except from subheading 281512.</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mallCaps/>
                <w:sz w:val="20"/>
                <w:szCs w:val="20"/>
                <w:lang w:val="en-GB"/>
              </w:rPr>
              <w:t>2815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Sodium hydroxide (caustic soda): in aqueous solution (soda lye or liquid soda)</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1512 from any other subheading except from subheading 281511.</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mallCaps/>
                <w:sz w:val="20"/>
                <w:szCs w:val="20"/>
                <w:lang w:val="en-GB"/>
              </w:rPr>
              <w:t>2815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Potassium hydroxide (caustic potash)</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15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2815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Peroxides of sodium or potass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15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28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pacing w:val="-3"/>
                <w:sz w:val="20"/>
                <w:szCs w:val="20"/>
                <w:lang w:val="en-GB"/>
              </w:rPr>
            </w:pPr>
            <w:r>
              <w:rPr>
                <w:rFonts w:cs="Arial" w:ascii="Arial" w:hAnsi="Arial"/>
                <w:b/>
                <w:spacing w:val="-3"/>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Hydroxide and peroxide of magnesium; oxides, hydroxides and peroxides, of strontium or bar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mallCaps/>
                <w:sz w:val="20"/>
                <w:szCs w:val="20"/>
                <w:lang w:val="en-GB"/>
              </w:rPr>
              <w:t>281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rPr>
            </w:pPr>
            <w:r>
              <w:rPr>
                <w:rFonts w:cs="Arial" w:ascii="Arial" w:hAnsi="Arial"/>
                <w:sz w:val="20"/>
                <w:szCs w:val="20"/>
              </w:rPr>
              <w:t>-  Hydroxide and peroxide of magnes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Change to subheading 2816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rPr>
            </w:pPr>
            <w:r>
              <w:rPr>
                <w:rFonts w:cs="Arial" w:ascii="Arial" w:hAnsi="Arial"/>
                <w:b/>
                <w:color w:val="00007F"/>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16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w:t>
            </w:r>
            <w:r>
              <w:rPr>
                <w:rFonts w:cs="Arial" w:ascii="Arial" w:hAnsi="Arial"/>
                <w:bCs/>
                <w:color w:val="000000"/>
                <w:sz w:val="20"/>
                <w:szCs w:val="20"/>
                <w:lang w:val="en-GB"/>
              </w:rPr>
              <w:t xml:space="preserve">  Oxides, hydroxides and peroxides, of strontium or bar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16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color w:val="000000"/>
                <w:sz w:val="20"/>
                <w:szCs w:val="20"/>
              </w:rPr>
              <w:t>28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Zinc oxide; zinc perox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817 from any other heading except from heading 2608.</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color w:val="000000"/>
                <w:sz w:val="20"/>
                <w:szCs w:val="20"/>
              </w:rPr>
              <w:t>281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Artificial corundum, whether or not chemically defined; aluminium oxide; aluminium hydrox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18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rtificial corundum, whether or not chemically defin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1810 from any other subheading except from heading 2606 or subheading 26204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18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luminium oxide, other than artificial corund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1820 from any other subheading except from heading 2606 or subheading 26204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18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luminium hydrox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1830 from any other subheading except from heading 2606 or subheading 26204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color w:val="000000"/>
                <w:sz w:val="20"/>
                <w:szCs w:val="20"/>
              </w:rPr>
              <w:t>281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hromium oxides and hydrox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19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hromium triox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19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19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19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color w:val="000000"/>
                <w:sz w:val="20"/>
                <w:szCs w:val="20"/>
              </w:rPr>
              <w:t>282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Manganese ox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0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Manganese diox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010 from any other subheading except from subheading 253090 or heading 2602.</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xml:space="preserve">28209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090 from any other subheading except from subheading 253090 or heading 2602.</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color w:val="000000"/>
                <w:sz w:val="20"/>
                <w:szCs w:val="20"/>
              </w:rPr>
              <w:t>282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b/>
                <w:color w:val="000000"/>
                <w:sz w:val="20"/>
                <w:szCs w:val="20"/>
                <w:lang w:val="en-GB"/>
              </w:rPr>
              <w:t>Iron oxides and hydroxides; earth colours containing 70 percent or more by weight of combined iron evaluated as Fe</w:t>
            </w:r>
            <w:r>
              <w:rPr>
                <w:rFonts w:cs="Arial" w:ascii="Arial" w:hAnsi="Arial"/>
                <w:b/>
                <w:color w:val="000000"/>
                <w:sz w:val="20"/>
                <w:szCs w:val="20"/>
                <w:vertAlign w:val="subscript"/>
                <w:lang w:val="en-GB"/>
              </w:rPr>
              <w:t>2</w:t>
            </w:r>
            <w:r>
              <w:rPr>
                <w:rFonts w:cs="Arial" w:ascii="Arial" w:hAnsi="Arial"/>
                <w:b/>
                <w:color w:val="000000"/>
                <w:sz w:val="20"/>
                <w:szCs w:val="20"/>
                <w:lang w:val="en-GB"/>
              </w:rPr>
              <w:t>O</w:t>
            </w:r>
            <w:r>
              <w:rPr>
                <w:rFonts w:cs="Arial" w:ascii="Arial" w:hAnsi="Arial"/>
                <w:b/>
                <w:color w:val="000000"/>
                <w:sz w:val="20"/>
                <w:szCs w:val="20"/>
                <w:vertAlign w:val="subscript"/>
                <w:lang w:val="en-GB"/>
              </w:rPr>
              <w:t>3</w:t>
            </w:r>
            <w:r>
              <w:rPr>
                <w:rFonts w:cs="Arial" w:ascii="Arial" w:hAnsi="Arial"/>
                <w:b/>
                <w:color w:val="000000"/>
                <w:sz w:val="20"/>
                <w:szCs w:val="20"/>
                <w:lang w:val="en-GB"/>
              </w:rPr>
              <w: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ron oxides and hydrox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1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2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arth colou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120 from any other subheading except from subheading 260111 through 260120 or from earth colours of subheading 2530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color w:val="000000"/>
                <w:sz w:val="20"/>
                <w:szCs w:val="20"/>
              </w:rPr>
              <w:t>282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obalt oxides and hydroxides; commercial cobalt ox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822 from any other heading except from heading 2605.</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color w:val="000000"/>
                <w:sz w:val="20"/>
                <w:szCs w:val="20"/>
              </w:rPr>
              <w:t>282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Titanium ox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82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color w:val="000000"/>
                <w:sz w:val="20"/>
                <w:szCs w:val="20"/>
              </w:rPr>
              <w:t>282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Lead oxides; red lead and orange lea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ead monoxide (litharge, massico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410 from any other subheading except from heading 2607.</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ed lead and orange lea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420 from any other subheading except from heading 2607.</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2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490 from any other subheading except from heading 2607.</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color w:val="000000"/>
                <w:sz w:val="20"/>
                <w:szCs w:val="20"/>
              </w:rPr>
              <w:t>282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Hydrazine and hydroxylamine and their inorganic salts; other inorganic bases; other metal oxides, hydroxides and perox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Hydrazine and hydroxylamine and their inorganic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5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eastAsia="Arial" w:cs="Arial"/>
                <w:b/>
                <w:b/>
                <w:color w:val="000000"/>
                <w:sz w:val="20"/>
                <w:szCs w:val="20"/>
              </w:rPr>
            </w:pPr>
            <w:r>
              <w:rPr>
                <w:rFonts w:eastAsia="Arial" w:cs="Arial" w:ascii="Arial" w:hAnsi="Arial"/>
                <w:b/>
                <w:color w:val="000000"/>
                <w:sz w:val="20"/>
                <w:szCs w:val="20"/>
              </w:rPr>
              <w:t xml:space="preserve">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5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Lithium oxide and hydrox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5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5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Vanadium oxides and hydrox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5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5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Nickel oxides and hydrox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54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5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pper oxides and hydrox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550 from any other subheading except from heading 2603.</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5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Germanium oxides and zirconium diox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560 from any other subheading except from subheading 2615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5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Molybdenum oxides and hydrox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570 from any other subheading except from subheading 2613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25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ntimony ox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580 from any other subheading except from subheading 2617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2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590 from any other subheading provided that the good classified in subheading 282590 is the product of a chemical reaction as defined in the Headnotes.</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color w:val="000000"/>
                <w:sz w:val="20"/>
                <w:szCs w:val="20"/>
              </w:rPr>
              <w:t>282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luorides; fluorosilicates, fluoroaluminates and other complex fluorine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6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luorides: of ammonium or of sod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6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6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luorides: of alumin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6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6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xml:space="preserve">-  </w:t>
            </w:r>
            <w:r>
              <w:rPr>
                <w:rFonts w:cs="Arial" w:ascii="Arial" w:hAnsi="Arial"/>
                <w:color w:val="000000"/>
                <w:sz w:val="20"/>
                <w:szCs w:val="20"/>
                <w:lang w:val="en-GB"/>
              </w:rPr>
              <w:t>Fluorides:</w:t>
            </w:r>
            <w:r>
              <w:rPr>
                <w:rFonts w:cs="Arial" w:ascii="Arial" w:hAnsi="Arial"/>
                <w:color w:val="000000"/>
                <w:spacing w:val="-2"/>
                <w:sz w:val="20"/>
                <w:szCs w:val="20"/>
                <w:lang w:val="en-GB"/>
              </w:rPr>
              <w:t xml:space="preserve">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6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luorosilicates of sodium or of potass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6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26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odium hexafluoroaluminate (synthetic cryoli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6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26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6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color w:val="000000"/>
                <w:sz w:val="20"/>
                <w:szCs w:val="20"/>
              </w:rPr>
              <w:t>282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hlorides, chloride oxides and chloride hydroxides; bromides and bromide oxides; iodides and iodide ox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7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mmonium chlor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7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7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lcium chlor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7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7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hlorides: of magnes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73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73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hlorides: of alumin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73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73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hlorides: of ir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73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73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hlorides: of cobal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73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73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hlorides: of nick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735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73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hlorides: of zinc</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736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7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hlorid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73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7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hloride oxides and chloride hydroxides: of copp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74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7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hloride oxides and chloride hydroxid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74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27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romides and bromide oxides: bromides of sodium or of potass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75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27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romides and bromide oxid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75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27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odides and iodide ox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76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color w:val="000000"/>
                <w:sz w:val="20"/>
                <w:szCs w:val="20"/>
              </w:rPr>
              <w:t>282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Hypochlorites; commercial calcium hypochlorite; chlorites; hypobromi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8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ommercial calcium hypochlorite and other calcium hypochlori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8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28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8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color w:val="000000"/>
                <w:sz w:val="20"/>
                <w:szCs w:val="20"/>
              </w:rPr>
              <w:t>282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hlorates and perchlorates; bromates and perbromates; iodates and period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9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hlorates: of sod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9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29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hlorat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9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29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29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3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color w:val="000000"/>
                <w:sz w:val="20"/>
                <w:szCs w:val="20"/>
              </w:rPr>
              <w:t>Sulphides; polysulphides, whether or not chemically defin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0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odium sulph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0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0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Zinc sulph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0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0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dmium sulph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0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090</w:t>
            </w:r>
          </w:p>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0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3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Dithionites and sulphoxyl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 sod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1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1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3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ulphites; thiosulph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odium sulphi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2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ulphi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2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hiosulph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2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3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ulphates; alums; peroxosulphates (persulph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3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odium sulphates: disodium sulph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3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3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odium sulphat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3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3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ulphates: of magnes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321 from any other subheading except from subheading 2530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3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ulphates: of alumin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32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32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ulphates: of chrom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32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32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ulphates: of nick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32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32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ulphates: off copp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325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32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ulphates: of zinc</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326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327</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ulphates: of bar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327 from any other subheading except from subheading 2511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3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ulphat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329 from any other subheading except from heading 25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3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lu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3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340</w:t>
            </w:r>
          </w:p>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eroxosulphates (persulph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34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3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Nitrites; nit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Nitri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4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4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Nitrates: of potass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4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429</w:t>
            </w:r>
          </w:p>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Nitrat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42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3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Phosphinates (hypophosphites), phosphonates (phosphites) and phosphates; polyphosphates, whether or not chemically defin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hosphinates (hypophosphites) and phosphonates (phosphi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5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5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hospates: of mono- or disod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52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52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hospates: of trisod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52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52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hospates: of potass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52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52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hospates: calcium hydrogenorthophosphate (“dicalcium phosph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525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52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hospates: other phosphates of calc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526 from any other subheading except from heading 25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5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hospat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52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5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olyphosphates: sodium triphosphate (sodium tripolyphosph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53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5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olyphosphates: other than sodium triphosph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53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3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arbonates; peroxocarbonates (percarbonates); commercial ammonium carbonate containing ammonium carbam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mercial ammonium carbonate and other ammonium carbon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6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isodium carbon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620 from any other subheading except from subheading 2530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6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odium hydrogencarbonate (sodium bicarbon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6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6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otassium carbon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64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6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lcium carbon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650 from any other subheading except from heading 2509, subheading 251741 or 251749, heading 2521, or subheading 2530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6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arium carbon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660 from any other subheading except from subheading 2511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6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ead carbon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670 from any other subheading except from heading 2607.</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6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lithium carbon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69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6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trontium carbon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692 from any other subheading except from subheading 2530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6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 xml:space="preserve">-  </w:t>
            </w:r>
            <w:r>
              <w:rPr>
                <w:rFonts w:cs="Arial" w:ascii="Arial" w:hAnsi="Arial"/>
                <w:color w:val="000000"/>
                <w:spacing w:val="-2"/>
                <w:sz w:val="20"/>
                <w:szCs w:val="20"/>
                <w:lang w:val="en-GB"/>
              </w:rPr>
              <w:t xml:space="preserve">Other: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bismuth carbonate of subheading 283699 from any other subheading except from subheading 261790;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283699 other than to bismuth carbonate from any other subheading provided that the good classified in subheading 283699 is the product of a chemical reaction as defined in Headnotes.</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3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yanides, cyanide oxides and complex cyan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7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yanides and cyanide oxides: of sod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7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7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yanides and cyanide oxid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7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7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omplex cyan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7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3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ulminates, cyanates and thiocyan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83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3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ilicates; commercial alkali metal silic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9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 sodium: sodium metasilic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911 from any other subheading except from subheading 28371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9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 sodium: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919 from any other subheading except from subheading 283711.</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9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Of potass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9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39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39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4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orates; peroxoborates (perbo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0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isodium tetraborate (refined borax): anhydrou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011 from any other subheading except from subheading 284019, 284020 and 2528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0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isodium tetraborate (refined borax):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019 from any other subheading except from subheading 284011, 284020 and 2528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0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bo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020 from any other subheading except from subheading 284011, 284019 and 2528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0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eroxoborates (perbo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0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4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alts of oxometallic or peroxometallic aci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lumin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1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hromates of zinc or of lea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1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1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odium dichrom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1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1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hromates and dichromates; peroxochrom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150 from any other subheading except from heading 26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16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Manganites, manganates and permanganates: potassium permangan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161 from any other subheading except from subheading 28416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16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Manganites, manganates and permanganat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169 from any other subheading except from subheading 284161.</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1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olybd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170 from any other subheading except from subheading 2613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1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Tungstates (wolfram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180 from any other subheading except from heading 2611.</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84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190 from any other subheading provided that the good classified in subheading 284190 is the product of a chemical reaction as defined in the Headnotes.</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4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Other salts of inorganic acids or peroxoacids (including aluminosilicates whether or not chemically defined), other than az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Double or complex silicates, including aluminosilicates whether or not chemically defin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2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290 from any other subheading provided that the good classified in subheading 284290 is the product of a chemical reaction as defined in the Headnotes.</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4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olloidal precious metals; inorganic or organic compounds of precious metals, whether or not chemically defined; amalgams of precious met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3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Colloidal precious met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210 from any other subheading except from heading 7106, 7108, 7110 or 7112.</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3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ilver compounds: silver nitr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2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3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ilver compound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22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3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Gold compoun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330 from any other subheading except from subheading 2616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Other compounds; amalga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390 from any other subheading except from subheading 2616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4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adioactive chemical elements and radioactive isotopes (including the fissile or fertile chemical elements and isotopes) and their compounds; mixtures and residues containing these produc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Natural uranium and its compounds; alloys, dispersions (including cermets), ceramic products and mixtures containing natural uranium or natural uranium compoun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410 from any other subheading except from subheading 2612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Uranium enriched in U 235 and its compounds; plutonium and its compounds; alloys, dispersions (including cermets), ceramic products and mixtures containing uranium enriched in U 235, plutonium or compounds of these produc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4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4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ranium depleted in U 235 and its compounds; thorium and its compounds; alloys, dispersions (including cermets), ceramic products and mixtures containing uranium depleted in U 235, thorium or compounds of these produc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430 from any other subheading except from subheading 2844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4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Radioactive elements and isotopes and compounds other than those of subheading 2844.10, 2844.20 or 2844.30; alloys, dispersions (including cermets), ceramic products and mixtures containing these elements, isotopes or compounds; radioactive residu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44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4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pent (irradiated) fuel elements (cartridges) of nuclear reacto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45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4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Isotopes other than those of heading 2844; compounds, inorganic or organic, of such isotopes, whether or not chemically defin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84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4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mpounds, inorganic or organic, of rare-earth metals, of yttrium or of scandium or of mixtures of these met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6 from any other heading except from subheading 2530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4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Hydrogen peroxide, whether or not solidified with urea.</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84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4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Phosphides, whether or not chemically defined, excluding ferrophosphoru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84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4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arbides, whether or not chemically defin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9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Of calc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9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9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Of silic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9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849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849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5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Hydrides, nitrides, azides, silicides and borides, whether or not chemically defined, other than compounds which are also carbides of heading 2849.</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85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85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inorganic compounds (including distilled or conductivity water and water of similar purity); liquid air (whether or not rare gases have been removed); compressed air; amalgams, other than amalgams of precious met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851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eastAsia="Arial" w:cs="Arial" w:ascii="Arial" w:hAnsi="Arial"/>
                <w:b/>
                <w:smallCaps/>
                <w:color w:val="000000"/>
                <w:sz w:val="20"/>
                <w:szCs w:val="20"/>
              </w:rPr>
              <w:t xml:space="preserve"> </w:t>
            </w:r>
            <w:r>
              <w:rPr>
                <w:rFonts w:cs="Arial" w:ascii="Arial" w:hAnsi="Arial"/>
                <w:b/>
                <w:smallCaps/>
                <w:color w:val="000000"/>
                <w:sz w:val="20"/>
                <w:szCs w:val="20"/>
                <w:lang w:val="en-GB"/>
              </w:rPr>
              <w:t>CHAPTER 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smallCaps/>
                <w:color w:val="000000"/>
                <w:sz w:val="20"/>
                <w:szCs w:val="20"/>
              </w:rPr>
              <w:t>ORGANIC CHEMIC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ny good of Chapter 29 that is a product of a chemical reaction, as defined in the Headnotes, shall be considered to be an originating good.</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cyclic hydrocarb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Satur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110 from any other subheading except from acyclic petroleum oils of heading 2710 or from subheading 271113, 271114, 271119, or 27112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1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nsaturated: ethyl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121 from any other subheading except from acyclic petroleum oils of heading 2710 or from subheading 271113, 271114, 271119, or 27112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1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nsaturated: propene (propyl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122 from any other subheading except from acyclic petroleum oils of heading 2710 or from subheading 271113, 271114, 271119, or 27112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12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nsaturated: butene (butylene) and isomer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123 from any other subheading except from acyclic petroleum oils of heading 2710 or from subheading 271113, 271114, 271119, or 27112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12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nsaturated: buta-1,3-diene and isopr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124 from any other subheading except from acyclic petroleum oils of heading 2710 or from subheading 271113, 271114, 271119, or 27112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1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nsaturated: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129 from any other subheading except from acyclic petroleum oils of heading 2710 or from subheading 271113, 271114, 271119, or 27112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yclic hydrocarb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2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yclanes, cyclenes and cycloterpenes: cyclohexa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2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2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yclanes, cyclenes and cycloterpen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219 from any other subheading except from non-aromatic cyclic petroleum oils of subheading 270750, 270799 or heading 27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enz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220 from any other subheading except from subheading 270710, 270750 or 27079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olu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230 from any other subheading except from subheading 270720, 270750 or 27079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2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xml:space="preserve">-  Xylenes: </w:t>
            </w:r>
            <w:r>
              <w:rPr>
                <w:rFonts w:cs="Arial" w:ascii="Arial" w:hAnsi="Arial"/>
                <w:i/>
                <w:iCs/>
                <w:color w:val="000000"/>
                <w:spacing w:val="-2"/>
                <w:sz w:val="20"/>
                <w:szCs w:val="20"/>
                <w:lang w:val="en-GB"/>
              </w:rPr>
              <w:t>o</w:t>
            </w:r>
            <w:r>
              <w:rPr>
                <w:rFonts w:cs="Arial" w:ascii="Arial" w:hAnsi="Arial"/>
                <w:color w:val="000000"/>
                <w:spacing w:val="-2"/>
                <w:sz w:val="20"/>
                <w:szCs w:val="20"/>
                <w:lang w:val="en-GB"/>
              </w:rPr>
              <w:t>-xyl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241 from any other subheading except from subheading 270730, 270750 or 27079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24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xml:space="preserve">-  Xylenes: </w:t>
            </w:r>
            <w:r>
              <w:rPr>
                <w:rFonts w:cs="Arial" w:ascii="Arial" w:hAnsi="Arial"/>
                <w:i/>
                <w:iCs/>
                <w:color w:val="000000"/>
                <w:spacing w:val="-2"/>
                <w:sz w:val="20"/>
                <w:szCs w:val="20"/>
                <w:lang w:val="en-GB"/>
              </w:rPr>
              <w:t>m</w:t>
            </w:r>
            <w:r>
              <w:rPr>
                <w:rFonts w:cs="Arial" w:ascii="Arial" w:hAnsi="Arial"/>
                <w:color w:val="000000"/>
                <w:spacing w:val="-2"/>
                <w:sz w:val="20"/>
                <w:szCs w:val="20"/>
                <w:lang w:val="en-GB"/>
              </w:rPr>
              <w:t>-xyl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242 from any other subheading except from subheading 270730, 270750 or 27079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24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xml:space="preserve">-  Xylenes: </w:t>
            </w:r>
            <w:r>
              <w:rPr>
                <w:rFonts w:cs="Arial" w:ascii="Arial" w:hAnsi="Arial"/>
                <w:i/>
                <w:iCs/>
                <w:color w:val="000000"/>
                <w:spacing w:val="-2"/>
                <w:sz w:val="20"/>
                <w:szCs w:val="20"/>
                <w:lang w:val="en-GB"/>
              </w:rPr>
              <w:t>p</w:t>
            </w:r>
            <w:r>
              <w:rPr>
                <w:rFonts w:cs="Arial" w:ascii="Arial" w:hAnsi="Arial"/>
                <w:color w:val="000000"/>
                <w:spacing w:val="-2"/>
                <w:sz w:val="20"/>
                <w:szCs w:val="20"/>
                <w:lang w:val="en-GB"/>
              </w:rPr>
              <w:t>-xyl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243 from any other subheading except from subheading 270730, 270750 or 27079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24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ylenes: mixed xylene isom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244 from any other subheading except from subheading 270730, 270750 or 27079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2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tyr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25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2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thylbenz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260 from any other subheading except from subheading 270730, 270750, 270799 or heading 27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2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um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270 from any other subheading except from subheading 270750, 270799 or heading 27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90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290 from any other subheading except from subheading 270750, 270799 or heading 27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Halogenated derivatives of hydrocarb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aturated chlorinated derivatives of acyclic hydrocarbons: chloromethane (methyl chloride) and chloroethane (ethyl chlor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aturated chlorinated derivatives of acyclic hydrocarbons: dichloromethane (methylene chlor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Saturated chlorinated derivatives of acyclic hydrocarbons: chloroform (trichlorometha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1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1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Saturated chlorinated derivatives of acyclic hydrocarbons: carbon tetrachlor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1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1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aturated chlorinated derivatives of acyclic hydrocarbons: 1,2-dichloroethane (ethylene dichlor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15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aturated chlorinated derivatives of acyclic hydrocarbon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Unsaturated chlorinated derivatives of acyclic hydrocarbons: vinyl chloride (chloroethyl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nsaturated chlorinated derivatives of acyclic hydrocarbons: trichloroethyl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2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2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Unsaturated chlorinated derivatives of acyclic hydrocarbons: tetrachloroethylene (perchloroethyl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2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nsaturated chlorinated derivatives of acyclic hydrocarbon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2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luorinated, brominated or iodinated derivatives of acyclic hydrocarb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Halogenated derivatives of acyclic hydrocarbons containing two or more different halogens: trichlorofluorometha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41 from any other subheading except from subheading 290342, 290343, 290344, 290345, 290346, 290347 or 29034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4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Halogenated derivatives of acyclic hydrocarbons containing two or more different halogens: dichlorodifluorometha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42 from any other subheading except from subheading 290341, 290343, 290344, 290345, 290346, 290347 or 29034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4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Halogenated derivatives of acyclic hydrocarbons containing two or more different halogens: trichlorotrifluoroethan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43 from any other subheading except from subheading 290341, 290342, 290344, 290345, 290346, 290347 or 29034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44</w:t>
            </w:r>
          </w:p>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Halogenated derivatives of acyclic hydrocarbons containing two or more different halogens: dichlorotetrafluoroethanes  and chloropentafluoroetha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44 from any other subheading except from subheading 290341, 290342, 290343, 290345, 290346, 290347 or 29034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45</w:t>
            </w:r>
          </w:p>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Halogenated derivatives of acyclic hydrocarbons containing two or more different halogens: other derivatives perhalogenated only with fluorine and chlori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45 from any other subheading except from subheading 290341, 290342, 290343, 290344, 290346, 290347 or 29034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4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alogenated derivatives of acyclic hydrocarbons containing two or more different halogens: bromochlorodifluoromethane, bromotrifluoromethane and dibromotetrafluoroethan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46 from any other subheading except from subheading 290341, 290342, 290343, 290344, 290345, 290347 or 29034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47</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Halogenated derivatives of acyclic hydrocarbons containing two or more different halogens: other perhalogenated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47 from any other subheading except from subheading 290341, 290342, 290343, 290344, 290345, 290346 or 29034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alogenated derivatives of acyclic hydrocarbons containing two or more different halogen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49 from any other subheading except from subheading 290341, 290342, 290343, 290344, 290345, 290346 or 290347.</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Halogenated derivatives of cyclanic, cyclenic or cycloterpenic hydrocarbons: 1,2,3,4,5,6-hexachlorocyclohexa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5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alogenated derivatives of cyclanic, cyclenic or cycloterpenic hydrocarbon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5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6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xml:space="preserve">-  Halogenated derivatives of aromatic hydrocarbons: chlorobenzene, </w:t>
            </w:r>
            <w:r>
              <w:rPr>
                <w:rFonts w:cs="Arial" w:ascii="Arial" w:hAnsi="Arial"/>
                <w:i/>
                <w:iCs/>
                <w:color w:val="000000"/>
                <w:spacing w:val="-2"/>
                <w:sz w:val="20"/>
                <w:szCs w:val="20"/>
                <w:lang w:val="en-GB"/>
              </w:rPr>
              <w:t>o</w:t>
            </w:r>
            <w:r>
              <w:rPr>
                <w:rFonts w:cs="Arial" w:ascii="Arial" w:hAnsi="Arial"/>
                <w:color w:val="000000"/>
                <w:spacing w:val="-2"/>
                <w:sz w:val="20"/>
                <w:szCs w:val="20"/>
                <w:lang w:val="en-GB"/>
              </w:rPr>
              <w:t xml:space="preserve">-dichlorobenzene and </w:t>
            </w:r>
            <w:r>
              <w:rPr>
                <w:rFonts w:cs="Arial" w:ascii="Arial" w:hAnsi="Arial"/>
                <w:i/>
                <w:iCs/>
                <w:color w:val="000000"/>
                <w:spacing w:val="-2"/>
                <w:sz w:val="20"/>
                <w:szCs w:val="20"/>
                <w:lang w:val="en-GB"/>
              </w:rPr>
              <w:t>p</w:t>
            </w:r>
            <w:r>
              <w:rPr>
                <w:rFonts w:cs="Arial" w:ascii="Arial" w:hAnsi="Arial"/>
                <w:color w:val="000000"/>
                <w:spacing w:val="-2"/>
                <w:sz w:val="20"/>
                <w:szCs w:val="20"/>
                <w:lang w:val="en-GB"/>
              </w:rPr>
              <w:t>-dichlorobenz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6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6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Halogenated derivatives of aromatic hydrocarbons: hexachlorobenzene and DDT (1,1,1-trichloro-2, 2-bis(</w:t>
            </w:r>
            <w:r>
              <w:rPr>
                <w:rFonts w:cs="Arial" w:ascii="Arial" w:hAnsi="Arial"/>
                <w:i/>
                <w:iCs/>
                <w:color w:val="000000"/>
                <w:spacing w:val="-2"/>
                <w:sz w:val="20"/>
                <w:szCs w:val="20"/>
                <w:lang w:val="en-GB"/>
              </w:rPr>
              <w:t>p</w:t>
            </w:r>
            <w:r>
              <w:rPr>
                <w:rFonts w:cs="Arial" w:ascii="Arial" w:hAnsi="Arial"/>
                <w:color w:val="000000"/>
                <w:spacing w:val="-2"/>
                <w:sz w:val="20"/>
                <w:szCs w:val="20"/>
                <w:lang w:val="en-GB"/>
              </w:rPr>
              <w:t>-chlorophenyl)etha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6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369</w:t>
            </w:r>
          </w:p>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Halogenated derivatives of aromatic hydrocarbon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36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ulphonated, nitrated or nitrosated derivatives of hydrocarbons, whether or not halogen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erivatives containing only sulpho groups, their salts and ethyl est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4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erivatives containing only nitro or only nitroso group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4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4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cyclic alcohols and their halogenated, sulphonated, nitrated or nitrosated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Saturated monohydric alcohols: methanol (methyl alcoho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aturated monohydric alcohols: propan-1-ol (propyl alcohol) and propan-2-ol (isopropyl alcoho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Saturated monohydric alcohols: butan-1-ol (</w:t>
            </w:r>
            <w:r>
              <w:rPr>
                <w:rFonts w:cs="Arial" w:ascii="Arial" w:hAnsi="Arial"/>
                <w:i/>
                <w:iCs/>
                <w:color w:val="000000"/>
                <w:spacing w:val="-2"/>
                <w:sz w:val="20"/>
                <w:szCs w:val="20"/>
                <w:lang w:val="en-GB"/>
              </w:rPr>
              <w:t>n</w:t>
            </w:r>
            <w:r>
              <w:rPr>
                <w:rFonts w:cs="Arial" w:ascii="Arial" w:hAnsi="Arial"/>
                <w:color w:val="000000"/>
                <w:spacing w:val="-2"/>
                <w:sz w:val="20"/>
                <w:szCs w:val="20"/>
                <w:lang w:val="en-GB"/>
              </w:rPr>
              <w:t>-butyl alcoho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1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1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aturated monohydric alcohols: other butano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1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1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aturated monohydric alcohols: pentanol (amyl alcohol) and isomer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15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1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aturated monohydric alcohols: octanol (octyl alcohol) and isomer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16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17</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aturated monohydric alcohols: dodecan-l-ol (lauryl alcohol), hexadecan-l-ol (cetyl alcohol) and octadecan-l-ol (stearyl alcoho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17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aturated monohydric alcohol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nsaturated monohydric alcohols: acyclic terpene alcoho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22 from any other subheading except from subheading 130190, 330190 or 3805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nsaturated monohydric alcohols: other than acyclic terpene alcoho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29 from any other subheading except from subheading 130190, 330190 or 3805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iols: ethylene glycol (ethanedio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3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3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iols: propylene glycol (propane-1,2-dio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3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iol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3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olyhydric alcohols: 2-ethyl-2-(hydroxymethyl)propane-1,3-diol (trimethylolpropa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4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4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olyhydric alcohols: pentaerythrito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4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4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olyhydric alcohols: mannito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4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4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olyhydric alcohols: D-glucitol (sorbito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4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4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olyhydric alcohols: glycero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45 from any other subheading except from heading 15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olyhydric alcohol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4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5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alogenated, sulphonated, nitrated or nitrosated derivatives of acyclic alcohols: ethchlorvynol (IN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5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905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Halogenated, sulphonated, nitrated or nitrosated derivatives of acyclic alcohol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55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b/>
                <w:bCs/>
                <w:color w:val="000000"/>
                <w:spacing w:val="-2"/>
                <w:sz w:val="20"/>
                <w:szCs w:val="20"/>
                <w:lang w:val="en-GB"/>
              </w:rPr>
              <w:t>Cyclic alcohols and their halogenated, sulphonated, nitrated or nitrosated derivatives</w:t>
            </w:r>
            <w:r>
              <w:rPr>
                <w:rFonts w:cs="Arial" w:ascii="Arial" w:hAnsi="Arial"/>
                <w:color w:val="000000"/>
                <w:spacing w:val="-2"/>
                <w:sz w:val="20"/>
                <w:szCs w:val="20"/>
                <w:lang w:val="en-GB"/>
              </w:rPr>
              <w: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6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yclanic, cyclenic or cycloterpenic: mentho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611 from any other subheading except from subheading 330124 or 330125.</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6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yclanic, cyclenic or cycloterpenic: cyclohexanol, methylcyclohexanols and dimethylcyclohexano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6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6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yclanic, cyclenic or cycloterpenic: sterols and inosito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61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61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yclanic, cyclenic or cycloterpenic: terpineo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614 from any other subheading except from heading 3805.</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6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yclanic, cyclenic or cycloterpenic: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619 from any other subheading except from subheading 330190 or 3805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6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benzyl alcoho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6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6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629 from any other subheading except from subheading 270760 or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bCs/>
                <w:color w:val="000000"/>
                <w:spacing w:val="-2"/>
                <w:sz w:val="20"/>
                <w:szCs w:val="20"/>
                <w:lang w:val="en-GB"/>
              </w:rPr>
            </w:pPr>
            <w:r>
              <w:rPr>
                <w:rFonts w:cs="Arial" w:ascii="Arial" w:hAnsi="Arial"/>
                <w:b/>
                <w:bCs/>
                <w:color w:val="000000"/>
                <w:spacing w:val="-2"/>
                <w:sz w:val="20"/>
                <w:szCs w:val="20"/>
                <w:lang w:val="en-GB"/>
              </w:rPr>
              <w:t>Phenols; phenol-alcoho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bCs/>
                <w:color w:val="000000"/>
                <w:spacing w:val="-2"/>
                <w:sz w:val="20"/>
                <w:szCs w:val="20"/>
                <w:lang w:val="en-GB"/>
              </w:rPr>
            </w:pPr>
            <w:r>
              <w:rPr>
                <w:rFonts w:cs="Arial" w:ascii="Arial" w:hAnsi="Arial"/>
                <w:b/>
                <w:bC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7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onophenols: phenol (hydroxybenzene)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711 from any other subheading except from subheading 27076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7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onophenols: cresols and their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712 from any other subheading except from subheading 27079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7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onophenols: octylphenol, nonylphenol and their isomers; sal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713 from any other subheading except from subheading 27079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71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onophenols: xylenols and their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714 from any other subheading except from subheading 27079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71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onophenols: naphthols and their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715 from any other subheading except from subheading 27079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7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onophenol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719 from any other subheading except from subheading 27079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7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olyphenols; phenol-alcohols: resorcinol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721 from any other subheading except from subheading 27079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7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olyphenols; phenol-alcohols: hydroquinone (quinol)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722 from any other subheading except from subheading 27079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72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eastAsia="Batang;바탕" w:cs="Arial"/>
                <w:color w:val="000000"/>
                <w:spacing w:val="-2"/>
                <w:sz w:val="20"/>
                <w:szCs w:val="20"/>
                <w:lang w:val="en-GB"/>
              </w:rPr>
            </w:pPr>
            <w:r>
              <w:rPr>
                <w:rFonts w:cs="Arial" w:ascii="Arial" w:hAnsi="Arial"/>
                <w:color w:val="000000"/>
                <w:spacing w:val="-2"/>
                <w:sz w:val="20"/>
                <w:szCs w:val="20"/>
                <w:lang w:val="en-GB"/>
              </w:rPr>
              <w:t>-  Polyphenols; phenol-alcohols: 4,4’-Isopropylidenediphenol (bisphenol A, diphenylolpropane)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72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7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olyphenols; phenol-alcohol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729 from any other subheading except from subheading 27079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Halogenated, sulphonated, nitrated or nitrosated derivatives of phenols or phenol-alcoho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90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Ethers, ether-alcohols, ether-phenols, ether-alcohol-phenols, alcohol peroxides, ether peroxides, ketone peroxides (whether or not chemically defined), and their halogenated, sulphonated, nitrated or nitrosated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9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yclic ethers and their halogenated, sulphonated, nitrated or nitrosated derivatives: diethyl e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9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9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yclic ethers and their halogenated, sulphonated, nitrated or nitrosated derivativ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9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9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yclanic, cyclenic or cycloterpenic ethers and their halogenated, sulphonated, nitrated or nitrosated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9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9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ethers and their halogenated, sulphonated, nitrated or nitrosated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9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9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eastAsia="Batang;바탕" w:cs="Arial"/>
                <w:color w:val="000000"/>
                <w:spacing w:val="-2"/>
                <w:sz w:val="20"/>
                <w:szCs w:val="20"/>
                <w:lang w:val="en-GB"/>
              </w:rPr>
            </w:pPr>
            <w:r>
              <w:rPr>
                <w:rFonts w:cs="Arial" w:ascii="Arial" w:hAnsi="Arial"/>
                <w:color w:val="000000"/>
                <w:spacing w:val="-2"/>
                <w:sz w:val="20"/>
                <w:szCs w:val="20"/>
                <w:lang w:val="en-GB"/>
              </w:rPr>
              <w:t>-  Ether-alcohols and their halogenated, sulphonated, nitrated or nitrosated derivatives: 2,2‘- oxydiethanol (diethylene glycol, digo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94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94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ther-alcohols and their halogenated, sulphonated, nitrated or nitrosated derivatives: monomethyl ethers of ethylene glycol or of diethylene glyco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94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94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ther-alcohols and their halogenated, sulphonated, nitrated or nitrosated derivatives: monobutyl ethers of ethylene glycol or of diethylene glyco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94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94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ther-alcohols and their halogenated, sulphonated, nitrated or nitrosated derivatives: other monoalkylethers of ethylene glycol or of diethylene glyco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94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9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ther-alcohols and their halogenated, sulphonated, nitrated or nitrosated derivativ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94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9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ther-phenols, ether-alcohol-phenols and their halogenated, sulphonated, nitrated or nitrosated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950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09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lcohol peroxides, ether peroxides, ketone peroxides and their halogenated, sulphonated, nitrated or nitrosated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096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poxides, epoxyalcohols, epoxyphenols and epoxyethers, with a three-membered ring, and their halogenated, sulphonated, nitrated or nitrosated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0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xirane (ethylene ox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0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0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Methyloxirane (propylene ox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0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0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1-chloro-2,3-epoxypropane (epichlorohydri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0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0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0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cetals and hemiacetals, whether or not with other oxygen function and their halogenated, sulphonated, nitrated or nitrosated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91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ldehydes, whether or not with other oxygen function; cyclic polymers of aldehydes; paraformaldehy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2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cyclic aldehydes without other oxygen function: methanal (formaldehy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2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2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Acyclic aldehydes without other oxygen function: ethanal (acetaldehy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2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2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Acyclic aldehydes without other oxygen function: butanal (butyraldehyde, normal isom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21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2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Acyclic aldehydes without other oxygen function: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219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2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Cyclic aldehydes without other oxygen function: benzaldehy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221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2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Cyclic aldehydes without other oxygen function: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229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ldehyde-alcoho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230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2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ldehyde-ethers, aldehyde-phenols and aldehydes with other oxygen function: vanillin (4-hydroxy-3-methoxybenzaldehy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241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24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ldehyde-ethers, aldehyde-phenols and aldehydes with other oxygen function: ethylvanillin (3-ethoxy-4-hydroxybenzaldehy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242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2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ldehyde-ethers, aldehyde-phenols and aldehydes with other oxygen function: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249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2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yclic polymers of aldehy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25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2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aformaldehy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26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bCs/>
                <w:color w:val="000000"/>
                <w:spacing w:val="-2"/>
                <w:sz w:val="20"/>
                <w:szCs w:val="20"/>
                <w:lang w:val="en-GB"/>
              </w:rPr>
            </w:pPr>
            <w:r>
              <w:rPr>
                <w:rFonts w:cs="Arial" w:ascii="Arial" w:hAnsi="Arial"/>
                <w:b/>
                <w:bCs/>
                <w:color w:val="000000"/>
                <w:spacing w:val="-2"/>
                <w:sz w:val="20"/>
                <w:szCs w:val="20"/>
                <w:lang w:val="en-GB"/>
              </w:rPr>
              <w:t>Halogenated, sulphonated, nitrated or nitrosated derivatives of products of heading 29</w:t>
            </w:r>
            <w:r>
              <w:rPr>
                <w:rFonts w:cs="Arial" w:ascii="Arial" w:hAnsi="Arial"/>
                <w:b/>
                <w:bCs/>
                <w:smallCaps/>
                <w:color w:val="000000"/>
                <w:spacing w:val="-2"/>
                <w:sz w:val="20"/>
                <w:szCs w:val="20"/>
                <w:lang w:val="en-GB"/>
              </w:rPr>
              <w:t>12.</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91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bCs/>
                <w:color w:val="000000"/>
                <w:spacing w:val="-2"/>
                <w:sz w:val="20"/>
                <w:szCs w:val="20"/>
                <w:lang w:val="en-GB"/>
              </w:rPr>
            </w:pPr>
            <w:r>
              <w:rPr>
                <w:rFonts w:cs="Arial" w:ascii="Arial" w:hAnsi="Arial"/>
                <w:b/>
                <w:bCs/>
                <w:color w:val="000000"/>
                <w:spacing w:val="-2"/>
                <w:sz w:val="20"/>
                <w:szCs w:val="20"/>
                <w:lang w:val="en-GB"/>
              </w:rPr>
              <w:t>Ketones and quinones, whether or not with other oxygen function, and their halogenated, sulphonated, nitrated or nitrosated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bCs/>
                <w:color w:val="000000"/>
                <w:spacing w:val="-2"/>
                <w:sz w:val="20"/>
                <w:szCs w:val="20"/>
                <w:lang w:val="en-GB"/>
              </w:rPr>
            </w:pPr>
            <w:r>
              <w:rPr>
                <w:rFonts w:cs="Arial" w:ascii="Arial" w:hAnsi="Arial"/>
                <w:b/>
                <w:bC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4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Acyclic ketones without other oxygen function: aceto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411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4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Acyclic ketones without other oxygen function: butanone (methyl ethyl keto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412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4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Acyclic ketones without other oxygen function: 4-methylpentan-2-one (methyl isobutyl keto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413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4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Acyclic ketones without other oxygen function: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419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4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Cyclanic, cyclenic or cycloterpenic ketones without other oxygen function: campho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4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4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Cyclanic, cyclenic or cycloterpenic ketones without other oxygen function: cyclohexanone and methylcyclohexanon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42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42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yclanic, cyclenic or cycloterpenic ketones without other oxygen function: ionones and methylionon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423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4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Cyclanic, cyclenic or cycloterpenic ketones without other oxygen function: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429 from any other subheading except from subheading 330190 or 3805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4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Aromatic ketones without other oxygen function: phenylacetone (phenylpropan-2-o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431 from any other subheading except from subheading 291439 or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4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Aromatic ketones without other oxygen function: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439 from any other subheading except from subheading 291431 or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4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Ketone-alcohols and ketone-aldehy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440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4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Ketone-phenols and ketones with other oxygen functi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450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46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Quinones: anthraquino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461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46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Quinon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469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4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Halogenated, sulphonated, nitrated or nitrosated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470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bCs/>
                <w:color w:val="000000"/>
                <w:spacing w:val="-2"/>
                <w:sz w:val="20"/>
                <w:szCs w:val="20"/>
                <w:lang w:val="en-GB"/>
              </w:rPr>
            </w:pPr>
            <w:r>
              <w:rPr>
                <w:rFonts w:cs="Arial" w:ascii="Arial" w:hAnsi="Arial"/>
                <w:b/>
                <w:bCs/>
                <w:color w:val="000000"/>
                <w:spacing w:val="-2"/>
                <w:sz w:val="20"/>
                <w:szCs w:val="20"/>
                <w:lang w:val="en-GB"/>
              </w:rPr>
              <w:t>Saturated acyclic monocarboxylic acids and their anhydrides, halides, peroxides and peroxyacids; their halogenated, sulphonated, nitrated or nitrosated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bCs/>
                <w:color w:val="000000"/>
                <w:spacing w:val="-2"/>
                <w:sz w:val="20"/>
                <w:szCs w:val="20"/>
                <w:lang w:val="en-GB"/>
              </w:rPr>
            </w:pPr>
            <w:r>
              <w:rPr>
                <w:rFonts w:cs="Arial" w:ascii="Arial" w:hAnsi="Arial"/>
                <w:b/>
                <w:bC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5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ormic acid, its salts and esters: formic ac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5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5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ormic acid, its salts and esters: salts of formic ac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5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5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ormic acid, its salts and esters: esters of formic ac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51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5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etic acid and its salts; acetic anhydride: acetic ac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5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5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etic acid and its salts; acetic anhydride: sodium acet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52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52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etic acid and its salts; acetic anhydride: cobalt acet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52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52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etic acid and its salts; acetic anhydride: acetic anhydr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52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5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etic acid and its salts; acetic anhydride: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52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5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sters of acetic acid: ethyl acet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53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53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sters of acetic acid: vinyl acet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53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53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xml:space="preserve">-  Esters of acetic acid: </w:t>
            </w:r>
            <w:r>
              <w:rPr>
                <w:rFonts w:cs="Arial" w:ascii="Arial" w:hAnsi="Arial"/>
                <w:i/>
                <w:iCs/>
                <w:color w:val="000000"/>
                <w:spacing w:val="-2"/>
                <w:sz w:val="20"/>
                <w:szCs w:val="20"/>
                <w:lang w:val="en-GB"/>
              </w:rPr>
              <w:t>n</w:t>
            </w:r>
            <w:r>
              <w:rPr>
                <w:rFonts w:cs="Arial" w:ascii="Arial" w:hAnsi="Arial"/>
                <w:color w:val="000000"/>
                <w:spacing w:val="-2"/>
                <w:sz w:val="20"/>
                <w:szCs w:val="20"/>
                <w:lang w:val="en-GB"/>
              </w:rPr>
              <w:t>-Butyl acet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53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53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sters of acetic acid: isobutyl acet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53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53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sters of acetic acid: 2-Ethoxyethyl acet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535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5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sters of acetic acid: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539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5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Mono-, di- or trichloroacetic acids, their salts and est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54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5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ropionic acid, its salts and est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55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5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utanoic acids, pentanoic acids, their salts and est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56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5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lmitic acid, stearic acid, their salts and est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57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5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Unsaturated acyclic monocarboxylic acids, cyclic monocarboxylic acids, their anhydrides, halides, peroxides and peroxyacids; their halogenated, sulphonated, nitrated or nitrosated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6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nsaturated acyclic monocarboxylic acids, their anhydrides, halides, peroxides, peroxyacids and their derivatives: acrylic acid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6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6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Unsaturated acyclic monocarboxylic acids, their anhydrides, halides, peroxides, peroxyacids and their derivatives: esters of acrylic ac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6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6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nsaturated acyclic monocarboxylic acids, their anhydrides, halides, peroxides, peroxyacids and their derivatives: methacrylic acid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61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61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Unsaturated acyclic monocarboxylic acids, their anhydrides, halides, peroxides, peroxyacids and their derivatives: esters of methacrylic ac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61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61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nsaturated acyclic monocarboxylic acids, their anhydrides, halides, peroxides, peroxyacids and their derivatives: oleic, linoleic or linolenic acids, their salts and est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615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6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Unsaturated acyclic monocarboxylic acids, their anhydrides, halides, peroxides, peroxyacids and their derivativ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6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yclanic, cyclenic or cycloterpenic monocarboxylic acids, their anhydrides, halides, peroxides, peroxyacids and their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6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6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monocarboxylic acids, their anhydrides, halides, peroxides, peroxyacids and their derivatives: benzoic acid, its salts and est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631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63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monocarboxylic acids, their anhydrides, halides, peroxides, peroxyacids and their derivatives: benzoyl peroxide and benzoyl chlor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632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63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monocarboxylic acids, their anhydrides, halides, peroxides, peroxyacids and their derivatives: phenylacetic acid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634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63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monocarboxylic acids, their anhydrides, halides, peroxides, peroxyacids and their derivatives: esters of phenylacetic ac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635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6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monocarboxylic acids, their anhydrides, halides, peroxides, peroxyacids and their derivativ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639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olycarboxylic acids, their anhydrides, halides, peroxides and peroxyacids; their halogenated, sulphonated, nitrated or nitrosated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7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yclic polycarboxylic acids, their anhydrides, halides, peroxides, peroxyacids and their derivatives: oxalic acid, its salts and est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7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7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Acyclic polycarboxylic acids, their anhydrides, halides, peroxides, peroxyacids and their derivatives: adipic acid, its salts and est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7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7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yclic polycarboxylic acids, their anhydrides, halides, peroxides, peroxyacids and their derivatives: azelaic acid, sebacic acid, their salts and est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71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71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yclic polycarboxylic acids, their anhydrides, halides, peroxides, peroxyacids and their derivatives: maleic anhydr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71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7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yclic polycarboxylic acids, their anhydrides, halides, peroxides, peroxyacids and their derivativ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7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7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Cyclanic, cyclenic or cycloterpenic polycarboxylic acids, their anhydrides, halides, peroxides, peroxyacids and their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7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7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Aromatic polycarboxylic acids, their anhydrides, halides, peroxides, peroxyacids and their derivatives:</w:t>
            </w:r>
            <w:r>
              <w:rPr>
                <w:rFonts w:cs="Arial" w:ascii="Arial" w:hAnsi="Arial"/>
                <w:color w:val="000000"/>
                <w:sz w:val="20"/>
                <w:szCs w:val="20"/>
              </w:rPr>
              <w:t xml:space="preserve"> d</w:t>
            </w:r>
            <w:r>
              <w:rPr>
                <w:rFonts w:cs="Arial" w:ascii="Arial" w:hAnsi="Arial"/>
                <w:color w:val="000000"/>
                <w:sz w:val="20"/>
                <w:szCs w:val="20"/>
                <w:lang w:val="en-GB"/>
              </w:rPr>
              <w:t>ibutyl orthophthal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73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73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polycarboxylic acids, their anhydrides, halides, peroxides, peroxyacids and their derivatives: dioctyl orthophthal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73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73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polycarboxylic acids, their anhydrides, halides, peroxides, peroxyacids and their derivatives: dinonyl or didecyl orthophthal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73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73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polycarboxylic acids, their anhydrides, halides, peroxides, peroxyacids and their derivatives: other esters of orthophthalic ac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73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73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Aromatic polycarboxylic acids, their anhydrides, halides, peroxides, peroxyacids and their derivatives: phthalic anhydr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735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73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polycarboxylic acids, their anhydrides, halides, peroxides, peroxyacids and their derivatives: terephthalic acid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736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737</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polycarboxylic acids, their anhydrides, halides, peroxides, peroxyacids and their derivatives: dimethyl terephthal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737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7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polycarboxylic acids, their anhydrides, halides, peroxides, peroxyacids and their derivativ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73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1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arboxylic acids with additional oxygen function and their anhydrides, halides, peroxides and peroxyacids; their halogenated, sulphonated, nitrated or nitrosated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8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rboxylic acids with alcohol function but without other oxygen function, their anhydrides, halides, peroxides, peroxyacids and their derivatives: lactic acid, its salts and est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8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8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rboxylic acids with alcohol function but without other oxygen function, their anhydrides, halides, peroxides, peroxyacids and their derivatives: tartaric ac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8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8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rboxylic acids with alcohol function but without other oxygen function, their anhydrides, halides, peroxides, peroxyacids and their derivatives: salts and esters of tartaric ac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81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81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rboxylic acids with alcohol function but without other oxygen function, their anhydrides, halides, peroxides, peroxyacids and their derivatives: citric ac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81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81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rboxylic acids with alcohol function but without other oxygen function, their anhydrides, halides, peroxides, peroxyacids and their derivatives: salts and esters of citric ac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815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81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rboxylic acids with alcohol function but without other oxygen function, their anhydrides, halides, peroxides, peroxyacids and their derivatives: gluconic acid, its salts and est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816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8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rboxylic acids with alcohol function but without other oxygen function, their anhydrides, halides, peroxides, peroxyacids and their derivativ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8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8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rboxylic acids with phenol function but without other oxygen function, their anhydrides, halides, peroxides, peroxyacids and their derivatives: salicylic acid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8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8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rboxylic acids with phenol function but without other oxygen function, their anhydrides, halides, peroxides, peroxyacids and their derivatives: 0-Acetylsalicylic acid, its salts and est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82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82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rboxylic acids with phenol function but without other oxygen function, their anhydrides, halides, peroxides, peroxyacids and their derivatives: other esters of salicylic acid and their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823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8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rboxylic acids with phenol function but without other oxygen function, their anhydrides, halides, peroxides, peroxyacids and their derivativ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82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18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Carboxylic acids with aldehyde or ketone function but without other oxygen function, their anhydrides, halides, peroxides, peroxyacids and their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8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918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1890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1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hosphoric esters and their salts, including lactophosphates; their halogenated, sulphonated, nitrated or nitrosated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91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2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rPr>
              <w:t>Esters of other inorganic acids of non-metals (excluding esters of hydrogen halides) and their salts; their halogenated, sulphonated, nitrated or nitrosated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0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hiophosphoric esters (phosphorothioates) and their salts; their halogenated, sulphonated, nitrated or nitrosated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0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0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0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2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mine-function compoun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1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yclic monoamines and their derivatives; salts thereof: methylamine, di- or trimethylamine and their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1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1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yclic monoamines and their derivatives; salts thereof: diethylamine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1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1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yclic monoamines and their derivatives; salts thereof: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1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1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yclic polyamines and their derivatives; salts thereof: ethylenediamine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1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1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yclic polyamines and their derivatives; salts thereof: hexamethylenediamine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12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1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yclic polyamines and their derivatives; salts thereof: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12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1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yclanic, cyclenic or cycloterpenic mono- or polyamines, and their derivatives; sal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1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1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monoamines and their derivatives; salts thereof: aniline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14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14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monoamines and their derivatives; salts thereof: aniline derivatives and their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14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14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monoamines and their derivatives; salts thereof: toluidines and their derivatives; sal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14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14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monoamines and their derivatives; salts thereof: diphenylamine and its derivatives; sal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14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14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monoamines and their derivatives; salts thereof: 1-napthylamine (alpha-naphthylamine), 2-naphthylamine (beta-naphthylamine) and their derivatives; salts ther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145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14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monoamines and their derivatives; salts thereof: amfetamine (INN), benzfetamine (INN), dexamfetamine (INN), etilamfetamine (INN), fencamfamin (INN), lefetamine (INN), levamfetamine (INN), mefenorex (INN) and phentermine (INN); sal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146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1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monoamines and their derivatives; salts thereof: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14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1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xml:space="preserve">-  Aromatic polyamines and their derivatives; salts thereof: </w:t>
            </w:r>
            <w:r>
              <w:rPr>
                <w:rFonts w:cs="Arial" w:ascii="Arial" w:hAnsi="Arial"/>
                <w:i/>
                <w:iCs/>
                <w:color w:val="000000"/>
                <w:spacing w:val="-2"/>
                <w:sz w:val="20"/>
                <w:szCs w:val="20"/>
                <w:lang w:val="en-GB"/>
              </w:rPr>
              <w:t>o</w:t>
            </w:r>
            <w:r>
              <w:rPr>
                <w:rFonts w:cs="Arial" w:ascii="Arial" w:hAnsi="Arial"/>
                <w:color w:val="000000"/>
                <w:spacing w:val="-2"/>
                <w:sz w:val="20"/>
                <w:szCs w:val="20"/>
                <w:lang w:val="en-GB"/>
              </w:rPr>
              <w:t>-,</w:t>
            </w:r>
            <w:r>
              <w:rPr>
                <w:rFonts w:cs="Arial" w:ascii="Arial" w:hAnsi="Arial"/>
                <w:i/>
                <w:iCs/>
                <w:color w:val="000000"/>
                <w:spacing w:val="-2"/>
                <w:sz w:val="20"/>
                <w:szCs w:val="20"/>
                <w:lang w:val="en-GB"/>
              </w:rPr>
              <w:t>m</w:t>
            </w:r>
            <w:r>
              <w:rPr>
                <w:rFonts w:cs="Arial" w:ascii="Arial" w:hAnsi="Arial"/>
                <w:color w:val="000000"/>
                <w:spacing w:val="-2"/>
                <w:sz w:val="20"/>
                <w:szCs w:val="20"/>
                <w:lang w:val="en-GB"/>
              </w:rPr>
              <w:t>-,</w:t>
            </w:r>
            <w:r>
              <w:rPr>
                <w:rFonts w:cs="Arial" w:ascii="Arial" w:hAnsi="Arial"/>
                <w:i/>
                <w:iCs/>
                <w:color w:val="000000"/>
                <w:spacing w:val="-2"/>
                <w:sz w:val="20"/>
                <w:szCs w:val="20"/>
                <w:lang w:val="en-GB"/>
              </w:rPr>
              <w:t>p</w:t>
            </w:r>
            <w:r>
              <w:rPr>
                <w:rFonts w:cs="Arial" w:ascii="Arial" w:hAnsi="Arial"/>
                <w:color w:val="000000"/>
                <w:spacing w:val="-2"/>
                <w:sz w:val="20"/>
                <w:szCs w:val="20"/>
                <w:lang w:val="en-GB"/>
              </w:rPr>
              <w:t>-phenylenediamine, diaminotoluenes, and their derivatives; sal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15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1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omatic polyamines and their derivatives; salts thereof: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15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2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xygen-function amino-compoun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2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xml:space="preserve">-  </w:t>
            </w:r>
            <w:r>
              <w:rPr>
                <w:rFonts w:cs="Arial" w:ascii="Arial" w:hAnsi="Arial"/>
                <w:color w:val="000000"/>
                <w:spacing w:val="-2"/>
                <w:sz w:val="20"/>
                <w:szCs w:val="20"/>
              </w:rPr>
              <w:t>Amino</w:t>
              <w:noBreakHyphen/>
              <w:t>alcohols, other than those containing more than one kind of oxygen function, their ethers and esters; salts thereof: m</w:t>
            </w:r>
            <w:r>
              <w:rPr>
                <w:rFonts w:cs="Arial" w:ascii="Arial" w:hAnsi="Arial"/>
                <w:color w:val="000000"/>
                <w:spacing w:val="-2"/>
                <w:sz w:val="20"/>
                <w:szCs w:val="20"/>
                <w:lang w:val="en-GB"/>
              </w:rPr>
              <w:t>onoethanolamine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2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2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xml:space="preserve">-  </w:t>
            </w:r>
            <w:r>
              <w:rPr>
                <w:rFonts w:cs="Arial" w:ascii="Arial" w:hAnsi="Arial"/>
                <w:color w:val="000000"/>
                <w:spacing w:val="-2"/>
                <w:sz w:val="20"/>
                <w:szCs w:val="20"/>
              </w:rPr>
              <w:t>Amino</w:t>
              <w:noBreakHyphen/>
              <w:t>alcohols, other than those containing more than one kind of oxygen function, their ethers and esters; salts thereof: d</w:t>
            </w:r>
            <w:r>
              <w:rPr>
                <w:rFonts w:cs="Arial" w:ascii="Arial" w:hAnsi="Arial"/>
                <w:color w:val="000000"/>
                <w:spacing w:val="-2"/>
                <w:sz w:val="20"/>
                <w:szCs w:val="20"/>
                <w:lang w:val="en-GB"/>
              </w:rPr>
              <w:t>iethanolamine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2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2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xml:space="preserve">-  </w:t>
            </w:r>
            <w:r>
              <w:rPr>
                <w:rFonts w:cs="Arial" w:ascii="Arial" w:hAnsi="Arial"/>
                <w:color w:val="000000"/>
                <w:spacing w:val="-2"/>
                <w:sz w:val="20"/>
                <w:szCs w:val="20"/>
              </w:rPr>
              <w:t>Amino</w:t>
              <w:noBreakHyphen/>
              <w:t>alcohols, other than those containing more than one kind of oxygen function, their ethers and esters; salts thereof: t</w:t>
            </w:r>
            <w:r>
              <w:rPr>
                <w:rFonts w:cs="Arial" w:ascii="Arial" w:hAnsi="Arial"/>
                <w:color w:val="000000"/>
                <w:spacing w:val="-2"/>
                <w:sz w:val="20"/>
                <w:szCs w:val="20"/>
                <w:lang w:val="en-GB"/>
              </w:rPr>
              <w:t>riethanolamine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21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21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  </w:t>
            </w:r>
            <w:r>
              <w:rPr>
                <w:rFonts w:cs="Arial" w:ascii="Arial" w:hAnsi="Arial"/>
                <w:color w:val="000000"/>
                <w:spacing w:val="-2"/>
                <w:sz w:val="20"/>
                <w:szCs w:val="20"/>
              </w:rPr>
              <w:t>Amino</w:t>
              <w:noBreakHyphen/>
              <w:t>alcohols, other than those containing more than one kind of oxygen function, their ethers and esters; salts thereof: dextropropoxyphene (INN)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21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2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xml:space="preserve">-  </w:t>
            </w:r>
            <w:r>
              <w:rPr>
                <w:rFonts w:cs="Arial" w:ascii="Arial" w:hAnsi="Arial"/>
                <w:color w:val="000000"/>
                <w:spacing w:val="-2"/>
                <w:sz w:val="20"/>
                <w:szCs w:val="20"/>
              </w:rPr>
              <w:t>Amino</w:t>
              <w:noBreakHyphen/>
              <w:t>alcohols, other than those containing more than one kind of oxygen function, their ethers and esters; salts thereof: o</w:t>
            </w:r>
            <w:r>
              <w:rPr>
                <w:rFonts w:cs="Arial" w:ascii="Arial" w:hAnsi="Arial"/>
                <w:color w:val="000000"/>
                <w:spacing w:val="-2"/>
                <w:sz w:val="20"/>
                <w:szCs w:val="20"/>
                <w:lang w:val="en-GB"/>
              </w:rPr>
              <w:t>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2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2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xml:space="preserve">-  </w:t>
            </w:r>
            <w:r>
              <w:rPr>
                <w:rFonts w:cs="Arial" w:ascii="Arial" w:hAnsi="Arial"/>
                <w:color w:val="000000"/>
                <w:spacing w:val="-2"/>
                <w:sz w:val="20"/>
                <w:szCs w:val="20"/>
              </w:rPr>
              <w:t>Amino</w:t>
              <w:noBreakHyphen/>
              <w:t>naphthols and other amino-phenols, other than those containing more than one kind of oxygen function, their ethers and esters; salts thereof: a</w:t>
            </w:r>
            <w:r>
              <w:rPr>
                <w:rFonts w:cs="Arial" w:ascii="Arial" w:hAnsi="Arial"/>
                <w:color w:val="000000"/>
                <w:spacing w:val="-2"/>
                <w:sz w:val="20"/>
                <w:szCs w:val="20"/>
                <w:lang w:val="en-GB"/>
              </w:rPr>
              <w:t>minohydroxynapthalenesulphonic acids and their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2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2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xml:space="preserve">-  </w:t>
            </w:r>
            <w:r>
              <w:rPr>
                <w:rFonts w:cs="Arial" w:ascii="Arial" w:hAnsi="Arial"/>
                <w:color w:val="000000"/>
                <w:spacing w:val="-2"/>
                <w:sz w:val="20"/>
                <w:szCs w:val="20"/>
              </w:rPr>
              <w:t>Amino</w:t>
              <w:noBreakHyphen/>
              <w:t>naphthols and other amino-phenols, other than those containing more than one kind of oxygen function, their ethers and esters; salts thereof: a</w:t>
            </w:r>
            <w:r>
              <w:rPr>
                <w:rFonts w:cs="Arial" w:ascii="Arial" w:hAnsi="Arial"/>
                <w:color w:val="000000"/>
                <w:spacing w:val="-2"/>
                <w:sz w:val="20"/>
                <w:szCs w:val="20"/>
                <w:lang w:val="en-GB"/>
              </w:rPr>
              <w:t>nisidines, dianisidines, phenetidines, and their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22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2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xml:space="preserve">-  </w:t>
            </w:r>
            <w:r>
              <w:rPr>
                <w:rFonts w:cs="Arial" w:ascii="Arial" w:hAnsi="Arial"/>
                <w:color w:val="000000"/>
                <w:spacing w:val="-2"/>
                <w:sz w:val="20"/>
                <w:szCs w:val="20"/>
              </w:rPr>
              <w:t>Amino</w:t>
              <w:noBreakHyphen/>
              <w:t>naphthols and other amino-phenols, other than those containing more than one kind of oxygen function, their ethers and esters; salts thereof: o</w:t>
            </w:r>
            <w:r>
              <w:rPr>
                <w:rFonts w:cs="Arial" w:ascii="Arial" w:hAnsi="Arial"/>
                <w:color w:val="000000"/>
                <w:spacing w:val="-2"/>
                <w:sz w:val="20"/>
                <w:szCs w:val="20"/>
                <w:lang w:val="en-GB"/>
              </w:rPr>
              <w:t>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22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2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mino-aldehydes, amino-ketones and amino-quinones, other than those containing more than one kind of oxygen function; salts thereof:</w:t>
            </w:r>
            <w:r>
              <w:rPr>
                <w:rFonts w:cs="Arial" w:ascii="Arial" w:hAnsi="Arial"/>
                <w:color w:val="000000"/>
                <w:spacing w:val="-2"/>
                <w:sz w:val="20"/>
                <w:szCs w:val="20"/>
              </w:rPr>
              <w:t xml:space="preserve"> amfepramone (INN), methadone (INN) and         normethadone(INN); sal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23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2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mino-aldehydes, amino-ketones and amino-quinones, other than those containing more than one kind of oxygen function; salts thereof: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23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2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xml:space="preserve">-  </w:t>
            </w:r>
            <w:r>
              <w:rPr>
                <w:rFonts w:cs="Arial" w:ascii="Arial" w:hAnsi="Arial"/>
                <w:color w:val="000000"/>
                <w:spacing w:val="-2"/>
                <w:sz w:val="20"/>
                <w:szCs w:val="20"/>
              </w:rPr>
              <w:t>Amino</w:t>
              <w:noBreakHyphen/>
              <w:t>acids, other than those containing more than one kind of oxygen function,  and their esters; salts thereof: l</w:t>
            </w:r>
            <w:r>
              <w:rPr>
                <w:rFonts w:cs="Arial" w:ascii="Arial" w:hAnsi="Arial"/>
                <w:color w:val="000000"/>
                <w:spacing w:val="-2"/>
                <w:sz w:val="20"/>
                <w:szCs w:val="20"/>
                <w:lang w:val="en-GB"/>
              </w:rPr>
              <w:t>ysine and its esters; sal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24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24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xml:space="preserve">-  </w:t>
            </w:r>
            <w:r>
              <w:rPr>
                <w:rFonts w:cs="Arial" w:ascii="Arial" w:hAnsi="Arial"/>
                <w:color w:val="000000"/>
                <w:spacing w:val="-2"/>
                <w:sz w:val="20"/>
                <w:szCs w:val="20"/>
              </w:rPr>
              <w:t>Amino</w:t>
              <w:noBreakHyphen/>
              <w:t>acids, other than those containing more than one kind of oxygen function,  and their esters; salts thereof: g</w:t>
            </w:r>
            <w:r>
              <w:rPr>
                <w:rFonts w:cs="Arial" w:ascii="Arial" w:hAnsi="Arial"/>
                <w:color w:val="000000"/>
                <w:spacing w:val="-2"/>
                <w:sz w:val="20"/>
                <w:szCs w:val="20"/>
                <w:lang w:val="en-GB"/>
              </w:rPr>
              <w:t>lutamic acid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24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24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xml:space="preserve">-  </w:t>
            </w:r>
            <w:r>
              <w:rPr>
                <w:rFonts w:cs="Arial" w:ascii="Arial" w:hAnsi="Arial"/>
                <w:color w:val="000000"/>
                <w:spacing w:val="-2"/>
                <w:sz w:val="20"/>
                <w:szCs w:val="20"/>
              </w:rPr>
              <w:t>Amino</w:t>
              <w:noBreakHyphen/>
              <w:t>acids, other than those containing more than one kind of oxygen function,  and their esters; salts thereof: a</w:t>
            </w:r>
            <w:r>
              <w:rPr>
                <w:rFonts w:cs="Arial" w:ascii="Arial" w:hAnsi="Arial"/>
                <w:color w:val="000000"/>
                <w:spacing w:val="-2"/>
                <w:sz w:val="20"/>
                <w:szCs w:val="20"/>
                <w:lang w:val="en-GB"/>
              </w:rPr>
              <w:t>nthranilic acid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24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24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  </w:t>
            </w:r>
            <w:r>
              <w:rPr>
                <w:rFonts w:cs="Arial" w:ascii="Arial" w:hAnsi="Arial"/>
                <w:color w:val="000000"/>
                <w:spacing w:val="-2"/>
                <w:sz w:val="20"/>
                <w:szCs w:val="20"/>
              </w:rPr>
              <w:t>Amino</w:t>
              <w:noBreakHyphen/>
              <w:t>acids, other than those containing more than one kind of oxygen function,  and their esters; salts thereof: tilidine (INN)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24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2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xml:space="preserve">-  </w:t>
            </w:r>
            <w:r>
              <w:rPr>
                <w:rFonts w:cs="Arial" w:ascii="Arial" w:hAnsi="Arial"/>
                <w:color w:val="000000"/>
                <w:spacing w:val="-2"/>
                <w:sz w:val="20"/>
                <w:szCs w:val="20"/>
              </w:rPr>
              <w:t>Amino</w:t>
              <w:noBreakHyphen/>
              <w:t>acids, other than those containing more than one kind of oxygen function,  and their esters; salts thereof: o</w:t>
            </w:r>
            <w:r>
              <w:rPr>
                <w:rFonts w:cs="Arial" w:ascii="Arial" w:hAnsi="Arial"/>
                <w:color w:val="000000"/>
                <w:spacing w:val="-2"/>
                <w:sz w:val="20"/>
                <w:szCs w:val="20"/>
                <w:lang w:val="en-GB"/>
              </w:rPr>
              <w:t>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24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250</w:t>
            </w:r>
          </w:p>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Amino-alcohol-phenols, amino-acid-phenols and other amino-compounds with oxygen functi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25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2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rPr>
              <w:t>Quaternary ammonium salts and hydroxides; lecithins and other phosphoaminolipids, whether or not chemically defin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3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holine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3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3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ecithins and other phosphoaminolipi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3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3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2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arboxyamide-function compounds; amide-function compounds of carbonic ac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4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yclic amides (including acyclic carbamates) and their derivatives; salts thereof: meprobamate (IN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4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4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yclic amides (including acyclic carbamates) and their derivatives; salts thereof: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4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4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yclic amides (including cyclic carbamates) and their derivatives; salts thereof: ureines and their derivatives; sal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4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42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yclic amides (including cyclic carbamates) and their derivatives; salts thereof: 2-acetamidobenzoic acid (N-acetylanthranilic acid)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42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42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yclic amides (including cyclic carbamates) and their derivatives; salts thereof: ethinamate (IN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42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4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yclic amides (including cyclic carbamates) and their derivatives; salts thereof: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42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2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arboxyimide-function compounds (including saccharin and its salts) and imine-function compoun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5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mides and their derivatives; salts thereof: saccharin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5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5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mides and their derivatives; salts thereof: glutethimide (IN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5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5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mides and their derivatives; salts thereof: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5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5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mines and their derivatives; sal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5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2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Nitrile-function compoun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rylonitri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6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 xml:space="preserve">1-Cyanoguanidine (dicyandiamide) </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6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6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 xml:space="preserve">Fenproporex (INN) and its salts; methadone (INN) intermediate (4-cyano-2-dimethylamino-4,4-diphenylbutane) </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6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926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6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2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Diazo-, azo- or azoxy-compoun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92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2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rganic derivatives of hydrazine or of hydroxylami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92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2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mpounds with other nitrogen functi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9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socyan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9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29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29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3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rgano-sulphur compoun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0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ithiocarbonates (xanth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0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0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hiocarbamates and dithiocarbam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0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0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hiuram mono-, di- or tetrasulph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0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0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ethioni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04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0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0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3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organo-inorganic compoun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93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3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Heterocyclic compounds with oxygen hetero-atom(s) only.</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2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an unfused furan ring (whether or not hydrogenated) in the structure: tetrahydrofura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211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2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an unfused furan ring (whether or not hydrogenated) in the structure: 2-furaldehyde (furfuraldehy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212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2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an unfused furan ring (whether or not hydrogenated) in the structure: furfuryl alcohol and tetrahydrofurfuryl alcoho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213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2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an unfused furan ring (whether or not hydrogenated) in the structure: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219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2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actones: coumarin, methylcoumarins and ethylcoumari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221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2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actones: other lacton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229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2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sosafro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291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2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1-(1,3-benzodioxol-5-yl)propan-2-o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292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29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iperon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293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29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afro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294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29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  Other: </w:t>
            </w:r>
            <w:r>
              <w:rPr>
                <w:rFonts w:cs="Arial" w:ascii="Arial" w:hAnsi="Arial"/>
                <w:color w:val="000000"/>
                <w:spacing w:val="-2"/>
                <w:sz w:val="20"/>
                <w:szCs w:val="20"/>
              </w:rPr>
              <w:t>tetrahydrocannabinols (all isom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295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2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299 from any other subheading except from subheading 33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3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b/>
                <w:color w:val="000000"/>
                <w:sz w:val="20"/>
                <w:szCs w:val="20"/>
                <w:lang w:val="en-GB"/>
              </w:rPr>
              <w:t>Heterocyclic compounds with nitrogen hetero-atom(</w:t>
            </w:r>
            <w:r>
              <w:rPr>
                <w:rFonts w:cs="Arial" w:ascii="Arial" w:hAnsi="Arial"/>
                <w:b/>
                <w:i/>
                <w:iCs/>
                <w:color w:val="000000"/>
                <w:sz w:val="20"/>
                <w:szCs w:val="20"/>
                <w:lang w:val="en-GB"/>
              </w:rPr>
              <w:t>s</w:t>
            </w:r>
            <w:r>
              <w:rPr>
                <w:rFonts w:cs="Arial" w:ascii="Arial" w:hAnsi="Arial"/>
                <w:b/>
                <w:color w:val="000000"/>
                <w:sz w:val="20"/>
                <w:szCs w:val="20"/>
                <w:lang w:val="en-GB"/>
              </w:rPr>
              <w:t>) only.</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an unfused pyrazole ring (whether or not hydrogenated) in the structure: phenazone (antipyrin) and its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an unfused pyrazole ring (whether or not hydrogenated) in the structure: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an unfused imidazole ring (whether or not hydrogenated) in the structure: hydantoin and its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an unfused imidazole ring (whether or not hydrogenated) in the structure: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2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an unfused pyridine ring (whether or not hydrogenated) in the structure: pyridine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3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3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an unfused pyridine ring (whether or not hydrogenated) in the structure: piperidine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3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3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  Compounds containing an unfused pyridine ring (whether or not hydrogenated) in the structure: </w:t>
            </w:r>
            <w:r>
              <w:rPr>
                <w:rFonts w:cs="Arial" w:ascii="Arial" w:hAnsi="Arial"/>
                <w:sz w:val="20"/>
                <w:szCs w:val="20"/>
              </w:rPr>
              <w:t>alfentanil (INN), anileridine (INN), bezitramide (INN), bromazepam (INN), difenoxin (INN), diphenoxylate (INN), dipipanone (INN), fentanyl (INN), ketobemidone (INN), methylphenidate (INN), pentazocine (INN), pethidine (INN), pethidine (INN) intermediate A, phencyclidine (INN) (PCP), phenoperidine (INN), pipradrol (INN), piritramide (INN), propiram (INN) and trimeperidine (INN); sal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3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an unfused pyridine ring (whether or not hydrogenated) in the structure: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3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in the structure a quinoline or isoquinoline ring-system (whether or not hydrogenated), not further fused: levorphanol (INN)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4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in the structure a quinoline or isoquinoline ring-system (whether or not hydrogenated), not further fused: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4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5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a pyrimidine ring (whether or not hydrogenated) or piperazine ring in the structure: malonylurea (barbituric acid) and its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5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5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a pyrimidine ring (whether or not hydrogenated) or piperazine ring in the structure: allobarbital (INN), amobarbital (INN), barbital (INN), butalbital (INN), butobarbital, cyclobarbital (INN), methylphenobarbital (INN), pentobarbital (INN), phenobarbital (INN), secbutabarbital (INN), secobarbital (INN) and vinylbital (INN); sal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5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5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a pyrimidine ring (whether or not hydrogenated) or piperazine ring in the structure: other derivatives of malonylurea (barbituric acid); sal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5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5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ompounds containing a pyrimidine ring (whether or not hydrogenated) or piperazine ring in the structure:</w:t>
            </w:r>
            <w:r>
              <w:rPr>
                <w:rFonts w:cs="Arial" w:ascii="Arial" w:hAnsi="Arial"/>
                <w:color w:val="000000"/>
                <w:sz w:val="20"/>
                <w:szCs w:val="20"/>
              </w:rPr>
              <w:t xml:space="preserve"> loprazolam (INN), mecloqualone (INN), methaqualone (INN) and zipeprol (INN); sal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55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Compounds containing a pyrimidine ring (whether or not hydrogenated) or piperazine ring in the structure:</w:t>
            </w:r>
            <w:r>
              <w:rPr>
                <w:rFonts w:cs="Arial" w:ascii="Arial" w:hAnsi="Arial"/>
                <w:color w:val="000000"/>
                <w:spacing w:val="-2"/>
                <w:sz w:val="20"/>
                <w:szCs w:val="20"/>
              </w:rPr>
              <w:t>o</w:t>
            </w:r>
            <w:r>
              <w:rPr>
                <w:rFonts w:cs="Arial" w:ascii="Arial" w:hAnsi="Arial"/>
                <w:color w:val="000000"/>
                <w:spacing w:val="-2"/>
                <w:sz w:val="20"/>
                <w:szCs w:val="20"/>
                <w:lang w:val="en-GB"/>
              </w:rPr>
              <w:t>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5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6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an unfused triazine ring (whether or not hydrogenated) in the structure: melami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6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6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an unfused triazine ring (whether or not hydrogenated) in the structure: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6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7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actams: 6-hexanelactam (epsilon-caprolacta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7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7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actams: c</w:t>
            </w:r>
            <w:r>
              <w:rPr>
                <w:rFonts w:cs="Arial" w:ascii="Arial" w:hAnsi="Arial"/>
                <w:color w:val="000000"/>
                <w:spacing w:val="-2"/>
                <w:sz w:val="20"/>
                <w:szCs w:val="20"/>
              </w:rPr>
              <w:t>lobazam (INN) and methyprylon (IN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7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7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actams: other lacta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7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xml:space="preserve">-  Other: </w:t>
            </w:r>
            <w:r>
              <w:rPr>
                <w:rFonts w:cs="Arial" w:ascii="Arial" w:hAnsi="Arial"/>
                <w:sz w:val="20"/>
                <w:szCs w:val="20"/>
              </w:rPr>
              <w:t>alprazolam (INN), camazepam (INN), chlordiazepoxide (INN), clonazepam (INN), clorazepate, delorazepam (INN), diazepam (INN), estazolam (INN), ethyl loflazepate (INN), fludiazepam (INN), flunitrazepam (INN), flurazepam (INN), halazepam (INN), lorazepam (INN), lormetazepam (INN), mazindol (INN), medazepam (INN), midazolam (INN), nimetazepam (INN), nitrazepam (INN), nordazepam (INN), oxazepam (INN), pinazepam (INN), prazepam (INN), pyrovalerone (INN), temazepam (INN), tetrazepam (INN) and triazolam (INN); sal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9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3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39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3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rPr>
              <w:t>Nucleic acids and their salts; whether or not chemically defined; other heterocyclic compoun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an unfused thiazole ring (whether or not hydrogenated) in the structu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4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in the structure a benzothiazole ring</w:t>
              <w:noBreakHyphen/>
              <w:t>system (whether or not hydrogenated), not further fus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4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4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ounds containing in the structure a phenothiazine ring</w:t>
              <w:noBreakHyphen/>
              <w:t>system (whether or not hydrogenated), not further fus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4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4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mallCaps/>
                <w:color w:val="000000"/>
                <w:sz w:val="20"/>
                <w:szCs w:val="20"/>
                <w:lang w:val="en-GB"/>
              </w:rPr>
              <w:t xml:space="preserve">-  </w:t>
            </w:r>
            <w:r>
              <w:rPr>
                <w:rFonts w:cs="Arial" w:ascii="Arial" w:hAnsi="Arial"/>
                <w:color w:val="000000"/>
                <w:spacing w:val="-2"/>
                <w:sz w:val="20"/>
                <w:szCs w:val="20"/>
                <w:lang w:val="en-GB"/>
              </w:rPr>
              <w:t xml:space="preserve">Other: </w:t>
            </w:r>
            <w:r>
              <w:rPr>
                <w:rFonts w:cs="Arial" w:ascii="Arial" w:hAnsi="Arial"/>
                <w:color w:val="000000"/>
                <w:sz w:val="20"/>
                <w:szCs w:val="20"/>
                <w:lang w:val="en-GB"/>
              </w:rPr>
              <w:t>aminorex (INN), brotizolam (INN), clotiazepam (INN), cloxazolam (INN), dextromoramide (INN), haloxazolam (INN), ketazolam (INN), mesocarb (INN), oxazolam(inn), pemoline (INN), phendimetrazine (INN), phenmetrazine (INN) and sufentanil (INN); sal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49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smallCaps/>
                <w:color w:val="000000"/>
                <w:sz w:val="20"/>
                <w:szCs w:val="20"/>
                <w:lang w:val="en-GB"/>
              </w:rPr>
              <w:t>2934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smallCaps/>
                <w:color w:val="000000"/>
                <w:spacing w:val="-2"/>
                <w:sz w:val="20"/>
                <w:szCs w:val="20"/>
                <w:lang w:val="en-GB"/>
              </w:rPr>
              <w:t xml:space="preserve">-  </w:t>
            </w:r>
            <w:r>
              <w:rPr>
                <w:rFonts w:cs="Arial" w:ascii="Arial" w:hAnsi="Arial"/>
                <w:color w:val="000000"/>
                <w:spacing w:val="-2"/>
                <w:sz w:val="20"/>
                <w:szCs w:val="20"/>
                <w:lang w:val="en-GB"/>
              </w:rPr>
              <w:t xml:space="preserve">Other: other </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49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smallCaps/>
                <w:color w:val="000000"/>
                <w:sz w:val="20"/>
                <w:szCs w:val="20"/>
                <w:lang w:val="en-GB"/>
              </w:rPr>
              <w:t>293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ulphonam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93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3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ovitamins and vitamins, natural or reproduced by synthesis (including natural concentrates), derivatives thereof used primarily as vitamins, and intermixtures of the foregoing, whether or not in any solven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rovitamins, unmix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6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6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Vitamins and their derivatives, unmixed: Vitamin A and their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6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6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Vitamins and their derivatives, unmixed: Vitamin B</w:t>
            </w:r>
            <w:r>
              <w:rPr>
                <w:rFonts w:cs="Arial" w:ascii="Arial" w:hAnsi="Arial"/>
                <w:color w:val="000000"/>
                <w:spacing w:val="-2"/>
                <w:sz w:val="20"/>
                <w:szCs w:val="20"/>
                <w:vertAlign w:val="subscript"/>
                <w:lang w:val="en-GB"/>
              </w:rPr>
              <w:t>1</w:t>
            </w:r>
            <w:r>
              <w:rPr>
                <w:rFonts w:cs="Arial" w:ascii="Arial" w:hAnsi="Arial"/>
                <w:color w:val="000000"/>
                <w:spacing w:val="-2"/>
                <w:sz w:val="20"/>
                <w:szCs w:val="20"/>
                <w:lang w:val="en-GB"/>
              </w:rPr>
              <w:t xml:space="preserve"> and its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62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62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Vitamins and their derivatives, unmixed: Vitamin B</w:t>
            </w:r>
            <w:r>
              <w:rPr>
                <w:rFonts w:cs="Arial" w:ascii="Arial" w:hAnsi="Arial"/>
                <w:color w:val="000000"/>
                <w:spacing w:val="-2"/>
                <w:sz w:val="20"/>
                <w:szCs w:val="20"/>
                <w:vertAlign w:val="subscript"/>
                <w:lang w:val="en-GB"/>
              </w:rPr>
              <w:t>2</w:t>
            </w:r>
            <w:r>
              <w:rPr>
                <w:rFonts w:cs="Arial" w:ascii="Arial" w:hAnsi="Arial"/>
                <w:color w:val="000000"/>
                <w:spacing w:val="-2"/>
                <w:sz w:val="20"/>
                <w:szCs w:val="20"/>
                <w:lang w:val="en-GB"/>
              </w:rPr>
              <w:t xml:space="preserve"> and its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62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62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Vitamins and their derivatives, unmixed: Vitamins and their derivatives, unmixed: D- or DL-pantothenic acid (Vitamin B</w:t>
            </w:r>
            <w:r>
              <w:rPr>
                <w:rFonts w:cs="Arial" w:ascii="Arial" w:hAnsi="Arial"/>
                <w:color w:val="000000"/>
                <w:spacing w:val="-2"/>
                <w:sz w:val="20"/>
                <w:szCs w:val="20"/>
                <w:vertAlign w:val="subscript"/>
                <w:lang w:val="en-GB"/>
              </w:rPr>
              <w:t>3</w:t>
            </w:r>
            <w:r>
              <w:rPr>
                <w:rFonts w:cs="Arial" w:ascii="Arial" w:hAnsi="Arial"/>
                <w:color w:val="000000"/>
                <w:spacing w:val="-2"/>
                <w:sz w:val="20"/>
                <w:szCs w:val="20"/>
                <w:lang w:val="en-GB"/>
              </w:rPr>
              <w:t xml:space="preserve"> or Vitamin B</w:t>
            </w:r>
            <w:r>
              <w:rPr>
                <w:rFonts w:cs="Arial" w:ascii="Arial" w:hAnsi="Arial"/>
                <w:color w:val="000000"/>
                <w:spacing w:val="-2"/>
                <w:sz w:val="20"/>
                <w:szCs w:val="20"/>
                <w:vertAlign w:val="subscript"/>
                <w:lang w:val="en-GB"/>
              </w:rPr>
              <w:t>5</w:t>
            </w:r>
            <w:r>
              <w:rPr>
                <w:rFonts w:cs="Arial" w:ascii="Arial" w:hAnsi="Arial"/>
                <w:color w:val="000000"/>
                <w:spacing w:val="-2"/>
                <w:sz w:val="20"/>
                <w:szCs w:val="20"/>
                <w:lang w:val="en-GB"/>
              </w:rPr>
              <w:t>) and its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62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62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Vitamins and their derivatives, unmixed: Vitamin B</w:t>
            </w:r>
            <w:r>
              <w:rPr>
                <w:rFonts w:cs="Arial" w:ascii="Arial" w:hAnsi="Arial"/>
                <w:color w:val="000000"/>
                <w:spacing w:val="-2"/>
                <w:sz w:val="20"/>
                <w:szCs w:val="20"/>
                <w:vertAlign w:val="subscript"/>
                <w:lang w:val="en-GB"/>
              </w:rPr>
              <w:t>6</w:t>
            </w:r>
            <w:r>
              <w:rPr>
                <w:rFonts w:cs="Arial" w:ascii="Arial" w:hAnsi="Arial"/>
                <w:color w:val="000000"/>
                <w:spacing w:val="-2"/>
                <w:sz w:val="20"/>
                <w:szCs w:val="20"/>
                <w:lang w:val="en-GB"/>
              </w:rPr>
              <w:t xml:space="preserve"> and its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625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62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Vitamins and their derivatives, unmixed: Vitamin B</w:t>
            </w:r>
            <w:r>
              <w:rPr>
                <w:rFonts w:cs="Arial" w:ascii="Arial" w:hAnsi="Arial"/>
                <w:color w:val="000000"/>
                <w:spacing w:val="-2"/>
                <w:sz w:val="20"/>
                <w:szCs w:val="20"/>
                <w:vertAlign w:val="subscript"/>
                <w:lang w:val="en-GB"/>
              </w:rPr>
              <w:t>12</w:t>
            </w:r>
            <w:r>
              <w:rPr>
                <w:rFonts w:cs="Arial" w:ascii="Arial" w:hAnsi="Arial"/>
                <w:color w:val="000000"/>
                <w:spacing w:val="-2"/>
                <w:sz w:val="20"/>
                <w:szCs w:val="20"/>
                <w:lang w:val="en-GB"/>
              </w:rPr>
              <w:t xml:space="preserve"> and its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626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627</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Vitamins and their derivatives, unmixed: Vitamin C and its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627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628</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Vitamins and their derivatives, unmixed: Vitamin E and its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628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6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Vitamins and their derivatives, unmixed: other vitamins and their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62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2936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ncluding natural concentr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293690 from any other subheading except from 293610 through 29362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3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rPr>
              <w:t>Hormones, prostaglandins, thromboxanes and leukotrienes, natural or reproduced by synthesis; derivatives and structural analogues thereof, including chain modified polypeptides, used primarily as hormon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93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3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lycosides, natural or reproduced by synthesis, and their salts, ethers, esters and other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93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3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Vegetable alkaloids, natural or reproduced by synthesis, and their salts, ethers, esters and other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93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4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ugars, chemically pure, other than sucrose, lactose, maltose, glucose and fructose; sugar ethers, sugar acetals and sugar esters, and their salts, other than products of heading 2937, 2938 or 2939.</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94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4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ntibio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94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294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organic compoun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2942 from any other chapter.</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HAPTER 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smallCaps/>
                <w:color w:val="000000"/>
                <w:spacing w:val="-2"/>
                <w:sz w:val="20"/>
                <w:szCs w:val="20"/>
              </w:rPr>
              <w:t>PHARMACEUTICAL PRODUC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ny good of Chapter 30 that is a product of a chemical reaction, as defined in the Headnotes, shall be considered to be an originating good.</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0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lands and other organs for organo-therapeutic uses, dried, whether or not powdered; extracts of glands or other organs or of their secretions for organo-therapeutic uses; heparin and its salts; other human or animal substances prepared for therapeutic or prophylactic uses, not elsewhere specified or includ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Glands and other organs, dried, whether or not powder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Change to subheading 300110 from any other subheading, except from subheading 020610 through 020890 or 030520, heading 0504 or 0510, or subheading 051199 if the change from these provisions is not to a powder classified in subheading 3001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xtracts of glands or other organs or of their secreti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1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1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0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Human blood; animal blood prepared for therapeutic, prophylactic or diagnostic uses; antisera and other blood fractions and modified immunological products, whether or not obtained by means of biotechnological processes; vaccines, toxins, cultures of micro-organisms (excluding yeasts) and similar produc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ntisera and other blood fractions and modified immunological products, whether or not obtained by means of biotechnological process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2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Vaccines for human medici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2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Vaccines for veterinary medici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2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2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0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Medicaments (excluding goods of heading 3002, 3005 or 3006) consisting of two or more constituents which have been mixed together for therapeutic or prophylactic uses, not put up in measured doses or in forms or packings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3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ntaining penicillins or derivatives thereof, with a penicillanic acid structure, or streptomycins or their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310 from any other subheading except from subheading 294110, 294120 or 3003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3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ntaining other antibio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320 from any other subheading except from subheading 294130 through 294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3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ntaining hormones or other products of heading 2937 but not containing antibiotics: containing insuli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331 from any other subheading except from subheading 293712.</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3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ntaining hormones or other products of heading 2937 but not containing antibiotic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339 from any other subheading except from hormones or their derivatives classified in Chapter 2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3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ntaining alkaloids or derivatives thereof but not containing hormones or other products of heading 2937 or antibio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340 from any other subheading, except from heading 1211, subheading 130211, 130219, 130220, or 130239 or alkaloids or derivatives thereof classified in Chapter 2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390 from any other subheading, provided that the domestic content of the therapeutic or prophylactic component is no less than 40 percent by weight of the total therapeutic or prophylactic cont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0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Medicaments (excluding goods of heading 3002, 3005 or 3006) consisting of mixed or unmixed products for therapeutic or prophylatic uses, put up in</w:t>
            </w:r>
            <w:r>
              <w:rPr>
                <w:rFonts w:cs="Arial" w:ascii="Arial" w:hAnsi="Arial"/>
                <w:b/>
                <w:color w:val="000000"/>
                <w:sz w:val="20"/>
                <w:szCs w:val="20"/>
              </w:rPr>
              <w:t xml:space="preserve"> measured doses (including those in the form of transdermal administration systems) or in forms or packings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ntaining penicillins or derivatives thereof, with a penicillanic acid structure, or streptomycins or their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410 from any other subheading, except from subheading 294110, 294120, 300310, or 3003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ntaining other antibio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420 from any other subheading, except from subheading 294130 through 294190 or 3003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4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ntaining hormones or other products of heading 2937 but not containing antibiotics: containing insuli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431 from any other subheading, except from subheading 293712, 300331 or 30033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43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ntaining hormones or other products of heading 2937 but not containing antibiotics: containing adrenal corticosteroid hormones, their derivatives and structural analogu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432 from any other subheading, except from subheading 300339 or adrenal cortical hormones classified in Chapter 2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4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ntaining hormones or other products of heading 2937 but not containing antibiotic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439 from any other subheading, except from subheading 300339 or hormones or derivatives thereof classified in Chapter 2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4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Containing alkaloids or derivatives thereof but not containing hormones, other products of heading 2937 or antibio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440 from any other subheading, except from heading 1211, subheading 130211, 130219, 130220, 130239, or 300340 or alkaloids or derivatives thereof classified in Chapter 2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4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 medicaments containing vitamins or other products of heading 2936</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450 from any other subheading, except from subheading 300390 or vitamins classified in Chapter 29 or products classified in heading 2936.</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490 from any other subheading, except from subheading 3003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0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adding, gauze, bandages and similar articles (for example, dressings, adhesive plasters, poultices), impregnated or coated with pharmaceutical substances or put up in forms or packings for retail sale for medical, surgical, dental or veterinary purpos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Adhesive dressings and other articles having an adhesive lay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5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5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0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Pharmaceutical goods specified in Note 4 to this Chapt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Sterile surgical catgut, similar sterile suture materials and sterile tissue adhesives for surgical wound closure; sterile laminaria and sterile laminaria tents; sterile absorbable surgical or dental haemosta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610 from any other subheading except from subheading 121220 or 4206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Blood-grouping reagen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6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6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pacifying preparations for X-ray examinations; diagnostic reagents designed to be administered to the patien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6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6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Dental cements and other dental fillings; bone reconstruction cemen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64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6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First-aid boxes and ki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65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6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rPr>
              <w:t>-</w:t>
            </w:r>
            <w:r>
              <w:rPr>
                <w:rFonts w:cs="Arial" w:ascii="Arial" w:hAnsi="Arial"/>
                <w:color w:val="000000"/>
                <w:spacing w:val="-2"/>
                <w:sz w:val="20"/>
                <w:szCs w:val="20"/>
                <w:lang w:val="en-GB"/>
              </w:rPr>
              <w:t xml:space="preserve">  </w:t>
            </w:r>
            <w:r>
              <w:rPr>
                <w:rFonts w:cs="Arial" w:ascii="Arial" w:hAnsi="Arial"/>
                <w:color w:val="000000"/>
                <w:sz w:val="20"/>
                <w:szCs w:val="20"/>
              </w:rPr>
              <w:t>Chemical contraceptive preparations based on hormones, on other products of heading 2937 or on spermic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66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6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rPr>
            </w:pPr>
            <w:r>
              <w:rPr>
                <w:rFonts w:cs="Arial" w:ascii="Arial" w:hAnsi="Arial"/>
                <w:sz w:val="20"/>
                <w:szCs w:val="20"/>
              </w:rPr>
              <w:noBreakHyphen/>
            </w:r>
            <w:r>
              <w:rPr>
                <w:rFonts w:eastAsia="Arial" w:cs="Arial" w:ascii="Arial" w:hAnsi="Arial"/>
                <w:sz w:val="20"/>
                <w:szCs w:val="20"/>
              </w:rPr>
              <w:t xml:space="preserve">  </w:t>
            </w:r>
            <w:r>
              <w:rPr>
                <w:rFonts w:cs="Arial" w:ascii="Arial" w:hAnsi="Arial"/>
                <w:sz w:val="20"/>
                <w:szCs w:val="20"/>
              </w:rPr>
              <w:t>Gel preparations designed to be used in human or veterinary medicine as a lubricant for parts of the body for surgical operations or physical examinations or as a coupling agent between the body and medical instrumen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67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006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rPr>
            </w:pPr>
            <w:r>
              <w:rPr>
                <w:rFonts w:cs="Arial" w:ascii="Arial" w:hAnsi="Arial"/>
                <w:sz w:val="20"/>
                <w:szCs w:val="20"/>
              </w:rPr>
              <w:noBreakHyphen/>
            </w:r>
            <w:r>
              <w:rPr>
                <w:rFonts w:eastAsia="Arial" w:cs="Arial" w:ascii="Arial" w:hAnsi="Arial"/>
                <w:sz w:val="20"/>
                <w:szCs w:val="20"/>
              </w:rPr>
              <w:t xml:space="preserve">  </w:t>
            </w:r>
            <w:r>
              <w:rPr>
                <w:rFonts w:cs="Arial" w:ascii="Arial" w:hAnsi="Arial"/>
                <w:sz w:val="20"/>
                <w:szCs w:val="20"/>
              </w:rPr>
              <w:t>Waste pharmaceutic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00680 from any other chapter.</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HAPTER 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mallCaps/>
                <w:color w:val="000000"/>
                <w:spacing w:val="-2"/>
                <w:sz w:val="20"/>
                <w:szCs w:val="20"/>
                <w:lang w:val="en-GB"/>
              </w:rPr>
              <w:t>FERTILIS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ny good of Chapter 31 that is a product of a chemical reaction, as defined in the Headnotes, shall be considered to be an originating good.</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1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nimal or vegetable fertilisers, whether or not mixed together or chemically treated; fertilisers produced by the mixing or chemical treatment of animal or vegetable produc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101 from any other heading, except from subheading 230120 or from powders and meals of subheading 050690, heading 0508, or subheading 051191 or 05119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1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ineral or chemical fertilisers, nitrogenou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Urea, whether or not in aqueous soluti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2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2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mmonium sulphate; double salts and mixtures of ammonium sulphate and ammonium nitrate: ammonium sulph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2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2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mmonium sulphate; double salts and mixtures of ammonium sulphate and ammonium nitrate: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229 from any other subheading, except from subheading 310221 or 31023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Ammonium nitrate, whether or not in aqueous soluti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2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2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Mixtures of ammonium nitrate with calcium carbonate or other inorganic non-fertilising substanc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240 from any other subheading, except from subheading 31023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2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Sodium nitr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25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2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Double salts and mixtures of calcium nitrate and  ammonium nitr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260 from any other subheading, except from subheading 283429 or 31023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2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Calcium cyanam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27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2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Mixtures of urea and ammonium nitrate in aqueous  or ammoniacal soluti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280 from any other subheading, except from subheading 310210 or 31023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 including mixtures not specified in the foregoing subheading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290 from any other subheading, except from subheading 310210 through 31028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1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ineral or chemical fertilisers, phosphatic.</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3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uperphosph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3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3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asic sla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3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390 from any other subheading, except from subheading 310310 or 3103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1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ineral or chemical fertilisers, potassic.</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Carnallite, sylvite and other crude natural potassium sal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4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Potassium chlor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4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4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Potassium sulph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4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490 from any other subheading, except from subheading 310410 through 31043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1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ineral or chemical fertilisers containing two or three of the fertilising elements nitrogen, phosphorus and potassium; other fertilisers; goods of this Chapter in tablets or similar forms or in packages of a gross weight not exceeding 10 k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Goods of this Chapter in tablets or similar forms or in packages of a gross weight not exceeding 10 k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510 from any other subheading, except from Chapter 31.</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5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Mineral or chemical fertilisers containing the three fertilising elements nitrogen, phosphorus and potass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520 from any other heading, except from heading 3102 through 3104.</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5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Diammonium hydrogenorthophosphate (diammonium phosph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5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5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Ammonium dihydrogenorthophosphate (monoammonium phosphate) and mixtures thereof with diammonium hydrogenorthophosphate (diammonium phosph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54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5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mineral or chemical fertilisers containing the two fertilising elements nitrogen and phosphorus: containing nitrates and phosph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551 from any other subheading except from subheading 310210 through 310390 or 310530 through 31054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5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mineral or chemical fertilisers containing the two fertilising elements nitrogen and phosphoru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559 from any other subheading except from subheading 310210 through 310390 or 310530 through 31054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5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Mineral or chemical fertilisers containing the two fertilising elements phosphorus and potass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560 from any other subheading, except from heading 3103 through 3104.</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10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10590 from any other chapter, except from subheading 283421.</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HAPTER 3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mallCaps/>
                <w:color w:val="000000"/>
                <w:spacing w:val="-2"/>
                <w:sz w:val="20"/>
                <w:szCs w:val="20"/>
                <w:lang w:val="en-GB"/>
              </w:rPr>
              <w:t>TANNING OR DYEING EXTRACTS; TANNINS AND THEIR DERIVATIVES; DYES, PIGMENTS AND OTHER COLOURING MATTER; PAINTS AND VARNISHES; PUTTY AND OTHER MASTICS; INK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ny good of Chapter 32 that is a product of a chemical reaction, as defined in the Headnotes, shall be considered to be an originating good.</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2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bCs/>
                <w:color w:val="000000"/>
                <w:spacing w:val="-2"/>
                <w:sz w:val="20"/>
                <w:szCs w:val="20"/>
                <w:lang w:val="en-GB"/>
              </w:rPr>
            </w:pPr>
            <w:r>
              <w:rPr>
                <w:rFonts w:cs="Arial" w:ascii="Arial" w:hAnsi="Arial"/>
                <w:b/>
                <w:bCs/>
                <w:color w:val="000000"/>
                <w:spacing w:val="-2"/>
                <w:sz w:val="20"/>
                <w:szCs w:val="20"/>
                <w:lang w:val="en-GB"/>
              </w:rPr>
              <w:t>Tanning extracts of vegetable origin; tannins and their salts, ethers, esters and other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highlight w:val="green"/>
                <w:lang w:val="en-GB"/>
              </w:rPr>
            </w:pPr>
            <w:r>
              <w:rPr>
                <w:rFonts w:cs="Arial" w:ascii="Arial" w:hAnsi="Arial"/>
                <w:color w:val="000000"/>
                <w:spacing w:val="-2"/>
                <w:sz w:val="20"/>
                <w:szCs w:val="20"/>
                <w:lang w:val="en-GB"/>
              </w:rPr>
              <w:t>Change to heading 32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2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b/>
                <w:bCs/>
                <w:color w:val="000000"/>
                <w:spacing w:val="-2"/>
                <w:sz w:val="20"/>
                <w:szCs w:val="20"/>
                <w:lang w:val="en-GB"/>
              </w:rPr>
              <w:t>Synthetic organic tanning substances; inorganic tanning substances; tanning preparations,</w:t>
            </w:r>
            <w:r>
              <w:rPr>
                <w:rFonts w:cs="Arial" w:ascii="Arial" w:hAnsi="Arial"/>
                <w:color w:val="000000"/>
                <w:spacing w:val="-2"/>
                <w:sz w:val="20"/>
                <w:szCs w:val="20"/>
                <w:lang w:val="en-GB"/>
              </w:rPr>
              <w:t xml:space="preserve"> </w:t>
            </w:r>
            <w:r>
              <w:rPr>
                <w:rFonts w:cs="Arial" w:ascii="Arial" w:hAnsi="Arial"/>
                <w:b/>
                <w:bCs/>
                <w:color w:val="000000"/>
                <w:spacing w:val="-2"/>
                <w:sz w:val="20"/>
                <w:szCs w:val="20"/>
                <w:lang w:val="en-GB"/>
              </w:rPr>
              <w:t>whether or not containing natural tanning substances; enzymatic preparations for pre-tann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xml:space="preserve">3202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ynthetic organic tanning substanc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highlight w:val="green"/>
              </w:rPr>
            </w:pPr>
            <w:r>
              <w:rPr>
                <w:rFonts w:cs="Arial" w:ascii="Arial" w:hAnsi="Arial"/>
                <w:color w:val="000000"/>
                <w:sz w:val="20"/>
                <w:szCs w:val="20"/>
              </w:rPr>
              <w:t>Change to subheading 3202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green"/>
                <w:lang w:val="en-GB"/>
              </w:rPr>
            </w:pPr>
            <w:r>
              <w:rPr>
                <w:rFonts w:cs="Arial" w:ascii="Arial" w:hAnsi="Arial"/>
                <w:b/>
                <w:color w:val="000000"/>
                <w:sz w:val="20"/>
                <w:szCs w:val="20"/>
                <w:highlight w:val="green"/>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2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2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louring matter of vegetable or animal origin (including dyeing extracts but excluding animal black), whether or not chemically defined; preparations as specified in Note 3 to this Chapter based on colouring matter of vegetable or animal origi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2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2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ynthetic organic colouring matter, whether or not chemically defined; preparations as specified in Note 3 to this Chapter based on synthetic organic colouring matter; synthetic organic products of a kind used as fluorescent brightening agents or as luminophores, whether or not chemically defin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4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 xml:space="preserve">-  </w:t>
            </w:r>
            <w:r>
              <w:rPr>
                <w:rFonts w:cs="Arial" w:ascii="Arial" w:hAnsi="Arial"/>
                <w:color w:val="000000"/>
                <w:sz w:val="20"/>
                <w:szCs w:val="20"/>
              </w:rPr>
              <w:t>Synthetic organic colouring matter and preparations based thereon as specified in Note 3 to this Chapter: d</w:t>
            </w:r>
            <w:r>
              <w:rPr>
                <w:rFonts w:cs="Arial" w:ascii="Arial" w:hAnsi="Arial"/>
                <w:color w:val="000000"/>
                <w:sz w:val="20"/>
                <w:szCs w:val="20"/>
                <w:lang w:val="en-GB"/>
              </w:rPr>
              <w:t>isperse dyes and preparations based there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4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4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 xml:space="preserve">-  </w:t>
            </w:r>
            <w:r>
              <w:rPr>
                <w:rFonts w:cs="Arial" w:ascii="Arial" w:hAnsi="Arial"/>
                <w:color w:val="000000"/>
                <w:sz w:val="20"/>
                <w:szCs w:val="20"/>
              </w:rPr>
              <w:t>Synthetic organic colouring matter and preparations based thereon as specified in Note 3 to this Chapter: a</w:t>
            </w:r>
            <w:r>
              <w:rPr>
                <w:rFonts w:cs="Arial" w:ascii="Arial" w:hAnsi="Arial"/>
                <w:color w:val="000000"/>
                <w:sz w:val="20"/>
                <w:szCs w:val="20"/>
                <w:lang w:val="en-GB"/>
              </w:rPr>
              <w:t>cid dyes, whether or not premetallised, and preparations based thereon; mordant dyes and preparations based there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4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4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 xml:space="preserve">-  </w:t>
            </w:r>
            <w:r>
              <w:rPr>
                <w:rFonts w:cs="Arial" w:ascii="Arial" w:hAnsi="Arial"/>
                <w:color w:val="000000"/>
                <w:sz w:val="20"/>
                <w:szCs w:val="20"/>
              </w:rPr>
              <w:t>Synthetic organic colouring matter and preparations based thereon as specified in Note 3 to this Chapter: b</w:t>
            </w:r>
            <w:r>
              <w:rPr>
                <w:rFonts w:cs="Arial" w:ascii="Arial" w:hAnsi="Arial"/>
                <w:color w:val="000000"/>
                <w:sz w:val="20"/>
                <w:szCs w:val="20"/>
                <w:lang w:val="en-GB"/>
              </w:rPr>
              <w:t>asic dyes and preparations based there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41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41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 xml:space="preserve">-  </w:t>
            </w:r>
            <w:r>
              <w:rPr>
                <w:rFonts w:cs="Arial" w:ascii="Arial" w:hAnsi="Arial"/>
                <w:color w:val="000000"/>
                <w:sz w:val="20"/>
                <w:szCs w:val="20"/>
              </w:rPr>
              <w:t>Synthetic organic colouring matter and preparations based thereon as specified in Note 3 to this Chapter: d</w:t>
            </w:r>
            <w:r>
              <w:rPr>
                <w:rFonts w:cs="Arial" w:ascii="Arial" w:hAnsi="Arial"/>
                <w:color w:val="000000"/>
                <w:sz w:val="20"/>
                <w:szCs w:val="20"/>
                <w:lang w:val="en-GB"/>
              </w:rPr>
              <w:t>irect dyes and preparations based there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41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41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 xml:space="preserve">-  </w:t>
            </w:r>
            <w:r>
              <w:rPr>
                <w:rFonts w:cs="Arial" w:ascii="Arial" w:hAnsi="Arial"/>
                <w:color w:val="000000"/>
                <w:sz w:val="20"/>
                <w:szCs w:val="20"/>
              </w:rPr>
              <w:t>Synthetic organic colouring matter and preparations based thereon as specified in Note 3 to this Chapter: v</w:t>
            </w:r>
            <w:r>
              <w:rPr>
                <w:rFonts w:cs="Arial" w:ascii="Arial" w:hAnsi="Arial"/>
                <w:color w:val="000000"/>
                <w:sz w:val="20"/>
                <w:szCs w:val="20"/>
                <w:lang w:val="en-GB"/>
              </w:rPr>
              <w:t>at dyes (including those usable in that state as pigments) and preparations based there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415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41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 xml:space="preserve">-  </w:t>
            </w:r>
            <w:r>
              <w:rPr>
                <w:rFonts w:cs="Arial" w:ascii="Arial" w:hAnsi="Arial"/>
                <w:color w:val="000000"/>
                <w:sz w:val="20"/>
                <w:szCs w:val="20"/>
              </w:rPr>
              <w:t>Synthetic organic colouring matter and preparations based thereon as specified in Note 3 to this Chapter: r</w:t>
            </w:r>
            <w:r>
              <w:rPr>
                <w:rFonts w:cs="Arial" w:ascii="Arial" w:hAnsi="Arial"/>
                <w:color w:val="000000"/>
                <w:sz w:val="20"/>
                <w:szCs w:val="20"/>
                <w:lang w:val="en-GB"/>
              </w:rPr>
              <w:t>eactive dyes and preparations based there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416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417</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 xml:space="preserve">-  </w:t>
            </w:r>
            <w:r>
              <w:rPr>
                <w:rFonts w:cs="Arial" w:ascii="Arial" w:hAnsi="Arial"/>
                <w:color w:val="000000"/>
                <w:sz w:val="20"/>
                <w:szCs w:val="20"/>
              </w:rPr>
              <w:t>Synthetic organic colouring matter and preparations based thereon as specified in Note 3 to this Chapter: p</w:t>
            </w:r>
            <w:r>
              <w:rPr>
                <w:rFonts w:cs="Arial" w:ascii="Arial" w:hAnsi="Arial"/>
                <w:color w:val="000000"/>
                <w:sz w:val="20"/>
                <w:szCs w:val="20"/>
                <w:lang w:val="en-GB"/>
              </w:rPr>
              <w:t>igments and preparations based there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417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4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 xml:space="preserve">-  </w:t>
            </w:r>
            <w:r>
              <w:rPr>
                <w:rFonts w:cs="Arial" w:ascii="Arial" w:hAnsi="Arial"/>
                <w:color w:val="000000"/>
                <w:sz w:val="20"/>
                <w:szCs w:val="20"/>
              </w:rPr>
              <w:t>Synthetic organic colouring matter and preparations based thereon as specified in Note 3 to this Chapter: o</w:t>
            </w:r>
            <w:r>
              <w:rPr>
                <w:rFonts w:cs="Arial" w:ascii="Arial" w:hAnsi="Arial"/>
                <w:color w:val="000000"/>
                <w:sz w:val="20"/>
                <w:szCs w:val="20"/>
                <w:lang w:val="en-GB"/>
              </w:rPr>
              <w:t>ther, including mixtures of colouring matter of two or more of the subheadings 320411 to 320419</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4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Synthetic organic products of a kind used as fluorescent brightening agen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4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4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2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lour lakes; preparations as specified in Note 3 to this Chapter based on colour lak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20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2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colouring matter; preparations as specified in Note 3 to this Chapter, other than those of heading 3203, 3204 or 3205; inorganic products of a kind used as luminophores, whether or not chemically defin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6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igments and preparations based on titanium dioxide: containing 80 percent or more by weight of titanium dioxide calculated on the dry matt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611 from any other subheading except from subheading 32061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6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igments and preparations based on titanium dioxide: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619 from any other subheading except from subheading 320611.</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igments and preparations based on chromium  compoun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6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6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igments and preparations based on cadmium compoun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6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6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colouring matter and other preparations: ultramarine and preparations based there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64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64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colouring matter and other preparations: lithopone and other pigments and preparations based on zinc sulph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64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64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colouring matter and other preparations: pigments and preparations based on hexacyanoferrates (ferrocyanides and ferricyan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64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6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colouring matter and other preparation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64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650</w:t>
            </w:r>
          </w:p>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Inorganic products of a kind used as luminophor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65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2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epared pigments, prepared opacifiers and prepared colours, vitrifiable enamels and glazes, engobes (slips), liquid lustres and similar preparations, of a kind used in the ceramic, enamelling or glass industry; glass frit and other glass, in the form of powder, granules or flak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7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Prepared pigments, prepared opacifiers, prepared colours and similar preparati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7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7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Vitrifiable enamels and glazes, engobes (slips) and similar preparati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7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7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Liquid lustres and similar preparati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7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07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Glass frit and other glass, in the form of powder, granules or flak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074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2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ints and varnishes (including enamels and lacquers) based on synthetic polymers or chemically modified natural polymers, dispersed or dissolved in a non-aqueous medium; solutions as defined in Note 4 to this Chapt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z w:val="20"/>
                <w:szCs w:val="20"/>
              </w:rPr>
              <w:t>Change to heading 320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2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ints and varnishes (including enamels and lacquers) based on synthetic polymers or chemically modified natural polymers, dispersed or dissolved in an aqueous med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z w:val="20"/>
                <w:szCs w:val="20"/>
              </w:rPr>
              <w:t>Change to heading 320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2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paints and varnishes (including enamels, lacquers and distempers); prepared water pigments of a kind used for finishing lea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2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2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epared dri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211 from any other heading except from subheading 3806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2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igments (including metallic powders and flakes) dispersed in non-aqueous media, in liquid or paste form, of a kind used in the manufacture of paints (including enamels); stamping foils; dyes and other colouring matter put up in forms or packings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1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tamping foi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12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1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12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2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rtists', students' or signboard painters' colours, modifying tints, amusement colours and the like, in tablets, tubes, jars, bottles, pans or in similar forms or packing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21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2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laziers' putty, grafting putty, resin cements, caulking compounds and other mastics; painters' fillings; non-refractory surfacing preparations for facades, indoor walls, floors, ceilings or the lik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1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Glaziers' putty, grafting putty, resin cements, caulking compounds and other mastics; painters' filling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1410 from any other subheading except from subheading 38245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1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1490 from any other subheading except from subheading 38245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2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inting ink, writing or drawing ink and other inks, whether or not concentrated or sol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xml:space="preserve">32151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rinting ink: blac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 xml:space="preserve">Change to subheading 321511 from any other heading or </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321511 from any other sub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15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rinting ink: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 xml:space="preserve">Change to subheading 321519 from any other heading or </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321519 from any other sub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21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21590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HAPTER 3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mallCaps/>
                <w:color w:val="000000"/>
                <w:spacing w:val="-2"/>
                <w:sz w:val="20"/>
                <w:szCs w:val="20"/>
                <w:lang w:val="en-GB"/>
              </w:rPr>
              <w:t>ESSENTIAL OILS AND RESINOIDS; PERFUMERY, COSMETIC OR TOILET PREPARATI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ny good of Chapter 33 that is a product of a chemical reaction, as defined in the Headnotes, shall be considered to be an originating good.</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3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ssential oils (terpeneless or not), including concretes and absolutes; resinoids; extracted oleoresins; concentrates of essential oils in fats, in fixed oils, in waxes or the like, obtained by enfleurage or maceration; terpenic by-products of the deterpenation of essential oils; aqueous distillates and aqueous solutions of essential oi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1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Essential oils of citrus fruit: of bergamo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1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1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Essential oils of citrus fruit: of orang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1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1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Essential oils of citrus fruit: of lem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11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11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Essential oils of citrus fruit: of lim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11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1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Essential oils of citrus frui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1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1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Essential oils other than those of citrus fruit: of geran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1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1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Essential oils other than those of citrus fruit: of jasmi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12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12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Essential oils other than those of citrus fruit: of lavender or of lavandi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12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12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  Essential oils other than those of citrus fruit: of peppermint (</w:t>
            </w:r>
            <w:r>
              <w:rPr>
                <w:rFonts w:cs="Arial" w:ascii="Arial" w:hAnsi="Arial"/>
                <w:i/>
                <w:iCs/>
                <w:color w:val="000000"/>
                <w:sz w:val="20"/>
                <w:szCs w:val="20"/>
                <w:lang w:val="en-GB"/>
              </w:rPr>
              <w:t>Mentha piperita</w:t>
            </w:r>
            <w:r>
              <w:rPr>
                <w:rFonts w:cs="Arial" w:ascii="Arial" w:hAnsi="Arial"/>
                <w:color w:val="000000"/>
                <w:sz w:val="20"/>
                <w:szCs w:val="20"/>
                <w:lang w:val="en-GB"/>
              </w:rPr>
              <w: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12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12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Essential oils other than those of citrus fruit: of other min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125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12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Essential oils other than those of citrus fruit: of vetiv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126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1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Essential oils other than those of citrus frui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12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1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esinoi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1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1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3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ixtures of odoriferous substances and mixtures (including alcoholic solutions) with a basis of one or more of these substances, of a kind used as raw materials in industry; other preparations based on odoriferous substances, of a kind used for the manufacture of beverag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302 from any other heading, except from subheading 210690 or heading 2207, 2208, or 3301.</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3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erfumes and toilet wat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303 from any other heading, except from subheading 3302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3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eauty or make-up preparations and preparations for the care of the skin (other than medicaments), including sunscreen or sun tan preparations; manicure or pedicure preparati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Lip make-up preparati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4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Eye make-up preparati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4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4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Manicure and pedicure preparati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4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4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powders, whether or not compress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49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4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49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3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eparations for use on the hai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Shampoo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5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5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reparations for permanent waving or straighten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5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5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Hair lacqu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5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5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3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eparations for oral or dental hygiene, including denture fixative pastes and powders; yarn used to clean between the teeth (dental floss), in individual retail packag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Dentifric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6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Yarn used to clean between the teeth (dental flos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620 from any other subheading except from Chapter 54.</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6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6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3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e-shave, shaving or after-shave preparations, personal deodorants, bath preparations, depilatories and other perfumery, cosmetic or toilet preparations, not elsewhere specified or included; prepared room deodorisers, whether or not perfumed or having disinfectant properti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7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Pre-shave, shaving or after-shave preparati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7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7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Personal deodorants and antiperspiran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7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7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Perfumed bath salts and other bath preparati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7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7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reparations for perfuming or deodorising rooms, including odoriferous preparations used during religious rites: “Agarbatti” and other odoriferous preparations which operate by burn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74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7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reparations for perfuming or deodorising rooms, including odoriferous preparations used during religious rit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749 from any other subheading.</w:t>
            </w:r>
          </w:p>
          <w:p>
            <w:pPr>
              <w:pStyle w:val="Normal"/>
              <w:spacing w:before="0" w:after="144"/>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307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30790 from any other sub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HAPTER 3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mallCaps/>
                <w:color w:val="000000"/>
                <w:spacing w:val="-2"/>
                <w:sz w:val="20"/>
                <w:szCs w:val="20"/>
                <w:lang w:val="en-GB"/>
              </w:rPr>
              <w:t>SOAP, ORGANIC SURFACE-ACTIVE AGENTS, WASHING PREPARATIONS, LUBRICATING PREPARATIONS, ARTIFICIAL WAXES, PREPARED WAXES, POLISHING OR SCOURING PREPARATIONS, CANDLES AND SIMILAR ARTICLES, MODELLING PASTES, “DENTAL WAXES” AND DENTAL PREPARATIONS WITH A BASIS OF PLAST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ny good of Chapter 34 that is a product of a chemical reaction, as defined in the Headnotes, shall be considered to be an originating good.</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4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oap; organic surface</w:t>
              <w:noBreakHyphen/>
              <w:t>active products and preparations for use as soap, in the form of bars, cakes, moulded pieces or shapes, whether or not containing soap; organic surface-active products and preparations for washing the skin, in the form of liquid or cream and put up for retail sale, whether or not containing soap; paper, wadding, felt and nonwovens, impregnated, coated or covered with soap or detergen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4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4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Organic surface-active agents (other than soap); surface-active preparations, washing preparations (including auxiliary washing preparations) and cleaning preparations, whether or not containing soap, other than those of heading 3401.</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402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rganic surface-active agents, whether or not put up for retail sale: anionic</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402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402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rganic surface-active agents, whether or not put up for retail sale: cationic</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402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402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rganic surface-active agents, whether or not put up for retail sale: non-ionic</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4021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402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rganic surface-active agents, whether or not put up for retail sale: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402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40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Preparations put up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402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40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4029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4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3"/>
                <w:sz w:val="20"/>
                <w:szCs w:val="20"/>
                <w:lang w:val="en-GB"/>
              </w:rPr>
            </w:pPr>
            <w:r>
              <w:rPr>
                <w:rFonts w:cs="Arial" w:ascii="Arial" w:hAnsi="Arial"/>
                <w:b/>
                <w:color w:val="000000"/>
                <w:spacing w:val="-2"/>
                <w:sz w:val="20"/>
                <w:szCs w:val="20"/>
                <w:lang w:val="en-GB"/>
              </w:rPr>
              <w:t>Lubricating preparations (including cutting-oil preparations, bolt or nut release preparations, anti-rust or anti-corrosion preparations and mould release preparations, based on lubricants) and preparations of a kind used for the oil or grease treatment of textile materials, leather, furskins or other materials, but excluding preparations containing, as basic constituents, 70 percent or more by weight of petroleum oils or of oils obtained from bituminous miner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403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ontaining petroleum oils or oils obtained from bituminous minerals: preparations for the treatment of textile materials, leather, furskins or other materi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403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403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ontaining petroleum oils or oils obtained from bituminous mineral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403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403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preparations for the treatment of textile materials, leather, furskins or other materi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4039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403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4039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4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rtificial waxes and prepared wax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40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f chemically modified ligni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404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40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rPr>
              <w:t>Of poly(oxyethylene)(polyethylene glyco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404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40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40490 from any other subheading, except from heading 1521 or subheading 271220 or 2712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4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3"/>
                <w:sz w:val="20"/>
                <w:szCs w:val="20"/>
                <w:lang w:val="en-GB"/>
              </w:rPr>
            </w:pPr>
            <w:r>
              <w:rPr>
                <w:rFonts w:cs="Arial" w:ascii="Arial" w:hAnsi="Arial"/>
                <w:b/>
                <w:color w:val="000000"/>
                <w:spacing w:val="-2"/>
                <w:sz w:val="20"/>
                <w:szCs w:val="20"/>
                <w:lang w:val="en-GB"/>
              </w:rPr>
              <w:t>Polishes and creams, for footwear, furniture, floors, coachwork, glass or metal, scouring pastes and powders and similar preparations (whether or not in the form of paper, wadding, felt, nonwovens, cellular plastics or cellular rubber, impregnated, coated or covered with such preparations), excluding waxes of heading 3404.</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40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Polishes, creams and similar preparations for footwear or lea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405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405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Polishes, creams and similar preparations for the maintenance of wooden furniture, floors or other woodwor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405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405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Polishes and similar preparations for coachwork, other than metal polish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405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405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Scouring pastes and powders and other scouring preparati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4054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40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405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4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andles, tapers and the lik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40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4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odelling pastes, including those put up for children's amusement; preparations known as “dental wax” or as “dental impression compounds”, put up in sets, in packings for retail sale or in plates, horseshoe shapes, sticks or similar forms; other preparations for use in dentistry, with a basis of plaster (of calcined gypsum or calcium sulph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407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HAPTER 3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mallCaps/>
                <w:color w:val="000000"/>
                <w:spacing w:val="-2"/>
                <w:sz w:val="20"/>
                <w:szCs w:val="20"/>
                <w:lang w:val="en-GB"/>
              </w:rPr>
              <w:t>ALBUMINOIDAL SUBSTANCES; MODIFIED STARCHES; GLUES; ENZYM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ny good of Chapter 35 that is a product of a chemical reaction, as defined in the Headnotes, shall be considered to be an originating good.</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5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asein, caseinates and other casein derivatives; casein glu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50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sei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501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50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501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5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lbumins (including concentrates of two or more whey proteins, containing by weight more than 80 percent whey proteins, calculated on the dry matter), albuminates and other albumin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502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Egg albumin: dri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502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502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Egg albumin: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50219 from any other heading except from heading 0407 or 0408.</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50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Milk albumin, including concentrates of two or more whey protei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502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50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502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5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elatin (including gelatin in rectangular (including square) sheets, whether or not surface-worked or coloured) and gelatin derivatives; isinglass; other glues of animal origin, excluding casein glues of heading 3501.</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5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5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eptones and their derivatives; other protein substances and their derivatives, not elsewhere specified or included; hide powder, whether or not chrom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50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5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Dextrins and other modified starches (for example, pregelatinised or esterified starches); glues based on starches, or on dextrins or other modified starch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50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extrins and other modified starch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505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505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Glu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505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5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epared glues and other prepared adhesives, not elsewhere specified or included; products suitable for use as glues or adhesives, put up for retail sale as glues or adhesives, not exceeding a net weight of 1 k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50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Products suitable for use as glues or adhesives, put up for retail sale as glues or adhesives, not exceeding a net weight of 1 k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50610 from any other subheading, except from heading 3503 or casein glues of subheading 3501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506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w:t>
            </w:r>
            <w:r>
              <w:rPr>
                <w:rFonts w:cs="Arial" w:ascii="Arial" w:hAnsi="Arial"/>
                <w:color w:val="000000"/>
                <w:sz w:val="20"/>
                <w:szCs w:val="20"/>
              </w:rPr>
              <w:t xml:space="preserve">  Other: adhesives based on polymers of headings 3901 to 3913 or on rubb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5069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506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Othe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5069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5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nzymes; prepared enzymes not elsewhere specified or includ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507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Rennet and concentrate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507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507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50790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3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mallCaps/>
                <w:color w:val="000000"/>
                <w:spacing w:val="-2"/>
                <w:sz w:val="20"/>
                <w:szCs w:val="20"/>
                <w:lang w:val="en-GB"/>
              </w:rPr>
              <w:t>EXPLOSIVES; PYROTECHNIC PRODUCTS; MATCHES; PYROPHORIC ALLOYS; CERTAIN COMBUSTIBLE PREPARATI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ny good of Chapter 36 that is a product of a chemical reaction, as defined in the Headnotes, shall be considered to be an originating good.</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6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opellent powd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6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6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epared explosives, other than propellent powd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6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6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afety fuses; detonating fuses; percussion or detonating caps; igniters; electric detonato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6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6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Fireworks, signalling flares, rain rockets, fog signals and other pyrotechnic artic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60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6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tches, other than pyrotechnic articles of heading 3604.</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60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6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Ferro-cerium and other pyrophoric alloys in all forms; articles of combustible materials as specified in Note 2 to this Chapt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606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HAPTER 37</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mallCaps/>
                <w:color w:val="000000"/>
                <w:spacing w:val="-2"/>
                <w:sz w:val="20"/>
                <w:szCs w:val="20"/>
                <w:lang w:val="en-GB"/>
              </w:rPr>
              <w:t>PHOTOGRAPHIC OR CINEMATOGRAPHIC GOO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ny good of Chapter 37 that is a product of a chemical reaction, as defined in the Headnotes, shall be considered to be an originating good.</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7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hotographic plates and film in the flat, sensitised, unexposed, of any material other than paper, paperboard or textiles; instant print film in the flat, sensitised, unexposed, whether or not in pack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701 from any other heading except from heading 3702 or 3703.</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7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hotographic film in rolls, sensitised, unexposed, of any material other than paper, paperboard or textiles; instant print film in rolls, sensitised, unexpos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702 from any other heading except from heading 3701 or 3703.</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7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hotographic paper, paperboard and textiles, sensitised, unexpos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703 from any other heading except from heading 3701 or 3702.</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7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hotographic plates, film, paper, paperboard and textiles, exposed but not develop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70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7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 xml:space="preserve">Photographic plates and film, exposed and developed, other than cinematographic film. </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70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7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inematographic film, exposed and developed, whether or not incorporating sound track or consisting only of sound trac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70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7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hemical preparations for photographic uses (other than varnishes, glues, adhesives and similar preparations); unmixed products for photographic uses, put up in measured portions or put up for retail sale in a form ready for us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707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Sensitising emulsi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707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707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70790 from any other sub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HAPTER 38</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mallCaps/>
                <w:color w:val="000000"/>
                <w:spacing w:val="-2"/>
                <w:sz w:val="20"/>
                <w:szCs w:val="20"/>
                <w:lang w:val="en-GB"/>
              </w:rPr>
              <w:t>MISCELLANEOUS CHEMICAL PRODUC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ny good of Chapter 38 that is a product of a chemical reaction, as defined in the Headnotes, shall be considered to be an originating good.</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rtificial graphite; colloidal or semi-colloidal graphite; preparations based on graphite or other carbon in the form of pastes, blocks, plates or other semi-manufactur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0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rtificial graphi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01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0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olloidal or semi-colloidal graphi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0120 from any other subheading except from heading 2504 or subheading 3801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01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arbonaceous pastes for electrodes and similar pastes for furnace lining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01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0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0190 from any other subheading except from heading 2504.</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3"/>
                <w:sz w:val="20"/>
                <w:szCs w:val="20"/>
                <w:lang w:val="en-GB"/>
              </w:rPr>
            </w:pPr>
            <w:r>
              <w:rPr>
                <w:rFonts w:cs="Arial" w:ascii="Arial" w:hAnsi="Arial"/>
                <w:b/>
                <w:color w:val="000000"/>
                <w:spacing w:val="-2"/>
                <w:sz w:val="20"/>
                <w:szCs w:val="20"/>
                <w:lang w:val="en-GB"/>
              </w:rPr>
              <w:t>Activated carbon; activated natural mineral products; animal black, including spent animal blac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8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3"/>
                <w:sz w:val="20"/>
                <w:szCs w:val="20"/>
                <w:lang w:val="en-GB"/>
              </w:rPr>
            </w:pPr>
            <w:r>
              <w:rPr>
                <w:rFonts w:cs="Arial" w:ascii="Arial" w:hAnsi="Arial"/>
                <w:b/>
                <w:color w:val="000000"/>
                <w:spacing w:val="-2"/>
                <w:sz w:val="20"/>
                <w:szCs w:val="20"/>
                <w:lang w:val="en-GB"/>
              </w:rPr>
              <w:t>Tall oil, whether or not refin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8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3"/>
                <w:sz w:val="20"/>
                <w:szCs w:val="20"/>
                <w:lang w:val="en-GB"/>
              </w:rPr>
            </w:pPr>
            <w:r>
              <w:rPr>
                <w:rFonts w:cs="Arial" w:ascii="Arial" w:hAnsi="Arial"/>
                <w:b/>
                <w:color w:val="000000"/>
                <w:spacing w:val="-2"/>
                <w:sz w:val="20"/>
                <w:szCs w:val="20"/>
                <w:lang w:val="en-GB"/>
              </w:rPr>
              <w:t>Residual lyes from the manufacture of wood pulp, whether or not concentrated, desugared or chemically treated, including lignin sulphonates, but excluding tall oil of heading 3803.</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80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3"/>
                <w:sz w:val="20"/>
                <w:szCs w:val="20"/>
                <w:lang w:val="en-GB"/>
              </w:rPr>
            </w:pPr>
            <w:r>
              <w:rPr>
                <w:rFonts w:cs="Arial" w:ascii="Arial" w:hAnsi="Arial"/>
                <w:b/>
                <w:color w:val="000000"/>
                <w:spacing w:val="-2"/>
                <w:sz w:val="20"/>
                <w:szCs w:val="20"/>
                <w:lang w:val="en-GB"/>
              </w:rPr>
              <w:t>Gum, wood or sulphate turpentine and other terpenic oils produced by the distillation or other treatment of coniferous woods; crude dipentene; sulphite turpentine and other crude para-cymene; pine oil containing alpha-terpineol as the main constituen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80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osin and resin acids, and derivatives thereof; rosin spirit and rosin oils; run gu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0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Rosin and resin aci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06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0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alts of rosin, of resin acids or of derivatives of rosin or resin acids, other than salts of rosin adduc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06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06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Ester gu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06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06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06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3"/>
                <w:sz w:val="20"/>
                <w:szCs w:val="20"/>
                <w:lang w:val="en-GB"/>
              </w:rPr>
            </w:pPr>
            <w:r>
              <w:rPr>
                <w:rFonts w:cs="Arial" w:ascii="Arial" w:hAnsi="Arial"/>
                <w:b/>
                <w:color w:val="000000"/>
                <w:spacing w:val="-2"/>
                <w:sz w:val="20"/>
                <w:szCs w:val="20"/>
                <w:lang w:val="en-GB"/>
              </w:rPr>
              <w:t>Wood tar; wood tar oils; wood creosote; wood naphtha; vegetable pitch; brewers' pitch and similar preparations based on rosin, resin acids or on vegetable pitch.</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80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Insecticides, rodenticides, fungicides, herbicides, anti-sprouting products and plant-growth regulators, disinfectants and similar products, put up in forms or packings for retail sale or as preparations or articles (for example, sulphur-treated bands, wicks and candles, and fly-pap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08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Insectic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0810 from any other subheading, except from subheading 130214 or from any insecticide classified in Chapter 28 or 2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08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ungic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0820 from any other subheading, except from fungicides classified in Chapter 28 or 2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08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Herbicides, anti-sprouting products and plant-growth regulato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0830 from any other subheading, except from herbicides, antisprouting products and plant-growth regulators classified in Chapter 28 or 29; or</w:t>
            </w:r>
          </w:p>
          <w:p>
            <w:pPr>
              <w:pStyle w:val="Normal"/>
              <w:spacing w:before="0" w:after="144"/>
              <w:rPr>
                <w:rFonts w:ascii="Arial" w:hAnsi="Arial" w:cs="Arial"/>
                <w:color w:val="000000"/>
                <w:sz w:val="20"/>
                <w:szCs w:val="20"/>
              </w:rPr>
            </w:pPr>
            <w:r>
              <w:rPr>
                <w:rFonts w:cs="Arial" w:ascii="Arial" w:hAnsi="Arial"/>
                <w:color w:val="000000"/>
                <w:sz w:val="20"/>
                <w:szCs w:val="20"/>
              </w:rPr>
              <w:t>Change to a mixture of subheading 380830 from any other subheading, provided that the mixture is made from two or more active ingredients and a domestic active ingredient constitutes no less than 40 percent by weight of the total active ingredients.</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08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Disinfectan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084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08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0890 from any other subheading, except from rodenticides and other pesticides classified in Chapter 28 or 29; or</w:t>
            </w:r>
          </w:p>
          <w:p>
            <w:pPr>
              <w:pStyle w:val="Normal"/>
              <w:spacing w:before="0" w:after="144"/>
              <w:rPr>
                <w:rFonts w:ascii="Arial" w:hAnsi="Arial" w:cs="Arial"/>
                <w:color w:val="000000"/>
                <w:sz w:val="20"/>
                <w:szCs w:val="20"/>
              </w:rPr>
            </w:pPr>
            <w:r>
              <w:rPr>
                <w:rFonts w:cs="Arial" w:ascii="Arial" w:hAnsi="Arial"/>
                <w:color w:val="000000"/>
                <w:sz w:val="20"/>
                <w:szCs w:val="20"/>
              </w:rPr>
              <w:t>Change to a mixture of subheading 380890 from any other subheading, provided that the mixture is made from two or more active ingredients and a domestic active ingredient constitutes no less than 40 percent by weight of the total active ingredients.</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bCs/>
                <w:color w:val="000000"/>
                <w:spacing w:val="-2"/>
                <w:sz w:val="20"/>
                <w:szCs w:val="20"/>
                <w:lang w:val="en-GB"/>
              </w:rPr>
            </w:pPr>
            <w:r>
              <w:rPr>
                <w:rFonts w:cs="Arial" w:ascii="Arial" w:hAnsi="Arial"/>
                <w:b/>
                <w:bCs/>
                <w:color w:val="000000"/>
                <w:spacing w:val="-2"/>
                <w:sz w:val="20"/>
                <w:szCs w:val="20"/>
                <w:lang w:val="en-GB"/>
              </w:rPr>
              <w:t>Finishing agents, dye carriers to accelerate the dyeing or fixing of dyestuffs and other products and preparations (for example, dressings and mordants), of a kind used in the textile, paper, leather or like industries, not elsewhere specified or includ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bCs/>
                <w:color w:val="000000"/>
                <w:spacing w:val="-2"/>
                <w:sz w:val="20"/>
                <w:szCs w:val="20"/>
                <w:lang w:val="en-GB"/>
              </w:rPr>
            </w:pPr>
            <w:r>
              <w:rPr>
                <w:rFonts w:cs="Arial" w:ascii="Arial" w:hAnsi="Arial"/>
                <w:b/>
                <w:bC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09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With a basis of amylaceous substanc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0910 from any other subheading, except from subheading 3505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09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of a kind used in the textile or like industri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099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09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of a kind used in the paper or like industri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099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099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of a kind used in the leather or like industri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099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ickling preparations for metal surfaces; fluxes and other auxiliary preparations for soldering, brazing or welding; soldering, brazing or welding powders and pastes consisting of metal and other materials; preparations of a kind used as cores or coatings for welding electrodes or ro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8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nti-knock preparations, oxidation inhibitors, gum inhibitors, viscosity improvers, anti-corrosive preparations and other prepared additives, for mineral oils (including gasoline) or for other liquids used for the same purposes as mineral oi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81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epared rubber accelerators; compound plasticisers for rubber or plastics, not elsewhere specified or included; anti-oxidising preparations and other compound stabilisers for rubber or plas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81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eparations and charges for fire-extinguishers; charged fire-extinguishing grena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81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rganic composite solvents and thinners, not elsewhere specified or included; prepared paint or varnish remov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81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eaction initiators, reaction accelerators and catalytic preparations, not elsewhere specified or includ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81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efractory cements, mortars, concretes and similar compositions, other than products of heading 3801.</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81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ixed alkylbenzenes and mixed alkylnaphthalenes, other than those of heading 2707 or 2902.</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817 from any other heading except from subheading 2902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1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hemical elements doped for use in electronics, in the form of discs, wafers or similar forms; chemical compounds doped for use in electron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81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1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Hydraulic brake fluids and other prepared liquids for hydraulic transmission, not containing or containing less than 70 percent by weight of petroleum oils or oils obtained from bituminous miner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819 from any other heading except from heading 27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2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nti-freezing preparations and prepared de-icing flui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820 from any other heading except from subheading 290531.</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2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epared culture media for development of micro-organis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82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2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b/>
                <w:color w:val="000000"/>
                <w:spacing w:val="-2"/>
                <w:sz w:val="20"/>
                <w:szCs w:val="20"/>
              </w:rPr>
              <w:t>Diagnostic or laboratory reagents on a backing, prepared diagnostic or laboratory reagents whether or not on a backing, other than those of</w:t>
            </w:r>
            <w:r>
              <w:rPr>
                <w:rFonts w:cs="Arial" w:ascii="Arial" w:hAnsi="Arial"/>
                <w:b/>
                <w:color w:val="000000"/>
                <w:spacing w:val="-2"/>
                <w:sz w:val="20"/>
                <w:szCs w:val="20"/>
                <w:lang w:val="en-GB"/>
              </w:rPr>
              <w:t xml:space="preserve"> heading 3002 or 3006; certified reference materi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822 from any other heading except from subheading 300210 or 350290 or heading 3504.</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2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Industrial monocarboxylic fatty acids; acid oils from refining; industrial fatty alcoho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23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Industrial monocarboxylic fatty acids; acid oils from refining: stearic ac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2311 from any other subheading except from heading 15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23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Industrial monocarboxylic fatty acids; acid oils from refining: oleic aci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2312 from any other subheading except from heading 15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23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Industrial monocarboxylic fatty acids; acid oils from refining: tall oil fatty aci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2313 from any other subheading except from heading 15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23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Industrial monocarboxylic fatty acids; acid oils from refining: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23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23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Industrial fatty alcoho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2370 from any other subheading except from heading 15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2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epared binders for foundry moulds or cores; chemical products and preparations of the chemical or allied industries (including those consisting of mixtures of natural products), not elsewhere specified or includ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2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repared binders for foundry moulds or cor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2410 from any other subheading, except from heading 3505, subheading 380610 or 380620, or heading 3903, 3905, 3906, 3909, 3911, or 3913.</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2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Naphthenic acids, their water-insoluble salts and their est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24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24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Non-agglomerated metal carbides mixed together or with metallic bind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2430 from any other subheading, except from heading 284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24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repared additives for cements, mortars or concre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244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24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Non-refractory mortars and concre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2450 from any other subheading, except from subheading 3214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24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orbitol other than that of subheading 290544</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246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247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Mixtures containing perhalogenated derivatives of acyclic hydrocarbons containing two or more different halogens: containing acyclic hydrocarbons perhalogenated only with fluorine and chlori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2471 from any other subheading provided that no more than 60 percent by weight of the good classified in this subheading is attributable to one substance or compound.</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247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Mixtures containing perhalogenated derivatives of acyclic hydrocarbons containing two or more different halogen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2479 from any other subheading provided that no more than 60 percent by weight of the good classified in this subheading is attributable to one substance or compound.</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82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82490 from any other subheading provided that no more than 60 percent by weight of the good classified in this subheading is attributable to one substance or compound.</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82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sz w:val="20"/>
                <w:szCs w:val="20"/>
              </w:rPr>
              <w:t>Residual products of the chemical or allied industries, not elsewhere specified or included; municipal waste; sewage sludge; other wastes specified in Note 6 to this Chapt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825 from any other chapter.</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smallCaps/>
                <w:color w:val="000000"/>
                <w:sz w:val="20"/>
                <w:szCs w:val="20"/>
                <w:lang w:val="en-GB"/>
              </w:rPr>
              <w:t>CHAPTER 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mallCaps/>
                <w:color w:val="000000"/>
                <w:spacing w:val="-2"/>
                <w:sz w:val="20"/>
                <w:szCs w:val="20"/>
                <w:lang w:val="en-GB"/>
              </w:rPr>
              <w:t>PLASTICS AND ARTICLE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ny good of Chapter 39 that is a product of a chemical reaction, as defined in the Headnotes, shall be considered to be an originating good.</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olymers of ethylene, in primary for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01 from any other heading provided that the regional polymer content is no less than 40 percent by weight of the total polymer cont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olymers of propylene or of other olefins, in primary for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02 from any other heading provided that the regional polymer content is no less than 40 percent by weight of the total polymer cont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olymers of styrene, in primary for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03 from any other heading provided that the regional polymer content is no less than 40 percent by weight of the total polymer cont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olymers of vinyl chloride or of other halogenated olefins, in primary for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04 from any other heading provided that the regional polymer content is no less than 40 percent by weight of the total polymer cont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olymers of vinyl acetate or of other vinyl esters, in primary forms; other vinyl polymers in primary for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05 from any other heading provided that the regional polymer content is no less than 40 percent by weight of the total polymer cont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crylic polymers in primary for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06 from any other heading provided that the regional polymer content is no less than 40 percent by weight of the total polymer cont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olyacetals, other polyethers and epoxide resins, in primary forms; polycarbonates, alkyd resins, polyallyl esters and other polyesters, in primary for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07 from any other heading provided that the regional polymer content is no less than 40 percent by weight of the total polymer cont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olyamides in primary for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08 from any other heading provided that the regional polymer content is no less than 40 percent by weight of the total polymer cont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mino-resins, phenolic resins and polyurethanes, in primary for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09 from any other heading provided that the regional polymer content is no less than 40 percent by weight of the total polymer cont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ilicones in primary for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10 from any other heading provided that the regional polymer content is no less than 40 percent by weight of the total polymer cont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etroleum resins, coumarone-indene resins, polyterpenes, polysulphides, polysulphones and other products specified in Note 3 to this Chapter, not elsewhere specified or included, in primary for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11 from any other heading provided that the regional polymer content is no less than 40 percent by weight of the total polymer cont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ellulose and its chemical derivatives, not elsewhere specified or included, in primary for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12 from any other heading provided that the regional polymer content is no less than 40 percent by weight of the total polymer cont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Natural polymers (for example, alginic acid) and modified natural polymers (for example, hardened proteins, chemical derivatives of natural rubber), not elsewhere specified or included, in primary for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13 from any other heading provided that the regional polymer content is no less than 40 percent by weight of the total polymer cont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Ion-exchangers based on polymers of headings 3901 to 3913, in primary for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14 from any other heading provided that the regional polymer content is no less than 40 percent by weight of the total polymer cont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aste, parings and scrap, of plas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15 from any other heading provided that the regional polymer content is no less than 40 percent by weight of the total polymer cont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onofilament of which any cross-sectional dimension exceeds 1 mm, rods, sticks and profile shapes, whether or not surface-worked but not otherwise worked, of plas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1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polymers of ethyl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16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1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polymers of vinyl chlor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16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16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other plas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16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ubes, pipes and hoses, and fittings therefor (for example, joints, elbows, flanges), of plas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17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rtificial guts (sausage casings) of hardened protein or of cellulosic materi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17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17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Tubes, pipes and hoses, rigid: of polymers of ethyl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17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17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Tubes, pipes and hoses, rigid: of polymers of propyl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172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172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Tubes, pipes and hoses, rigid: of polymers of vinyl chlor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172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17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Tubes, pipes and hoses, rigid: of other plas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172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17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tubes, pipes and hoses: flexible tubes, pipes and hoses, having a  minimum burst pressure of 27.6 Mpa</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173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173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tubes, pipes and hoses: other, not reinforced or otherwise combined with other materials, without fitting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173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173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tubes, pipes and hoses: other, not reinforced or otherwise combined with other materials, with fitting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173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17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tubes, pipes and hos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173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17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itting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174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1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Floor coverings of plastics, whether or not self-adhesive, in rolls or in the form of tiles; wall or ceiling coverings of plastics, as defined in Note 9 to this Chapt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18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polymers of vinyl chlor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18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18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other plastics</w:t>
            </w:r>
          </w:p>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18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1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elf-adhesive plates, sheets, film, foil, tape, strip and other flat shapes, of plastics, whether or not in rol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1910</w:t>
            </w:r>
          </w:p>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In rolls of a width not exceeding 20 c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1910 from any other subheading except from subheading 39199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19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1990 from any other subheading except from subheading 39191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2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plates, sheets, film, foil and strip, of plastics, non-cellular and not reinforced, laminated, supported or similarly combined with other materi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polymers of ethyl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polymers of propyl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polymers of styr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4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polymers of vinyl chloride: containing by weight not less than 6 percent of plasticis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4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polymers of vinyl chloride: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4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acrylic polymers: of poly(methyl methacryl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5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acrylic polymer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5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6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polycarbonates, alkyd resins, polyallyl esters or other polyesters:  of polycarbonat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6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6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polycarbonates, alkyd resins, polyallyl esters or other polyesters:  of poly(ethylene terephthal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6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6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polycarbonates, alkyd resins, polyallyl esters or other polyesters: of unsaturated polyest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6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6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polycarbonates, alkyd resins, polyallyl esters or other polyesters:  of other polyest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6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7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 cellulose or its chemical derivatives: of regenerated cellulos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7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7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 cellulose or its chemical derivatives: of vulcanised fib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7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7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 cellulose or its chemical derivatives: of cellulose acet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7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7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 cellulose or its chemical derivatives: of other cellulose deriva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7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 other plastics: of poly(vinyl butyr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9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 other plastics: of polyami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9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9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 other plastics: of amino-resi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9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9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 other plastics: of phenolic resi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9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0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other plastics: of other plas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09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2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plates, sheets, film, foil and strip, of plas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1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ellular: of polymers of styren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1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1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ellular: of polymers of vinyl chlorid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1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1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ellular: of polyurethan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11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11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ellular: of regenerated cellulos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11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1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ellular: of other plas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1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392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3921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2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aths, shower-baths, sinks, wash-basins, bidets, lavatory pans, seats and covers, flushing cisterns and similar sanitary ware, of plas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2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2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rticles for the conveyance or packing of goods, of plastics; stoppers, lids, caps and other closures, of plas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2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2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ableware, kitchenware, other household articles and toilet articles, of plas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2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2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uilders’ ware of plastics, not elsewhere specified or includ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2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392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articles of plastics and articles of other materials of headings 3901 to 3914.</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3926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HAPTER 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mallCaps/>
                <w:color w:val="000000"/>
                <w:spacing w:val="-2"/>
                <w:sz w:val="20"/>
                <w:szCs w:val="20"/>
                <w:lang w:val="en-GB"/>
              </w:rPr>
              <w:t>RUBBER AND ARTICLE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ny good of Chapter 40 that is a product of a chemical reaction, as defined in the Headnotes, shall be considered to be an originating good.</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0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Natural rubber, balata, gutta-percha, guayule, chicle and similar natural gums, in primary forms or in plates, sheets or stri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0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Natural rubber latex, whether or not pre-vulcanis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Goods of subheading 400110 must be the product of natural plants grown within the territory of a Party.</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01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Natural rubber in other forms: smoked shee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Goods of subheading 400121 must be the product of natural plants grown within the territory of a Party.</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01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Natural rubber in other forms: technically specified natural rubber (TSN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Goods of subheading 400122 must be the product of natural plants grown within the territory of a Party.</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01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Natural rubber in other form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Goods of subheading 400129 must be the product of natural plants grown within the territory of a Party.</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01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Balata, gutta-percha, guayule, chicle and similar natural gu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Goods of subheading 400130 must be the product of natural plants grown within the territory of a Party.</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0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ynthetic rubber and factice derived from oils, in primary forms or in plates, sheets or strip; mixtures of any product of heading 4001 with any product of this heading, in primary forms or in plates, sheets or stri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02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tyrene-butadiene rubber (SBR); carboxylated styrene-butadiene rubber (XSBR): latex</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02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02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tyrene-butadiene rubber (SBR); carboxylated styrene-butadiene rubber (XSB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02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0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  Butadiene rubber (</w:t>
            </w:r>
            <w:r>
              <w:rPr>
                <w:rFonts w:cs="Arial" w:ascii="Arial" w:hAnsi="Arial"/>
                <w:i/>
                <w:iCs/>
                <w:color w:val="000000"/>
                <w:sz w:val="20"/>
                <w:szCs w:val="20"/>
                <w:lang w:val="en-GB"/>
              </w:rPr>
              <w:t>BR</w:t>
            </w:r>
            <w:r>
              <w:rPr>
                <w:rFonts w:cs="Arial" w:ascii="Arial" w:hAnsi="Arial"/>
                <w:color w:val="000000"/>
                <w:sz w:val="20"/>
                <w:szCs w:val="20"/>
                <w:lang w:val="en-GB"/>
              </w:rPr>
              <w: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02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02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Isobutene-isoprene (butyl) rubber (IIR); halo-isobutene-isoprene rubber (CIIR or BIIR):  isobutene-isoprene (butyl) rubber (II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023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02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Isobutene-isoprene (butyl) rubber (IIR); halo-isobutene-isoprene rubber (CIIR or BII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023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02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  Chloroprene (chlorobutadiene) rubber (</w:t>
            </w:r>
            <w:r>
              <w:rPr>
                <w:rFonts w:cs="Arial" w:ascii="Arial" w:hAnsi="Arial"/>
                <w:i/>
                <w:iCs/>
                <w:color w:val="000000"/>
                <w:sz w:val="20"/>
                <w:szCs w:val="20"/>
                <w:lang w:val="en-GB"/>
              </w:rPr>
              <w:t>CR</w:t>
            </w:r>
            <w:r>
              <w:rPr>
                <w:rFonts w:cs="Arial" w:ascii="Arial" w:hAnsi="Arial"/>
                <w:color w:val="000000"/>
                <w:sz w:val="20"/>
                <w:szCs w:val="20"/>
                <w:lang w:val="en-GB"/>
              </w:rPr>
              <w:t>): latex</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024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02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  Chloroprene (chlorobutadiene) rubber (</w:t>
            </w:r>
            <w:r>
              <w:rPr>
                <w:rFonts w:cs="Arial" w:ascii="Arial" w:hAnsi="Arial"/>
                <w:i/>
                <w:iCs/>
                <w:color w:val="000000"/>
                <w:sz w:val="20"/>
                <w:szCs w:val="20"/>
                <w:lang w:val="en-GB"/>
              </w:rPr>
              <w:t>CR</w:t>
            </w: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024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02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crylonitrile-butadiene rubber (NBR): latex</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025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02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crylonitrile-butadiene rubber (NB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025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02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  Isoprene rubber (</w:t>
            </w:r>
            <w:r>
              <w:rPr>
                <w:rFonts w:cs="Arial" w:ascii="Arial" w:hAnsi="Arial"/>
                <w:i/>
                <w:iCs/>
                <w:color w:val="000000"/>
                <w:sz w:val="20"/>
                <w:szCs w:val="20"/>
                <w:lang w:val="en-GB"/>
              </w:rPr>
              <w:t>IR</w:t>
            </w:r>
            <w:r>
              <w:rPr>
                <w:rFonts w:cs="Arial" w:ascii="Arial" w:hAnsi="Arial"/>
                <w:color w:val="000000"/>
                <w:sz w:val="20"/>
                <w:szCs w:val="20"/>
                <w:lang w:val="en-GB"/>
              </w:rPr>
              <w: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026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02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Ethylene-propylene-non-conjugated diene rubber (EPD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027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02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Mixtures of any product of heading 4001 with any product of this head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0280 from any other subheading provided that the domestic rubber content is no less than 40 percent by weight of the total rubber cont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02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latex</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0291 from any other subheading provided that the domestic rubber content is no less than 40 percent by weight of the total rubber cont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02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0299 from any other subheading provided that the domestic rubber content is no less than 40 percent by weight of the total rubber cont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0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eclaimed rubber in primary forms or in plates, sheets or stri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0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0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aste, parings and scrap of rubber (other than hard rubber) and powders and granules obtained therefro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00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0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mpounded rubber, unvulcanised, in primary forms or in plates, sheets or stri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005 from any other heading except from heading 4001 or 4002.</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0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forms (for example, rods, tubes and profile shapes) and articles (for example, discs and rings), of unvulcanised rubb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00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0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Vulcanised rubber thread and cor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00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0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lates, sheets, strip, rods and profile shapes, of vulcanised rubber other than hard rubb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00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0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ubes, pipes and hoses, of vulcanised rubber other than hard rubber, with or without their</w:t>
            </w:r>
            <w:r>
              <w:rPr>
                <w:rFonts w:cs="Arial" w:ascii="Arial" w:hAnsi="Arial"/>
                <w:b/>
                <w:color w:val="000000"/>
                <w:spacing w:val="-2"/>
                <w:sz w:val="20"/>
                <w:szCs w:val="20"/>
              </w:rPr>
              <w:t xml:space="preserve"> fittings (for example, joints, elbows, flang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00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0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nveyor or transmission belts or belting, of vulcanised rubb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0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0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New pneumatic tyres, of rubb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110</w:t>
            </w:r>
          </w:p>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a kind used on motor cars (including station wagons and racing ca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1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a kind used on buses or lorri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1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1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a kind used on aircraf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1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1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a kind used on motorcyc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14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1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a kind used on bicyc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15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16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having a “herring-bone” or similar tread: of a kind used on agricultural or forestry vehicles and machin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16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16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having a “herring-bone” or similar tread: of a kind used on construction or industrial handling vehicles and machines and having a rim size not exceeding 61 c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16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16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rPr>
              <w:t>-</w:t>
            </w:r>
            <w:r>
              <w:rPr>
                <w:rFonts w:cs="Arial" w:ascii="Arial" w:hAnsi="Arial"/>
                <w:color w:val="000000"/>
                <w:sz w:val="20"/>
                <w:szCs w:val="20"/>
                <w:lang w:val="en-GB"/>
              </w:rPr>
              <w:t xml:space="preserve">  Other, having a “herring-bone” or similar tread: o</w:t>
            </w:r>
            <w:r>
              <w:rPr>
                <w:rFonts w:cs="Arial" w:ascii="Arial" w:hAnsi="Arial"/>
                <w:color w:val="000000"/>
                <w:sz w:val="20"/>
                <w:szCs w:val="20"/>
              </w:rPr>
              <w:t>f a kind used on construction or industrial handling vehicles and machines and having a rim size exceeding 61 c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16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16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having a “herring-bone” or similar tread: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16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1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of a kind used on agricultural or forestry vehicles and machin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19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19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of a kind used on construction or industrial handling vehicles and machines and having a rim size not exceeding 61 c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19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19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rPr>
              <w:t>-</w:t>
            </w:r>
            <w:r>
              <w:rPr>
                <w:rFonts w:cs="Arial" w:ascii="Arial" w:hAnsi="Arial"/>
                <w:color w:val="000000"/>
                <w:sz w:val="20"/>
                <w:szCs w:val="20"/>
                <w:lang w:val="en-GB"/>
              </w:rPr>
              <w:t xml:space="preserve">  Other: o</w:t>
            </w:r>
            <w:r>
              <w:rPr>
                <w:rFonts w:cs="Arial" w:ascii="Arial" w:hAnsi="Arial"/>
                <w:color w:val="000000"/>
                <w:sz w:val="20"/>
                <w:szCs w:val="20"/>
              </w:rPr>
              <w:t>f a kind used on construction or industrial handling vehicles and machines and having a rim size exceeding 61 c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19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1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19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0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etreaded or used pneumatic tyres of rubber; solid or cushion tyres, tyre treads and tyre flaps, of rubb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2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Retreaded tyres: of a kind used on motor cars (including station wagons and racing ca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2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2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Retreaded tyres: of a kind used on buses or lorri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2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2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Retreaded tyres: of a kind used on aircraf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21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2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Retreaded tyr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2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Used pneumatic tyr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2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2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0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Inner tubes, of rubb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01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0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Hygienic or pharmaceutical articles (including teats), of vulcanised rubber other than hard rubber, with or without fittings of hard rubb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Sheath contracepti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4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4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0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rticles of apparel and clothing accessories (including gloves, mittens and mitts), for all purposes, of vulcanised rubber other than hard rubb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01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0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articles of vulcanised rubber other than hard rubb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cellular rubb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6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6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floor coverings and ma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69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6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eras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69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69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gaskets, washers and other se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69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69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boat or dock fenders, whether or not inflatab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69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69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other inflatable artic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695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016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0169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0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Hard rubber (for example, ebonite) in all forms, including waste and scrap; articles of hard rubb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017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RAW HIDES AND SKINS (OTHER THAN FURSKINS) AND LEA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1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rPr>
            </w:pPr>
            <w:r>
              <w:rPr>
                <w:rFonts w:cs="Arial" w:ascii="Arial" w:hAnsi="Arial"/>
                <w:b/>
                <w:color w:val="000000"/>
                <w:spacing w:val="-2"/>
                <w:sz w:val="20"/>
                <w:szCs w:val="20"/>
              </w:rPr>
              <w:t>Raw hides and skins of bovine (including buffalo) or equine animals (fresh, or salted, dried, limed, pickled or otherwise preserved, but not tanned, parchment</w:t>
              <w:noBreakHyphen/>
              <w:t>dressed or further prepared), whether or not dehaired or spli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1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1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aw skins of sheep or lambs (fresh, or salted, dried, limed, pickled or otherwise preserved, but not tanned, parchment-dressed or further prepared), whether or not with wool on or split, other than those excluded by Note 1(c) to this Chapt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1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1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raw hides and skins (fresh, or salted, dried, limed, pickled or otherwise preserved, but not tanned, parchment-dressed or further prepared), whether or not dehaired or split, other than those excluded by Note 1(b) or 1(c) to this Chapt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1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1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rPr>
              <w:t>Tanned or crust hides and skins of bovine (including buffalo) or equine animals, without hair on, whether or not split, but not further prepar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10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1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anned or crust skins of sheep or lambs, without wool on, whether or not split, but not further prepar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10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1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anned or crust hides and skins of other animals, without wool or hair on, whether or not split, but not further prepar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10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1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rPr>
              <w:t>Leather further prepared after tanning or crusting, including parchment-dressed leather, of bovine (including buffalo) or equine animals, without hair on, whether or not split, other than leather of heading 4114.</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10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1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Leather further prepared after tanning or crusting, including parchment-dressed leather, of sheep or lamb, without wool on, whether or not split, other than leather of heading 4114.</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11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1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Leather further prepared after tanning or crusting, including parchment-dressed leather, of other animals, without wool or hair on, whether or not split, other than leather of heading 4114.</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11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1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hamois (including combination chamois) leather; patent leather and patent laminated leather; metallised lea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11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1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mposition leather with a basis of leather or leather fibre, in slabs, sheets or strip, whether or not in rolls; parings and other waste of leather or of composition leather, not suitable for the manufacture of leather articles; leather dust, powder and flou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115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rPr>
            </w:pPr>
            <w:r>
              <w:rPr>
                <w:rFonts w:cs="Arial" w:ascii="Arial" w:hAnsi="Arial"/>
                <w:b/>
                <w:smallCaps/>
                <w:color w:val="000000"/>
                <w:sz w:val="20"/>
                <w:szCs w:val="20"/>
              </w:rPr>
              <w:t>CHAPTER 4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rPr>
            </w:pPr>
            <w:r>
              <w:rPr>
                <w:rFonts w:cs="Arial" w:ascii="Arial" w:hAnsi="Arial"/>
                <w:b/>
                <w:smallCaps/>
                <w:color w:val="000000"/>
                <w:sz w:val="20"/>
                <w:szCs w:val="20"/>
                <w:lang w:val="en-GB"/>
              </w:rPr>
              <w:t>ARTICLES OF LEATHER; SADDLERY AND HARNESS; TRAVEL GOODS, HANDBAGS AND SIMILAR CONTAINERS; ARTICLES OF ANIMAL GUT (OTHER THAN SILK-WORM GU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z w:val="20"/>
                <w:szCs w:val="20"/>
              </w:rPr>
            </w:pPr>
            <w:r>
              <w:rPr>
                <w:rFonts w:cs="Arial" w:ascii="Arial" w:hAnsi="Arial"/>
                <w:b/>
                <w:smallCaps/>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color w:val="000000"/>
                <w:sz w:val="20"/>
                <w:szCs w:val="20"/>
              </w:rPr>
              <w:t>42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addlery and harness for any animal (including traces, leads, knee pads, muzzles, saddle cloths, saddle bags, dog coats and the like), of any materi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2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color w:val="000000"/>
                <w:sz w:val="20"/>
                <w:szCs w:val="20"/>
              </w:rPr>
              <w:t>42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Trunks, suit-cases, vanity-cases, executive-cases, brief-cases, school satchels, spectacle cases, binocular cases, camera cases, musical instrument cases, gun cases, holsters and similar containers; travelling-bags, insulated food or beverages bags, toilet bags, rucksacks, handbags, shopping bags, wallets, purses, map-cases, cigarette-cases, tobacco-pouches, tool bags, sports bags, bottle-cases, jewellery boxes, powder-boxes, cutlery cases and similar containers, of leather or of composition leather, of sheeting of plastics, of textile materials, of vulcanised fibre or of paperboard, or wholly or mainly covered with such materials or with pap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4202 from any other heading, provided that the goods are fully assembled in one or both of the Parties.</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2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rticles of apparel and clothing accessories, of leather or of composition lea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203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Articles of appar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subheading 420310 from any other </w:t>
            </w:r>
            <w:r>
              <w:rPr>
                <w:rFonts w:cs="Arial" w:ascii="Arial" w:hAnsi="Arial"/>
                <w:color w:val="000000"/>
                <w:sz w:val="20"/>
                <w:szCs w:val="20"/>
                <w:lang w:val="en-GB"/>
              </w:rPr>
              <w:t>heading, provided that the goods are both cut and sewn or otherwise assembled in the territory of one or both of the Parties</w:t>
            </w:r>
            <w:r>
              <w:rPr>
                <w:rFonts w:cs="Arial" w:ascii="Arial" w:hAnsi="Arial"/>
                <w:color w:val="000000"/>
                <w:sz w:val="20"/>
                <w:szCs w:val="20"/>
              </w:rPr>
              <w: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203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Gloves, mittens and mitts: specially designed for use in spor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subheading 420321 from any other </w:t>
            </w:r>
            <w:r>
              <w:rPr>
                <w:rFonts w:cs="Arial" w:ascii="Arial" w:hAnsi="Arial"/>
                <w:color w:val="000000"/>
                <w:sz w:val="20"/>
                <w:szCs w:val="20"/>
                <w:lang w:val="en-GB"/>
              </w:rPr>
              <w:t>heading, provided that the goods are both cut and sewn or otherwise assembled in the territory of one or both of the Parties</w:t>
            </w:r>
            <w:r>
              <w:rPr>
                <w:rFonts w:cs="Arial" w:ascii="Arial" w:hAnsi="Arial"/>
                <w:color w:val="000000"/>
                <w:sz w:val="20"/>
                <w:szCs w:val="20"/>
              </w:rPr>
              <w: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203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Gloves, mittens and mitt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subheading 420329 from any other </w:t>
            </w:r>
            <w:r>
              <w:rPr>
                <w:rFonts w:cs="Arial" w:ascii="Arial" w:hAnsi="Arial"/>
                <w:color w:val="000000"/>
                <w:sz w:val="20"/>
                <w:szCs w:val="20"/>
                <w:lang w:val="en-GB"/>
              </w:rPr>
              <w:t>heading, provided that the goods are both cut and sewn or otherwise assembled in the territory of one or both of the Parties</w:t>
            </w:r>
            <w:r>
              <w:rPr>
                <w:rFonts w:cs="Arial" w:ascii="Arial" w:hAnsi="Arial"/>
                <w:color w:val="000000"/>
                <w:sz w:val="20"/>
                <w:szCs w:val="20"/>
              </w:rPr>
              <w: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203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Belts and bandoli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2033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203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Other clothing accessori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2034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2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rticles of leather or of composition leather, of a kind used in machinery or mechanical appliances or for other technical us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20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2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articles of leather or of composition lea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20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2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rticles of gut (other than silk-worm gut), of goldbeater's skin, of bladders or of tend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206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4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rPr>
              <w:t>FURSKINS AND ARTIFICIAL FUR; MANUFACTURE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3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aw furskins (including heads, tails, paws and other pieces or cuttings, suitable for furriers' use), other than raw hides and skins of heading 4101, 4102 or 4103.</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3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3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anned or dressed furskins (including heads, tails, paws and other pieces or cuttings), unassembled, or assembled (without the addition of other materials) other than those of heading 4303.</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3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3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rticles of apparel, clothing accessories and other articles of furski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303 from any other heading except from heading 4304.</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3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rtificial fur and article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304 from any other heading except from heading 4303.</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4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WOOD AND ARTICLES OF WOOD; WOOD CHARCO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Fuel wood, in logs, in billets, in twigs, in faggots or in similar forms; wood in chips or particles; sawdust and wood waste and scrap, whether or not agglomerated in logs, briquettes, pellets or similar for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od charcoal (including shell or nut charcoal), whether or not agglomer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od in the rough, whether or not stripped of bark or sapwood, or roughly squar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Hoopwood; split poles; piles, pickets and stakes of wood, pointed but not sawn lengthwise; wooden sticks, roughly trimmed but not turned, bent or otherwise worked, suitable for the manufacture of walking-sticks, umbrellas, tool handles or the like; chipwood and the lik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0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od wool; wood flou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0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ailway or tramway sleepers (cross-ties) of woo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0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od sawn or chipped lengthwise, sliced or peeled, whether or not planed, sanded or end-jointed, of a thickness exceeding 6 m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0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rPr>
              <w:t>Sheets for veneering (including those obtained by slicing laminated wood), for plywood or for other similar laminated wood and other wood, sawn lengthwise, sliced or peeled, whether or not planed, sanded, spliced or end-jointed, of a thickness not exceeding 6 m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0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od (including strips and friezes for parquet flooring, not assembled) continuously shaped (tongued, grooved, rebated, chamfered, V</w:t>
              <w:noBreakHyphen/>
              <w:t>jointed, beaded, moulded, rounded or the like) along any of its edges, ends or faces, whether or not planed, sanded or end-join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0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rPr>
              <w:t>Particle board and similar board (for example, oriented strand board and waferboard) of wood or other ligneous materials, whether or not agglomerated with resins or other organic binding substanc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Fibreboard of wood or other ligneous materials, whether or not bonded with resins or other organic substanc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1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lywood, veneered panels and similar laminated woo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1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Densified wood, in blocks, plates, strips or profile shap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1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oden frames for paintings, photographs, mirrors or similar objec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1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cking cases, boxes, crates, drums and similar packings, of wood; cable-drums of wood; pallets, box pallets and other load boards, of wood; pallet collars of woo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1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asks, barrels, vats, tubs and other coopers’ products and parts thereof, of wood, including sta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1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ools, tool bodies, tool handles, broom or brush bodies and handles, of wood; boot or shoe lasts and trees, of woo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1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1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uilders’ joinery and carpentry of wood, including cellular wood panels, assembled parquet panels, shingles and shak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1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1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ableware and kitchenware, of woo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1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2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od marquetry and inlaid wood; caskets and cases for jewellery or cutlery, and similar articles, of wood; statuettes and other ornaments, of wood; wooden articles of furniture not falling in Chapter 94.</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2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42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articles of woo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421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4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rPr>
            </w:pPr>
            <w:r>
              <w:rPr>
                <w:rFonts w:cs="Arial" w:ascii="Arial" w:hAnsi="Arial"/>
                <w:b/>
                <w:smallCaps/>
                <w:color w:val="000000"/>
                <w:spacing w:val="-2"/>
                <w:sz w:val="20"/>
                <w:szCs w:val="20"/>
              </w:rPr>
              <w:t>CORK AND ARTICLES OF COR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rPr>
            </w:pPr>
            <w:r>
              <w:rPr>
                <w:rFonts w:cs="Arial" w:ascii="Arial" w:hAnsi="Arial"/>
                <w:b/>
                <w:smallCaps/>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5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Natural cork, raw or simply prepared; waste cork; crushed, granulated or ground cor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5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5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Natural cork, debacked or roughly squared, or in rectangular (including square) blocks, plates, sheets or strip (including sharp-edged blanks for corks or stopp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5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5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3"/>
                <w:sz w:val="20"/>
                <w:szCs w:val="20"/>
                <w:lang w:val="en-GB"/>
              </w:rPr>
            </w:pPr>
            <w:r>
              <w:rPr>
                <w:rFonts w:cs="Arial" w:ascii="Arial" w:hAnsi="Arial"/>
                <w:b/>
                <w:color w:val="000000"/>
                <w:spacing w:val="-2"/>
                <w:sz w:val="20"/>
                <w:szCs w:val="20"/>
                <w:lang w:val="en-GB"/>
              </w:rPr>
              <w:t>Articles of natural cor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3"/>
                <w:sz w:val="20"/>
                <w:szCs w:val="20"/>
                <w:lang w:val="en-GB"/>
              </w:rPr>
              <w:t>Change to heading 4503 from any other heading, except when resulting from simple cutt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5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gglomerated cork (with or without a binding substance) and articles of agglomerated cor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504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46</w:t>
            </w:r>
          </w:p>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MANUFACTURES OF STRAW, OF ESPARTO OR OF OTHER PLAITING MATERIALS; BASKETWARE AND WICKERWOR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6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Plaits and similar products of plaiting materials, whether or not assembled into strips; plaiting materials, plaits and similar products of plaiting materials, bound together in parallel strands or woven, in sheet form, whether or not being finished articles (for example, mats, matting, scree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601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6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asketwork, wickerwork and other articles, made directly to shape from plaiting materials or made up from goods of heading 46.01; articles of loofah.</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602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47</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PULP OF WOOD OR OF OTHER FIBROUS CELLULOSIC MATERIAL; RECOVERED (WASTE AND SCRAP) PAPER OR PAPERBOAR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7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echanical wood pul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7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7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hemical wood pulp, dissolving gra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7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7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hemical wood pulp, soda or sulphate, other than dissolving gra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Change to heading 47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7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bCs/>
                <w:color w:val="000000"/>
                <w:spacing w:val="-3"/>
                <w:sz w:val="20"/>
                <w:szCs w:val="20"/>
                <w:lang w:val="en-GB"/>
              </w:rPr>
            </w:pPr>
            <w:r>
              <w:rPr>
                <w:rFonts w:cs="Arial" w:ascii="Arial" w:hAnsi="Arial"/>
                <w:b/>
                <w:bCs/>
                <w:color w:val="000000"/>
                <w:spacing w:val="-2"/>
                <w:sz w:val="20"/>
                <w:szCs w:val="20"/>
                <w:lang w:val="en-GB"/>
              </w:rPr>
              <w:t>Chemical wood pulp, sulphite, other than dissolving gra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bCs/>
                <w:color w:val="000000"/>
                <w:spacing w:val="-3"/>
                <w:sz w:val="20"/>
                <w:szCs w:val="20"/>
                <w:lang w:val="en-GB"/>
              </w:rPr>
            </w:pPr>
            <w:r>
              <w:rPr>
                <w:rFonts w:cs="Arial" w:ascii="Arial" w:hAnsi="Arial"/>
                <w:b/>
                <w:bCs/>
                <w:color w:val="000000"/>
                <w:spacing w:val="-3"/>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704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nbleached: coniferou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704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704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nbleached: non-coniferou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704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704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emi-bleached or bleached: coniferou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704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704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emi-bleached or bleached: non-coniferou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7042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7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od pulp obtained by a combination of mechanical and chemical pulping process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70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7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ulps of fibres derived from recovered (waste and scrap) paper or paperboard or of other fibrous cellulosic materi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70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7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ecovered (waste and scrap) paper or paperboar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707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48</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PAPER AND PAPERBOARD; ARTICLES OF PAPER PULP, OF PAPER OR OF PAPERBOAR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Newsprint, in rolls or shee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8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Uncoated paper and paperboard, of a kind used for writing, printing or other graphic purposes, and non perforated punch-cards and punch tape paper, in rolls or rectangular (including square) sheets, of any size, other than paper of heading 4801 or 4803; hand</w:t>
              <w:noBreakHyphen/>
              <w:t>made paper and paperboar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8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oilet or facial tissue stock, towel or napkin stock and similar paper of a kind used for household or sanitary purposes, cellulose wadding and webs of cellulose fibres, whether or not creped, crinkled, embossed, perforated, surface-coloured, surface-decorated or printed, in rolls or shee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8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 xml:space="preserve">Uncoated kraft paper and paperboard, in rolls or sheets, other than that of heading 4802 or 4803. </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80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uncoated paper and paperboard, in rolls or sheets, not further worked or processed than as specified in Note 3 to this Chapt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80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Vegetable parchment, greaseproof papers, tracing papers and glassine and other glazed transparent or translucent papers, in rolls or shee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80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mposite paper and paperboard (made by sticking flat layers of paper or paperboard together with an adhesive), not surface</w:t>
              <w:noBreakHyphen/>
              <w:t>coated or impregnated, whether or not internally reinforced, in rolls or shee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80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per and paperboard, corrugated (with or without glued flat surface sheets), creped, crinkled, embossed or perforated, in rolls or sheets, other than paper of the kind described in heading 4803.</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808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orrugated paper and paperboard, whether or not perfor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808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808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ack kraft paper, creped or crinkled, whether or  not embossed or perfor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80820 from any other heading except from 4804.</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808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kraft paper, creped or crinkled, whether or not embossed or perfor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80830 from any other heading except from 4804.</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808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80890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arbon paper, self-copy paper and other copying or transfer papers (including coated or impregnated paper for duplicator stencils or offset plates), whether or not printed, in rolls or shee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80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per and paperboard, coated on one or both sides with kaolin (China clay) or other inorganic substances, with or without a binder, and with no other coating, whether or not</w:t>
            </w:r>
            <w:r>
              <w:rPr>
                <w:rFonts w:cs="Arial" w:ascii="Arial" w:hAnsi="Arial"/>
                <w:b/>
                <w:color w:val="000000"/>
                <w:spacing w:val="-2"/>
                <w:sz w:val="20"/>
                <w:szCs w:val="20"/>
              </w:rPr>
              <w:t xml:space="preserve"> surface</w:t>
              <w:noBreakHyphen/>
              <w:t>coloured, surface</w:t>
              <w:noBreakHyphen/>
              <w:t>decorated or printed, in rolls or rectangular (including square) sheets, of any siz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8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per, paperboard, cellulose wadding and webs of cellulose fibres, coated, impregnated, covered, surface</w:t>
              <w:noBreakHyphen/>
              <w:t>coloured, surface</w:t>
              <w:noBreakHyphen/>
              <w:t>decorated or printed, in rolls or rectangular (including square) sheets, of any size, other than goods of the kind described in heading 4803, 4809 or 4810.</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81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Tarred, bituminised or asphalted paper and paperboar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811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811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Gummed or adhesive paper and paperboard: self-adhesiv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8114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811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Gummed or adhesive paper and paperboard: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8114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811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aper and paperboard, coated, impregnated or covered with plastics (excluding adhesives): bleached, weighing more than 150 g/m</w:t>
            </w:r>
            <w:r>
              <w:rPr>
                <w:rFonts w:cs="Arial" w:ascii="Arial" w:hAnsi="Arial"/>
                <w:color w:val="000000"/>
                <w:sz w:val="20"/>
                <w:szCs w:val="20"/>
                <w:vertAlign w:val="superscript"/>
                <w:lang w:val="en-GB"/>
              </w:rPr>
              <w:t>2</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8115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811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aper and paperboard, coated, impregnated or covered with plastics (excluding adhesiv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81159 from any other heading except from heading 4804.</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811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aper and paperboard, coated, impregnated or covered with wax, paraffin wax, stearin, oil or glycero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8116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81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paper, paperboard, cellulose wadding and webs of cellulose fibr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8119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Filter blocks, slabs and plates, of paper pul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 xml:space="preserve">Change to heading 4812 from any other heading. </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igarette paper, whether or not cut to size or in the form of booklets or tub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81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pPr>
            <w:r>
              <w:rPr>
                <w:rFonts w:eastAsia="Arial" w:cs="Arial" w:ascii="Arial" w:hAnsi="Arial"/>
                <w:b/>
                <w:color w:val="000000"/>
                <w:sz w:val="20"/>
                <w:szCs w:val="20"/>
              </w:rPr>
              <w:t xml:space="preserve"> </w:t>
            </w:r>
            <w:r>
              <w:rPr>
                <w:rFonts w:cs="Arial" w:ascii="Arial" w:hAnsi="Arial"/>
                <w:b/>
                <w:color w:val="000000"/>
                <w:sz w:val="20"/>
                <w:szCs w:val="20"/>
                <w:lang w:val="en-GB"/>
              </w:rPr>
              <w:t>48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allpaper and similar wall coverings; window transparencies of pap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81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Floor coverings on a base of paper or of paperboard, whether or not cut to siz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81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arbon paper, self-copy paper and other copying or transfer papers (other than those of heading 4809), duplicator stencils and offset plates, of paper, whether or not put up in box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4816 from any other heading except from heading 480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nvelopes, letter cards, plain postcards and correspondence cards, of paper or paperboard; boxes, pouches, wallets and writing compendiums, of paper or paperboard, containing an assortment of paper stationery.</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481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1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oilet paper and similar paper, cellulose wadding or webs of cellulose fibres, of a kind used for household or sanitary purposes, in rolls of a width not exceeding 36 cm, or cut to size or shape; handkerchiefs, cleansing tissues, towels, tablecloths, serviettes, napkins for babies, tampons, bed sheets and similar household, sanitary or hospital articles, articles of apparel and clothing accessories, of paper pulp, paper, cellulose wadding or webs of cellulose fibr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481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1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artons, boxes, cases, bags and other packing containers, of paper, paperboard, cellulose wadding or webs of cellulose fibres; box files, letter trays, and similar articles, of paper or paperboard of a kind used in offices, shops or the lik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481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2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egisters, account books, note books, order books, receipt books, letter pads, memorandum pads, diaries and similar articles, exercise books, blotting-pads, binders (loose-leaf or other), folders, file covers, manifold business forms, interleaved carbon sets and other articles of stationery, of paper or paperboard; albums for samples or for collections and book covers, of paper or paperboar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482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2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per or paperboard labels of all kinds, whether or not prin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482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2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obbins, spools, cops and similar supports of paper pulp, paper or paperboard (whether or not perforated or harden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482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82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paper, paperboard, cellulose wadding and webs of cellulose fibres, cut to size or shape; other articles of paper pulp, paper, paperboard, cellulose wadding or webs of cellulose fibr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823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Gummed or adhesive paper, in strips or rolls: self-adhesiv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823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823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Gummed or adhesive paper, in strips or roll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823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823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ilter paper and paperboar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82320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823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Rolls, sheets and dials, printed for self-recording apparatu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82340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823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Trays, dishes, plates, cups and the like, of paper or paperboar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8236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823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Moulded or pressed articles of paper pul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48237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482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xml:space="preserve">Change to a good of subheading 482390, other than to cards not punched and for punchcard machines, from any other subheading; or </w:t>
            </w:r>
          </w:p>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cards not punched and for punchcard machines of subheading 482390 from any other chapter.</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u w:val="single"/>
                <w:lang w:val="en-GB"/>
              </w:rPr>
            </w:pPr>
            <w:r>
              <w:rPr>
                <w:rFonts w:cs="Arial" w:ascii="Arial" w:hAnsi="Arial"/>
                <w:b/>
                <w:smallCaps/>
                <w:color w:val="000000"/>
                <w:spacing w:val="-2"/>
                <w:sz w:val="20"/>
                <w:szCs w:val="20"/>
                <w:lang w:val="en-GB"/>
              </w:rPr>
              <w:t>PRINTED BOOKS, NEWSPAPERS, PICTURES AND OTHER PRODUCTS OF THE PRINTING INDUSTRY; MANUSCRIPTS, TYPESCRIPTS AND PLA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u w:val="single"/>
                <w:lang w:val="en-GB"/>
              </w:rPr>
            </w:pPr>
            <w:r>
              <w:rPr>
                <w:rFonts w:cs="Arial" w:ascii="Arial" w:hAnsi="Arial"/>
                <w:b/>
                <w:smallCaps/>
                <w:color w:val="000000"/>
                <w:spacing w:val="-2"/>
                <w:sz w:val="20"/>
                <w:szCs w:val="20"/>
                <w:u w:val="single"/>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9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Printed books, brochures, leaflets and similar printed matter, whether or not in single shee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49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9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Newspapers, journals and periodicals, whether or not illustrated or containing advertising materi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49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9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hildren’s picture, drawing or colouring book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49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9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usic, printed or in manuscript, whether or not bound or illustr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490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9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ps and hydrographic or similar charts of all kinds, including atlases, wall maps, topographical plans and globes, prin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490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9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lans and drawings for architectural, engineering, industrial, commercial, topographical or similar purposes, being originals drawn by hand; hand-written texts; photographic reproductions on sensitised paper and carbon copies of the forego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490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9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Unused postage, revenue or similar stamps of current or new issue in the country in which they have, or will have, a recognised face value; stamp</w:t>
              <w:noBreakHyphen/>
              <w:t>impressed paper; banknotes; cheque forms; stock, share or bond certificates and similar documents of tit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490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9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ransfers (decalcomania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490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9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inted or illustrated postcards; printed cards bearing personal greetings, messages or announcements, whether or not illustrated, with or without envelopes or trimming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490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9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alendars of any kind, printed, including calendar block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49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49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printed matter, including printed pictures and photograph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4911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rPr>
            </w:pPr>
            <w:r>
              <w:rPr>
                <w:rFonts w:cs="Arial" w:ascii="Arial" w:hAnsi="Arial"/>
                <w:b/>
                <w:smallCaps/>
                <w:color w:val="000000"/>
                <w:spacing w:val="-2"/>
                <w:sz w:val="20"/>
                <w:szCs w:val="20"/>
              </w:rPr>
              <w:t>SIL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rPr>
            </w:pPr>
            <w:r>
              <w:rPr>
                <w:rFonts w:cs="Arial" w:ascii="Arial" w:hAnsi="Arial"/>
                <w:b/>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0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ilk-worm cocoons suitable for reel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sz w:val="20"/>
                <w:szCs w:val="20"/>
              </w:rPr>
              <w:t>Change to heading 5001 only from the silkworm cocoon in its natural state.</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0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aw silk (not throw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xml:space="preserve">Change to heading 5002 </w:t>
            </w:r>
            <w:r>
              <w:rPr>
                <w:rFonts w:cs="Arial" w:ascii="Arial" w:hAnsi="Arial"/>
                <w:sz w:val="20"/>
                <w:szCs w:val="20"/>
              </w:rPr>
              <w:t>only from the silkworm cocoon in its natural state.</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0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ilk waste (including cocoons unsuitable for reeling, yarn waste and garnetted stoc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 xml:space="preserve">Change to heading 5003 </w:t>
            </w:r>
            <w:r>
              <w:rPr>
                <w:rFonts w:cs="Arial" w:ascii="Arial" w:hAnsi="Arial"/>
                <w:sz w:val="20"/>
                <w:szCs w:val="20"/>
              </w:rPr>
              <w:t>only from the silkworm cocoon in its natural state.</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0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ilk yarn (other than yarn spun from silk waste) not put up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 xml:space="preserve">Change to heading 5004 </w:t>
            </w:r>
            <w:r>
              <w:rPr>
                <w:rFonts w:cs="Arial" w:ascii="Arial" w:hAnsi="Arial"/>
                <w:sz w:val="20"/>
                <w:szCs w:val="20"/>
              </w:rPr>
              <w:t>only from the silkworm cocoon in its natural state.</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0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Yarn spun from silk waste, not put up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005 from any other heading except from heading 5004 or 5006,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0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ilk yarn and yarn spun from silk waste, put up for retail sale; silk-worm gu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006 from any other heading except from heading 5004 or 5005,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0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ven fabrics of silk or of silk was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w:t>
            </w:r>
            <w:r>
              <w:rPr>
                <w:rFonts w:cs="Arial" w:ascii="Arial" w:hAnsi="Arial"/>
                <w:color w:val="000000"/>
                <w:sz w:val="20"/>
                <w:szCs w:val="20"/>
                <w:lang w:val="en-GB"/>
              </w:rPr>
              <w:t>5007</w:t>
            </w:r>
            <w:r>
              <w:rPr>
                <w:rFonts w:cs="Arial" w:ascii="Arial" w:hAnsi="Arial"/>
                <w:color w:val="000000"/>
                <w:sz w:val="20"/>
                <w:szCs w:val="20"/>
              </w:rPr>
              <w:t xml:space="preserve"> from any other heading, provided there is a regional value content of not less than 55 percent.</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WOOL, FINE OR COARSE ANIMAL HAIR; HORSEHAIR YARN AND WOVEN FABRIC</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1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ol, not carded or comb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101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1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Fine or coarse animal hair, not carded or comb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102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1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aste of wool or of fine or coarse animal hair, including yarn waste but excluding garnetted stoc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103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1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arnetted stock of wool or of fine or coarse animal hai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104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1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ol and fine or coarse animal hair, carded or combed (including combed wool in fragmen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105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1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Yarn of carded wool, not put up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5106 from any other heading except from heading 5107, 5108, 5109 or 5110</w:t>
            </w:r>
            <w:r>
              <w:rPr>
                <w:rFonts w:cs="Arial" w:ascii="Arial" w:hAnsi="Arial"/>
                <w:color w:val="000000"/>
                <w:sz w:val="20"/>
                <w:szCs w:val="20"/>
              </w:rPr>
              <w:t>,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1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Yarn of combed wool, not put up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107 from any other heading except from heading 5106, 5108, 5109 or 5110,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1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Yarn of fine animal hair (carded or combed), not put up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108 from any other heading except from heading 5106, 5107, 5109 or 5110,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1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Yarn of wool or of fine animal hair, put up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109 from any other heading except from heading 5106, 5107, 5108 or 5110,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1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Yarn of coarse animal hair or of horsehair (including gimped horsehair yarn), whether or not put up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110 from any other heading except from heading 5106, 5107, 5108 or 5009,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1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ven fabrics of carded wool or of carded fine animal hai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111 from any other heading except from heading 5112 or 5113,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1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ven fabrics of combed wool or of combed fine animal hai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112 from any other heading except from heading 5111 or 5113,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1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ven fabrics of coarse animal hair or of horsehai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113 from any other heading except from heading 5111 or 5112, provided there is a regional value content of not less than 55 percent.</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5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rPr>
            </w:pPr>
            <w:r>
              <w:rPr>
                <w:rFonts w:cs="Arial" w:ascii="Arial" w:hAnsi="Arial"/>
                <w:b/>
                <w:smallCaps/>
                <w:color w:val="000000"/>
                <w:spacing w:val="-2"/>
                <w:sz w:val="20"/>
                <w:szCs w:val="20"/>
              </w:rPr>
              <w:t>COTT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rPr>
            </w:pPr>
            <w:r>
              <w:rPr>
                <w:rFonts w:cs="Arial" w:ascii="Arial" w:hAnsi="Arial"/>
                <w:b/>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2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tton, not carded or comb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201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2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tton waste (including yarn waste and garnetted stoc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202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2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tton, carded or comb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203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2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tton sewing thread, whether or not put up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204 from any other heading except from heading 5205, 5206 or 5207,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2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tton yarn (other than sewing thread), containing 85 percent or more by weight of cotton, not put up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205 from any other heading except from heading 5204, 5206 or 5207,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2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tton yarn (other than sewing thread), containing less than 85 percent by weight of cotton, not put up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206 from any other heading except from heading 5204, 5205 or 5207,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2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tton yarn (other than sewing thread) put up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207 from any other heading except from heading 5204, 5205 or 5206,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2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b/>
                <w:color w:val="000000"/>
                <w:spacing w:val="-2"/>
                <w:sz w:val="20"/>
                <w:szCs w:val="20"/>
                <w:lang w:val="en-GB"/>
              </w:rPr>
              <w:t>Woven fabrics of cotton, containing 85 percent or more by weight of cotton, weighing not more than 200 g/m</w:t>
            </w:r>
            <w:r>
              <w:rPr>
                <w:rFonts w:cs="Arial" w:ascii="Arial" w:hAnsi="Arial"/>
                <w:b/>
                <w:color w:val="000000"/>
                <w:spacing w:val="-2"/>
                <w:sz w:val="20"/>
                <w:szCs w:val="20"/>
                <w:vertAlign w:val="superscript"/>
                <w:lang w:val="en-GB"/>
              </w:rPr>
              <w:t>2</w:t>
            </w:r>
            <w:r>
              <w:rPr>
                <w:rFonts w:cs="Arial" w:ascii="Arial" w:hAnsi="Arial"/>
                <w:b/>
                <w:color w:val="000000"/>
                <w:spacing w:val="-2"/>
                <w:sz w:val="20"/>
                <w:szCs w:val="20"/>
                <w:lang w:val="en-GB"/>
              </w:rPr>
              <w: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208 except from heading 5209, 5210, 5211 or 5212,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2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b/>
                <w:color w:val="000000"/>
                <w:spacing w:val="-2"/>
                <w:sz w:val="20"/>
                <w:szCs w:val="20"/>
                <w:lang w:val="en-GB"/>
              </w:rPr>
              <w:t>Woven fabrics of cotton, containing 85 percent or more by weight of cotton, weighing more than 200 g/m</w:t>
            </w:r>
            <w:r>
              <w:rPr>
                <w:rFonts w:cs="Arial" w:ascii="Arial" w:hAnsi="Arial"/>
                <w:b/>
                <w:color w:val="000000"/>
                <w:spacing w:val="-2"/>
                <w:sz w:val="20"/>
                <w:szCs w:val="20"/>
                <w:vertAlign w:val="superscript"/>
                <w:lang w:val="en-GB"/>
              </w:rPr>
              <w:t>2</w:t>
            </w:r>
            <w:r>
              <w:rPr>
                <w:rFonts w:cs="Arial" w:ascii="Arial" w:hAnsi="Arial"/>
                <w:b/>
                <w:color w:val="000000"/>
                <w:spacing w:val="-2"/>
                <w:sz w:val="20"/>
                <w:szCs w:val="20"/>
                <w:lang w:val="en-GB"/>
              </w:rPr>
              <w: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209 except from heading 5208, 5210, 5211 or 5212,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2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b/>
                <w:color w:val="000000"/>
                <w:spacing w:val="-2"/>
                <w:sz w:val="20"/>
                <w:szCs w:val="20"/>
                <w:lang w:val="en-GB"/>
              </w:rPr>
              <w:t>Woven fabrics of cotton, containing less than 85 percent by weight of cotton, mixed mainly or solely with man-made fibres, weighing not more than 200 g/m</w:t>
            </w:r>
            <w:r>
              <w:rPr>
                <w:rFonts w:cs="Arial" w:ascii="Arial" w:hAnsi="Arial"/>
                <w:b/>
                <w:color w:val="000000"/>
                <w:spacing w:val="-2"/>
                <w:sz w:val="20"/>
                <w:szCs w:val="20"/>
                <w:vertAlign w:val="superscript"/>
                <w:lang w:val="en-GB"/>
              </w:rPr>
              <w:t>2</w:t>
            </w:r>
            <w:r>
              <w:rPr>
                <w:rFonts w:cs="Arial" w:ascii="Arial" w:hAnsi="Arial"/>
                <w:b/>
                <w:color w:val="000000"/>
                <w:spacing w:val="-2"/>
                <w:sz w:val="20"/>
                <w:szCs w:val="20"/>
                <w:lang w:val="en-GB"/>
              </w:rPr>
              <w: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210 except from heading 5208, 5209, 5211 or 5212,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2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b/>
                <w:color w:val="000000"/>
                <w:spacing w:val="-2"/>
                <w:sz w:val="20"/>
                <w:szCs w:val="20"/>
                <w:lang w:val="en-GB"/>
              </w:rPr>
              <w:t>Woven fabrics of cotton, containing less than 85 percent by weight of cotton, mixed mainly or solely with man-made fibres, weighing more than 200 g/m</w:t>
            </w:r>
            <w:r>
              <w:rPr>
                <w:rFonts w:cs="Arial" w:ascii="Arial" w:hAnsi="Arial"/>
                <w:b/>
                <w:color w:val="000000"/>
                <w:spacing w:val="-2"/>
                <w:sz w:val="20"/>
                <w:szCs w:val="20"/>
                <w:vertAlign w:val="superscript"/>
                <w:lang w:val="en-GB"/>
              </w:rPr>
              <w:t>2</w:t>
            </w:r>
            <w:r>
              <w:rPr>
                <w:rFonts w:cs="Arial" w:ascii="Arial" w:hAnsi="Arial"/>
                <w:b/>
                <w:color w:val="000000"/>
                <w:spacing w:val="-2"/>
                <w:sz w:val="20"/>
                <w:szCs w:val="20"/>
                <w:lang w:val="en-GB"/>
              </w:rPr>
              <w: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211 except from heading 5208, 5209, 5210 or 5212,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2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woven fabrics of cott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212 except from heading 5208, 5209, 5210 or 5211, provided there is a regional value content of not less than 55 percent.</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5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OTHER VEGETABLE TEXTILE FIBRES; PAPER YARN AND WOVEN FABRICS OF PAPER YAR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3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Flax, raw or processed but not spun; flax tow and waste (including yarn waste and garnetted stoc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301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3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b/>
                <w:color w:val="000000"/>
                <w:spacing w:val="-2"/>
                <w:sz w:val="20"/>
                <w:szCs w:val="20"/>
                <w:lang w:val="en-GB"/>
              </w:rPr>
              <w:t>True hemp (</w:t>
            </w:r>
            <w:r>
              <w:rPr>
                <w:rFonts w:cs="Arial" w:ascii="Arial" w:hAnsi="Arial"/>
                <w:b/>
                <w:i/>
                <w:iCs/>
                <w:color w:val="000000"/>
                <w:spacing w:val="-2"/>
                <w:sz w:val="20"/>
                <w:szCs w:val="20"/>
                <w:lang w:val="en-GB"/>
              </w:rPr>
              <w:t>Cannabis sativa L.</w:t>
            </w:r>
            <w:r>
              <w:rPr>
                <w:rFonts w:cs="Arial" w:ascii="Arial" w:hAnsi="Arial"/>
                <w:b/>
                <w:color w:val="000000"/>
                <w:spacing w:val="-2"/>
                <w:sz w:val="20"/>
                <w:szCs w:val="20"/>
                <w:lang w:val="en-GB"/>
              </w:rPr>
              <w:t>), raw or processed but not spun; tow and waste of true hemp (including yarn waste and garnetted stoc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302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3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Jute and other textile bast fibres (excluding flax, true hemp and ramie), raw or processed but not spun; tow and waste of these fibres (including yarn waste and garnetted stoc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303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3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b/>
                <w:color w:val="000000"/>
                <w:spacing w:val="-2"/>
                <w:sz w:val="20"/>
                <w:szCs w:val="20"/>
                <w:lang w:val="en-GB"/>
              </w:rPr>
              <w:t xml:space="preserve">Sisal and other textile fibres of the genus </w:t>
            </w:r>
            <w:r>
              <w:rPr>
                <w:rFonts w:cs="Arial" w:ascii="Arial" w:hAnsi="Arial"/>
                <w:b/>
                <w:i/>
                <w:iCs/>
                <w:color w:val="000000"/>
                <w:spacing w:val="-2"/>
                <w:sz w:val="20"/>
                <w:szCs w:val="20"/>
                <w:lang w:val="en-GB"/>
              </w:rPr>
              <w:t>Agave</w:t>
            </w:r>
            <w:r>
              <w:rPr>
                <w:rFonts w:cs="Arial" w:ascii="Arial" w:hAnsi="Arial"/>
                <w:b/>
                <w:color w:val="000000"/>
                <w:spacing w:val="-2"/>
                <w:sz w:val="20"/>
                <w:szCs w:val="20"/>
                <w:lang w:val="en-GB"/>
              </w:rPr>
              <w:t>, raw or processed but not spun; tow and waste of these fibres (including yarn waste and garnetted stoc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304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3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b/>
                <w:color w:val="000000"/>
                <w:spacing w:val="-2"/>
                <w:sz w:val="20"/>
                <w:szCs w:val="20"/>
                <w:lang w:val="en-GB"/>
              </w:rPr>
              <w:t xml:space="preserve">Coconut, abaca (Manila hemp or </w:t>
            </w:r>
            <w:r>
              <w:rPr>
                <w:rFonts w:cs="Arial" w:ascii="Arial" w:hAnsi="Arial"/>
                <w:b/>
                <w:i/>
                <w:iCs/>
                <w:color w:val="000000"/>
                <w:spacing w:val="-2"/>
                <w:sz w:val="20"/>
                <w:szCs w:val="20"/>
                <w:lang w:val="en-GB"/>
              </w:rPr>
              <w:t>Musa textilis Nee</w:t>
            </w:r>
            <w:r>
              <w:rPr>
                <w:rFonts w:cs="Arial" w:ascii="Arial" w:hAnsi="Arial"/>
                <w:b/>
                <w:color w:val="000000"/>
                <w:spacing w:val="-2"/>
                <w:sz w:val="20"/>
                <w:szCs w:val="20"/>
                <w:lang w:val="en-GB"/>
              </w:rPr>
              <w:t>), ramie and other vegetable textile fibres, not elsewhere specified or included, raw or processed but not spun; tow, noils and waste of these fibres (including yarn waste and garnetted stoc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305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3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Flax yar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306 from any other heading except from 5307 or 5308,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3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Yarn of jute or of other textile bast fibres of heading 5303.</w:t>
            </w:r>
          </w:p>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307 from any other heading except from 5306 or 5308,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3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Yarn of other vegetable textile fibres; paper yar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308 from any other heading except from 5306 or 5307,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3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ven fabrics of flax.</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309 from any other heading except from heading 5310 or 5311,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3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ven fabrics of jute or of other textile bast fibres of heading 5303.</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310 from any other heading except from heading 5309 or 5311,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3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ven fabrics of other vegetable textile fibres; woven fabrics of paper yar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311 from any other heading except from heading 5309 or 5310, provided there is a regional value content of not less than 55 percent.</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5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MAN-MADE FILAMEN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4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ewing thread of man-made filaments, whether or not put up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401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4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ynthetic filament yarn (other than sewing thread), not put up for retail sale, including synthetic monofilament of less than 67 decitex.</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402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4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rtificial filament yarn (other than sewing thread), not put up for retail sale, including artificial monofilament of less than 67 decitex.</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403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4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ynthetic monofilament of 67 decitex or more and of which no cross-sectional dimension exceeds 1 mm; strip and the like (for example, artificial straw) of synthetic textile materials of an apparent width not exceeding 5 m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404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4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rtificial monofilament of 67 decitex or more and of which no cross-sectional dimension exceeds 1 mm; strip and the like (for example, artificial straw) of artificial textile materials of an apparent width not exceeding 5 m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405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4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n-made filament yarn (other than sewing thread), put up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406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4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ven fabrics of synthetic filament yarn, including woven fabrics obtained from materials of heading 5404.</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407 from any other heading except from heading 5408,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4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ven fabrics of artificial filament yarn, including woven fabrics obtained from materials of heading 5405.</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408 from any other heading except from heading 5407, provided there is a regional value content of not less than 55 percent.</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5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rPr>
            </w:pPr>
            <w:r>
              <w:rPr>
                <w:rFonts w:cs="Arial" w:ascii="Arial" w:hAnsi="Arial"/>
                <w:b/>
                <w:smallCaps/>
                <w:color w:val="000000"/>
                <w:spacing w:val="-2"/>
                <w:sz w:val="20"/>
                <w:szCs w:val="20"/>
              </w:rPr>
              <w:t>MAN-MADE STAPLE FIBR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rPr>
            </w:pPr>
            <w:r>
              <w:rPr>
                <w:rFonts w:cs="Arial" w:ascii="Arial" w:hAnsi="Arial"/>
                <w:b/>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5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ynthetic filament tow.</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501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5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rtificial filament tow.</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502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5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ynthetic staple fibres, not carded, combed or otherwise processed for spinn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503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5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rtificial staple fibres, not carded, combed or otherwise processed for spinn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504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5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aste (including noils, yarn waste and garnetted stock) of man-made fibr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The origin of the goods shall be the country in which the waste of this heading is derived from manufacturing or processing operations.</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5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ynthetic staple fibres, carded, combed or otherwise processed for spinn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506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5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rtificial staple fibres, carded, combed or otherwise processed for spinn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507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5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ewing thread of man-made staple fibres, whether or not put up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508 from any other heading except from heading 5509, 5510 or 5511,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5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Yarn (other than sewing thread) of synthetic staple fibres, not put up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509 from any other heading except from heading 5508, 5510 or 5511,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5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Yarn (other than sewing thread) of artificial staple fibres, not put up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510 from any other heading except from heading 5508, 5509 or 5511,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5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Yarn (other than sewing thread) of man-made staple fibres, put up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511 from any other heading except from heading 5508, 5509 or 5510,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5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ven fabrics of synthetic staple fibres, containing 85 percent or more by weight of synthetic staple fibr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512 from any other heading except from heading 5513, 5514, 5515 or 5516,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5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b/>
                <w:color w:val="000000"/>
                <w:spacing w:val="-2"/>
                <w:sz w:val="20"/>
                <w:szCs w:val="20"/>
                <w:lang w:val="en-GB"/>
              </w:rPr>
              <w:t>Woven fabrics of synthetic staple fibres, containing less than 85 percent by weight of such fibres, mixed mainly or solely with cotton, of a weight not exceeding 170 g/m</w:t>
            </w:r>
            <w:r>
              <w:rPr>
                <w:rFonts w:cs="Arial" w:ascii="Arial" w:hAnsi="Arial"/>
                <w:b/>
                <w:color w:val="000000"/>
                <w:spacing w:val="-2"/>
                <w:sz w:val="20"/>
                <w:szCs w:val="20"/>
                <w:vertAlign w:val="superscript"/>
                <w:lang w:val="en-GB"/>
              </w:rPr>
              <w:t>2</w:t>
            </w:r>
            <w:r>
              <w:rPr>
                <w:rFonts w:cs="Arial" w:ascii="Arial" w:hAnsi="Arial"/>
                <w:b/>
                <w:color w:val="000000"/>
                <w:spacing w:val="-2"/>
                <w:sz w:val="20"/>
                <w:szCs w:val="20"/>
                <w:lang w:val="en-GB"/>
              </w:rPr>
              <w: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513 from any other heading except from heading 5512, 5514, 5515 or 5516,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5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b/>
                <w:color w:val="000000"/>
                <w:spacing w:val="-2"/>
                <w:sz w:val="20"/>
                <w:szCs w:val="20"/>
                <w:lang w:val="en-GB"/>
              </w:rPr>
              <w:t>Woven fabrics of synthetic staple fibres, containing less than 85 percent by weight of such fibres, mixed mainly or solely with cotton, of a weight exceeding 170 g/m</w:t>
            </w:r>
            <w:r>
              <w:rPr>
                <w:rFonts w:cs="Arial" w:ascii="Arial" w:hAnsi="Arial"/>
                <w:b/>
                <w:color w:val="000000"/>
                <w:spacing w:val="-2"/>
                <w:sz w:val="20"/>
                <w:szCs w:val="20"/>
                <w:vertAlign w:val="superscript"/>
                <w:lang w:val="en-GB"/>
              </w:rPr>
              <w:t>2</w:t>
            </w:r>
            <w:r>
              <w:rPr>
                <w:rFonts w:cs="Arial" w:ascii="Arial" w:hAnsi="Arial"/>
                <w:b/>
                <w:color w:val="000000"/>
                <w:spacing w:val="-2"/>
                <w:sz w:val="20"/>
                <w:szCs w:val="20"/>
                <w:lang w:val="en-GB"/>
              </w:rPr>
              <w: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514 from any other heading except from heading 5512, 5513, 5515 or 5516,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5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woven fabrics of synthetic staple fibr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515 from any other heading except from heading 5512, 5513, 5514 or 5516,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5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ven fabrics of artificial staple fibr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516 from any other heading except from heading 5512, 5513, 5514 or 5515, provided there is a regional value content of not less than 55 percent.</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5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mallCaps/>
                <w:color w:val="000000"/>
                <w:spacing w:val="-2"/>
                <w:sz w:val="20"/>
                <w:szCs w:val="20"/>
                <w:lang w:val="en-GB"/>
              </w:rPr>
              <w:t>WADDING, FELT AND NONWOVENS; SPECIAL YARNS; TWINE, CORDAGE, ROPES AND CABLES AND ARTICLE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6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adding of textile materials and articles thereof; textile fibres, not exceeding 5 mm in length (flock), textile dust and mill nep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601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6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Felt, whether or not impregnated, coated, covered or lamin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602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6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Nonwovens, whether or not impregnated, coated, covered or lamin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603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6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ubber thread and cord, textile covered; textile yarn, and strip and the like of heading 5404 or 5405, impregnated, coated, covered or sheathed with rubber or plas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604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6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etallised yarn, whether or not gimped, being textile yarn, or strip or the like of heading 5404 or 5405, combined with metal in the form of thread, strip or powder or covered with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605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6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imped yarn, and strip and the like of heading 5404 or 5405, gimped (other than those of heading 5605 and gimped horsehair yarn); chenille yarn (including flock chenille yarn); loop wale-yar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606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6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wine, cordage, ropes and cables, whether or not plaited or braided and whether or not impregnated, coated, covered or sheathed with rubber or plas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607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6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Knotted netting of twine, cordage or rope; made up fishing nets and other made up nets, of textile materi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608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6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rticles of yarn, strip or the like of heading 5404 or 5405, twine, cordage, rope or cables, not elsewhere specified or includ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609 from any other heading, provided there is a regional value content of not less than 55 percent.</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57</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CARPETS AND OTHER TEXTILE FLOOR COVERING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7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arpets and other textile floor coverings, knotted, whether or not made u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701 from any other heading except from heading 5602,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7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arpets and other textile floor coverings, woven, not tufted or flocked, whether or not made up, including “Kelem”, “Schumacks”, “Karamanie” and similar hand-woven rug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702 from any other heading except from heading 5602,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7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arpets and other textile floor coverings, tufted, whether or not made u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703 from any other heading except from heading 5602,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7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arpets and other textile floor coverings, of felt, not tufted or flocked, whether or not made up.</w:t>
            </w:r>
          </w:p>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704 from any other heading except from heading 5602,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7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carpets and other textile floor coverings, whether or not made u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705 from any other heading except from heading 5602, provided there is a regional value content of not less than 55 percent.</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58</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SPECIAL WOVEN FABRICS; TUFTED TEXTILE FABRICS; LACE; TAPESTRIES; TRIMMINGS; EMBROIDERY</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8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ven pile fabrics and chenille fabrics, other than fabrics of heading 5802 or 5806.</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801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8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erry towelling and similar woven terry fabrics, other than narrow fabrics of heading 5806; tufted textile fabrics, other than products of heading 5703.</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802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8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auze, other than narrow fabrics of heading 5806.</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803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8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ulles and other net fabrics, not including woven, knitted or crocheted fabrics; lace in the piece, in strips or in motifs, other than fabrics of headings 6002 to 6006.</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804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8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Hand-woven tapestries of the types Gobelins, Flanders, Aubusson, Beauvais and the like, and needle-worked tapestries (for example, petit point, cross stitch), whether or not made u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805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8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Narrow woven fabrics, other than goods of heading 5807; narrow fabrics consisting of warp without weft assembled by means of an adhesive (boldu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806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8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Labels, badges and similar articles of textile materials, in the piece, in strips or cut to shape or size, not embroider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807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8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raids in the piece; ornamental trimmings in the piece, without embroidery, other than knitted or crocheted; tassels, pompons and similar artic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808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8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ven fabrics of metal thread and woven fabrics of metallised yarn of heading 5605, of a kind used in apparel, as furnishing fabrics or for similar purposes, not elsewhere specified or includ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809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8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pacing w:val="-2"/>
                <w:sz w:val="20"/>
                <w:szCs w:val="20"/>
                <w:lang w:val="en-GB"/>
              </w:rPr>
              <w:t>Embroidery in the piece, in strips or in motif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810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8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Quilted textile products in the piece, composed of one or more layers of textile materials assembled with padding by stitching or otherwise, other than embroidery of heading 5810.</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811 from any other heading, provided there is a regional value content of not less than 55 percent.</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IMPREGNATED, COATED, COVERED OR LAMINATED TEXTILE FABRICS; TEXTILE ARTICLES OF A KIND SUITABLE FOR INDUSTRIAL US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9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extile fabrics coated with gum or amylaceous substances, of a kind used for the outer covers of books or the like; tracing cloth; prepared painting canvas; buckram and similar stiffened textile fabrics of a kind used for hat foundatio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901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9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yre cord fabric of high tenacity yarn of nylon or other polyamides, polyesters or viscose ray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902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9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extile fabrics impregnated, coated, covered or laminated with plastics, other than those of heading 5902.</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903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9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Linoleum, whether or not cut to shape; floor coverings consisting of a coating or covering applied on a textile backing, whether or not cut to shap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904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9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extile wall covering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905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9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ubberised textile fabrics, other than those of heading 5902.</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906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9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extile fabrics otherwise impregnated, coated or covered; painted canvas being theatrical scenery, studio back-cloths or the lik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907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9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extile wicks, woven, plaited or knitted, for lamps, stoves, lighters, candles or the like; incandescent gas mantles and tubular knitted gas mantle fabric therefor, whether or not impregn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908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9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extile hosepiping and similar textile tubing, with or without lining, armour or accessories of other materi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909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9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ransmission or conveyor belts or belting, of textile material, whether or not impregnated, coated, covered or laminated with plastics, or reinforced with metal or other materi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910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59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extile products and articles, for technical uses, specified in Note 7 to this Chapt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5911 from any other chapter, provided there is a regional value content of not less than 55 percent.</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KNITTED OR CROCHETED FABR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0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ile fabrics, including “long pile” fabrics and terry fabrics, knitted or croche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001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0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rPr>
              <w:t>Knitted or crocheted fabrics of a width not exceeding 30 cm, containing by weight 5 percent or more of elastomeric yarn or rubber thread, other than those of heading 6001.</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002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0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rPr>
              <w:t>Knitted or crocheted fabrics of a width not exceeding 30 cm, other than those of heading 6001 or 6002.</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003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0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Knitted or crocheted fabrics of a width exceeding 30 cm, containing by weight 5 percent or more of elastomeric yarn or rubber thread, other than those of heading 6001.</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004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0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arp knit fabrics (including those made on galloon knitting machines), other than those of headings 6001 to 6004.</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005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0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knitted or crocheted fabr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006 from any other chapter, provided there is a regional value content of not less than 55 percent.</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HAPTER 6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mallCaps/>
                <w:color w:val="000000"/>
                <w:spacing w:val="-2"/>
                <w:sz w:val="20"/>
                <w:szCs w:val="20"/>
                <w:lang w:val="en-GB"/>
              </w:rPr>
              <w:t>ARTICLES OF APPAREL AND CLOTHING ACCESSORIES, KNITTED OR CROCHE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1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en’s or boys’ overcoats, car-coats, capes, cloaks, anoraks (including ski-jackets), wind-cheaters, wind-jackets and similar articles, knitted or crocheted, other than those of heading 6103.</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Change to heading 6101 from any other chapter, provided that the good is both cut (or knit to shape)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1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men’s or girls’ overcoats, car-coats, capes, cloaks, anoraks (including ski-jackets), wind- cheaters, wind-jackets and similar articles, knitted or crocheted, other than those of heading 6104.</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Change to heading 6102 from any other chapter, provided that the good is both cut (or knit to shape)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1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en’s or boys’ suits, ensembles, jackets, blazers, trousers, bib and brace overalls, breeches and shorts (other than swimwear), knitted or croche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Change to heading 6103 from any other chapter, provided that the good is both cut (or knit to shape)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1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men’s or girls’ suits, ensembles, jackets, blazers, dresses, skirts, divided skirts, trousers, bib and brace overalls, breeches and shorts (other than swimwear), knitted or croche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Change to heading 6104 from any other chapter, provided that the good is both cut (or knit to shape)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1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en’s or boys’ shirts, knitted or croche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105 </w:t>
            </w:r>
            <w:r>
              <w:rPr>
                <w:rFonts w:cs="Arial" w:ascii="Arial" w:hAnsi="Arial"/>
                <w:color w:val="000000"/>
                <w:spacing w:val="-2"/>
                <w:sz w:val="20"/>
                <w:szCs w:val="20"/>
                <w:lang w:val="en-GB"/>
              </w:rPr>
              <w:t xml:space="preserve">from any other chapter, provided that the good is both cut (or knit to shape)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1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men’s or girls’ blouses, shirts and shirt-blouses, knitted or croche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106 </w:t>
            </w:r>
            <w:r>
              <w:rPr>
                <w:rFonts w:cs="Arial" w:ascii="Arial" w:hAnsi="Arial"/>
                <w:color w:val="000000"/>
                <w:spacing w:val="-2"/>
                <w:sz w:val="20"/>
                <w:szCs w:val="20"/>
                <w:lang w:val="en-GB"/>
              </w:rPr>
              <w:t xml:space="preserve">from any other chapter, provided that the good is both cut (or knit to shape)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1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en’s or boys’ underpants, briefs, nightshirts, pyjamas, bathrobes, dressing gowns and similar articles, knitted or croche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Change to heading 6107 from any other chapter, provided that the good is both cut (or knit to shape)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1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Women’s or girls’ slips, petticoats, briefs, panties, nightdresses, pyjamas, négligés, bathrobes, dressing gowns and similar articles, knitted or croche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xml:space="preserve">Change to heading 6108 </w:t>
            </w:r>
            <w:r>
              <w:rPr>
                <w:rFonts w:cs="Arial" w:ascii="Arial" w:hAnsi="Arial"/>
                <w:color w:val="000000"/>
                <w:spacing w:val="-2"/>
                <w:sz w:val="20"/>
                <w:szCs w:val="20"/>
                <w:lang w:val="en-GB"/>
              </w:rPr>
              <w:t xml:space="preserve">from any other chapter, provided that the good is both cut (or knit to shape)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1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shirts, singlets and other vests, knitted or croche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109 </w:t>
            </w:r>
            <w:r>
              <w:rPr>
                <w:rFonts w:cs="Arial" w:ascii="Arial" w:hAnsi="Arial"/>
                <w:color w:val="000000"/>
                <w:spacing w:val="-2"/>
                <w:sz w:val="20"/>
                <w:szCs w:val="20"/>
                <w:lang w:val="en-GB"/>
              </w:rPr>
              <w:t xml:space="preserve">from any other chapter, provided that the good is both cut (or knit to shape)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1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Jerseys, pullovers, cardigans, waist-coats and similar articles, knitted or croche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110 </w:t>
            </w:r>
            <w:r>
              <w:rPr>
                <w:rFonts w:cs="Arial" w:ascii="Arial" w:hAnsi="Arial"/>
                <w:color w:val="000000"/>
                <w:spacing w:val="-2"/>
                <w:sz w:val="20"/>
                <w:szCs w:val="20"/>
                <w:lang w:val="en-GB"/>
              </w:rPr>
              <w:t xml:space="preserve">from any other chapter, provided that the good is both cut (or knit to shape)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1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abies’ garments and clothing accessories, knitted or croche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111 </w:t>
            </w:r>
            <w:r>
              <w:rPr>
                <w:rFonts w:cs="Arial" w:ascii="Arial" w:hAnsi="Arial"/>
                <w:color w:val="000000"/>
                <w:spacing w:val="-2"/>
                <w:sz w:val="20"/>
                <w:szCs w:val="20"/>
                <w:lang w:val="en-GB"/>
              </w:rPr>
              <w:t xml:space="preserve">from any other chapter, provided that the good is both cut (or knit to shape)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1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Track suits, ski suits and swimwear, knitted or croche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xml:space="preserve">Change to heading 6112 </w:t>
            </w:r>
            <w:r>
              <w:rPr>
                <w:rFonts w:cs="Arial" w:ascii="Arial" w:hAnsi="Arial"/>
                <w:color w:val="000000"/>
                <w:spacing w:val="-2"/>
                <w:sz w:val="20"/>
                <w:szCs w:val="20"/>
                <w:lang w:val="en-GB"/>
              </w:rPr>
              <w:t xml:space="preserve">from any other chapter, provided that the good is both cut (or knit to shape)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1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arments, made up of knitted or crocheted fabrics of heading 5903, 5906 or 5907.</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113 </w:t>
            </w:r>
            <w:r>
              <w:rPr>
                <w:rFonts w:cs="Arial" w:ascii="Arial" w:hAnsi="Arial"/>
                <w:color w:val="000000"/>
                <w:spacing w:val="-2"/>
                <w:sz w:val="20"/>
                <w:szCs w:val="20"/>
                <w:lang w:val="en-GB"/>
              </w:rPr>
              <w:t xml:space="preserve">from any other chapter, provided that the good is both cut (or knit to shape)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1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garments, knitted or croche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114 </w:t>
            </w:r>
            <w:r>
              <w:rPr>
                <w:rFonts w:cs="Arial" w:ascii="Arial" w:hAnsi="Arial"/>
                <w:color w:val="000000"/>
                <w:spacing w:val="-2"/>
                <w:sz w:val="20"/>
                <w:szCs w:val="20"/>
                <w:lang w:val="en-GB"/>
              </w:rPr>
              <w:t xml:space="preserve">from any other chapter, provided that the good is both cut (or knit to shape)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1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nty hose, tights, stockings, socks and other hosiery, including stockings for varicose veins and footwear without applied soles, knitted or croche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115 </w:t>
            </w:r>
            <w:r>
              <w:rPr>
                <w:rFonts w:cs="Arial" w:ascii="Arial" w:hAnsi="Arial"/>
                <w:color w:val="000000"/>
                <w:spacing w:val="-2"/>
                <w:sz w:val="20"/>
                <w:szCs w:val="20"/>
                <w:lang w:val="en-GB"/>
              </w:rPr>
              <w:t xml:space="preserve">from any other chapter, provided that the good is both cut (or knit to shape)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1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loves, mittens and mitts, knitted or croche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116 </w:t>
            </w:r>
            <w:r>
              <w:rPr>
                <w:rFonts w:cs="Arial" w:ascii="Arial" w:hAnsi="Arial"/>
                <w:color w:val="000000"/>
                <w:spacing w:val="-2"/>
                <w:sz w:val="20"/>
                <w:szCs w:val="20"/>
                <w:lang w:val="en-GB"/>
              </w:rPr>
              <w:t xml:space="preserve">from any other chapter, provided that the good is both cut (or knit to shape)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1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made up clothing accessories, knitted or crocheted; knitted or crocheted parts of garments or of clothing accessori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117 </w:t>
            </w:r>
            <w:r>
              <w:rPr>
                <w:rFonts w:cs="Arial" w:ascii="Arial" w:hAnsi="Arial"/>
                <w:color w:val="000000"/>
                <w:spacing w:val="-2"/>
                <w:sz w:val="20"/>
                <w:szCs w:val="20"/>
                <w:lang w:val="en-GB"/>
              </w:rPr>
              <w:t xml:space="preserve">from any other chapter, provided that the good is both cut (or knit to shape)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color w:val="000000"/>
                <w:sz w:val="20"/>
                <w:szCs w:val="20"/>
              </w:rPr>
              <w:t>CHAPTER 6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smallCaps/>
                <w:color w:val="000000"/>
                <w:sz w:val="20"/>
                <w:szCs w:val="20"/>
              </w:rPr>
              <w:t>ARTICLES OF APPAREL AND CLOTHING ACCESSORIES, NOT KNITTED OR CROCHE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2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3"/>
                <w:sz w:val="20"/>
                <w:szCs w:val="20"/>
                <w:lang w:val="en-GB"/>
              </w:rPr>
            </w:pPr>
            <w:r>
              <w:rPr>
                <w:rFonts w:cs="Arial" w:ascii="Arial" w:hAnsi="Arial"/>
                <w:b/>
                <w:color w:val="000000"/>
                <w:spacing w:val="-2"/>
                <w:sz w:val="20"/>
                <w:szCs w:val="20"/>
                <w:lang w:val="en-GB"/>
              </w:rPr>
              <w:t>Men’s or boys’ overcoats, car-coats, capes, cloaks, anoraks (including ski-jackets), wind-cheaters, wind-jackets and similar articles, other than those of heading 6203.</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3"/>
                <w:sz w:val="20"/>
                <w:szCs w:val="20"/>
                <w:lang w:val="en-GB"/>
              </w:rPr>
              <w:t xml:space="preserve">Change to heading 6201 </w:t>
            </w:r>
            <w:r>
              <w:rPr>
                <w:rFonts w:cs="Arial" w:ascii="Arial" w:hAnsi="Arial"/>
                <w:color w:val="000000"/>
                <w:spacing w:val="-2"/>
                <w:sz w:val="20"/>
                <w:szCs w:val="20"/>
                <w:lang w:val="en-GB"/>
              </w:rPr>
              <w:t xml:space="preserve">from any other chapter, provided that the good is both cut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2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men’s or girls’ overcoats, car-coats, capes, cloaks, anoraks (including ski-jackets), wind-cheaters, wind-jackets and similar articles, other than those of heading 6204.</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Change to heading 6202 from any other chapter, provided that the good is both cut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2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3"/>
                <w:sz w:val="20"/>
                <w:szCs w:val="20"/>
                <w:lang w:val="en-GB"/>
              </w:rPr>
            </w:pPr>
            <w:r>
              <w:rPr>
                <w:rFonts w:cs="Arial" w:ascii="Arial" w:hAnsi="Arial"/>
                <w:b/>
                <w:color w:val="000000"/>
                <w:spacing w:val="-2"/>
                <w:sz w:val="20"/>
                <w:szCs w:val="20"/>
                <w:lang w:val="en-GB"/>
              </w:rPr>
              <w:t>Men’s or boys’ suits, ensembles, jackets, blazers, trousers, bib and brace overalls, breeches and shorts (other than swimwea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3"/>
                <w:sz w:val="20"/>
                <w:szCs w:val="20"/>
                <w:lang w:val="en-GB"/>
              </w:rPr>
              <w:t xml:space="preserve">Change to heading 6203 </w:t>
            </w:r>
            <w:r>
              <w:rPr>
                <w:rFonts w:cs="Arial" w:ascii="Arial" w:hAnsi="Arial"/>
                <w:color w:val="000000"/>
                <w:spacing w:val="-2"/>
                <w:sz w:val="20"/>
                <w:szCs w:val="20"/>
                <w:lang w:val="en-GB"/>
              </w:rPr>
              <w:t xml:space="preserve">from any other chapter, provided that the good is both cut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2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men’s or girls’ suits, ensembles, jackets, blazers, dresses, skirts, divided skirts, trousers, bib and brace overalls, breeches and shorts (other than swimwea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Change to heading 6204 from any other chapter, provided that the good is both cut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2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Men’s or boys’ shir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xml:space="preserve">Change to heading 6205 </w:t>
            </w:r>
            <w:r>
              <w:rPr>
                <w:rFonts w:cs="Arial" w:ascii="Arial" w:hAnsi="Arial"/>
                <w:color w:val="000000"/>
                <w:spacing w:val="-2"/>
                <w:sz w:val="20"/>
                <w:szCs w:val="20"/>
                <w:lang w:val="en-GB"/>
              </w:rPr>
              <w:t xml:space="preserve">from any other chapter, provided that the good is both cut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2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men’s or girls’ blouses, shirts and shirt-blous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206 </w:t>
            </w:r>
            <w:r>
              <w:rPr>
                <w:rFonts w:cs="Arial" w:ascii="Arial" w:hAnsi="Arial"/>
                <w:color w:val="000000"/>
                <w:spacing w:val="-2"/>
                <w:sz w:val="20"/>
                <w:szCs w:val="20"/>
                <w:lang w:val="en-GB"/>
              </w:rPr>
              <w:t xml:space="preserve">from any other chapter, provided that the good is both cut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2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en’s or boys’ singlets and other vests, underpants, briefs, nightshirts, pyjamas, bathrobes, dressing gowns and similar artic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207 </w:t>
            </w:r>
            <w:r>
              <w:rPr>
                <w:rFonts w:cs="Arial" w:ascii="Arial" w:hAnsi="Arial"/>
                <w:color w:val="000000"/>
                <w:spacing w:val="-2"/>
                <w:sz w:val="20"/>
                <w:szCs w:val="20"/>
                <w:lang w:val="en-GB"/>
              </w:rPr>
              <w:t xml:space="preserve">from any other chapter, provided that the good is both cut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2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men’s or girls’ singlets and other vests, slips, petticoats, briefs, panties, nightdresses, pyjamas, négligés, bathrobes, dressing gowns and similar artic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208 </w:t>
            </w:r>
            <w:r>
              <w:rPr>
                <w:rFonts w:cs="Arial" w:ascii="Arial" w:hAnsi="Arial"/>
                <w:color w:val="000000"/>
                <w:spacing w:val="-2"/>
                <w:sz w:val="20"/>
                <w:szCs w:val="20"/>
                <w:lang w:val="en-GB"/>
              </w:rPr>
              <w:t xml:space="preserve">from any other chapter, provided that the good is both cut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2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abies’ garments and clothing accessori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209 </w:t>
            </w:r>
            <w:r>
              <w:rPr>
                <w:rFonts w:cs="Arial" w:ascii="Arial" w:hAnsi="Arial"/>
                <w:color w:val="000000"/>
                <w:spacing w:val="-2"/>
                <w:sz w:val="20"/>
                <w:szCs w:val="20"/>
                <w:lang w:val="en-GB"/>
              </w:rPr>
              <w:t xml:space="preserve">from any other chapter, provided that the good is both cut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2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arments, made up of fabrics of heading 5602, 5603, 5903, 5906 or 5907.</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210 </w:t>
            </w:r>
            <w:r>
              <w:rPr>
                <w:rFonts w:cs="Arial" w:ascii="Arial" w:hAnsi="Arial"/>
                <w:color w:val="000000"/>
                <w:spacing w:val="-2"/>
                <w:sz w:val="20"/>
                <w:szCs w:val="20"/>
                <w:lang w:val="en-GB"/>
              </w:rPr>
              <w:t xml:space="preserve">from any other chapter, provided that the good is both cut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2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3"/>
                <w:sz w:val="20"/>
                <w:szCs w:val="20"/>
                <w:lang w:val="en-GB"/>
              </w:rPr>
            </w:pPr>
            <w:r>
              <w:rPr>
                <w:rFonts w:cs="Arial" w:ascii="Arial" w:hAnsi="Arial"/>
                <w:b/>
                <w:color w:val="000000"/>
                <w:spacing w:val="-2"/>
                <w:sz w:val="20"/>
                <w:szCs w:val="20"/>
                <w:lang w:val="en-GB"/>
              </w:rPr>
              <w:t>Track suits, ski suits and swimwear; other garmen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3"/>
                <w:sz w:val="20"/>
                <w:szCs w:val="20"/>
                <w:lang w:val="en-GB"/>
              </w:rPr>
              <w:t xml:space="preserve">Change to heading 6211 </w:t>
            </w:r>
            <w:r>
              <w:rPr>
                <w:rFonts w:cs="Arial" w:ascii="Arial" w:hAnsi="Arial"/>
                <w:color w:val="000000"/>
                <w:spacing w:val="-2"/>
                <w:sz w:val="20"/>
                <w:szCs w:val="20"/>
                <w:lang w:val="en-GB"/>
              </w:rPr>
              <w:t xml:space="preserve">from any other chapter, provided that the good is both cut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2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rassières, girdles, corsets, braces, suspenders, garters and similar articles and parts thereof, whether or not knitted or croche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Change to heading 6212 from any other chapter, provided that the good is both cut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2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Handkerchief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213 </w:t>
            </w:r>
            <w:r>
              <w:rPr>
                <w:rFonts w:cs="Arial" w:ascii="Arial" w:hAnsi="Arial"/>
                <w:color w:val="000000"/>
                <w:spacing w:val="-2"/>
                <w:sz w:val="20"/>
                <w:szCs w:val="20"/>
                <w:lang w:val="en-GB"/>
              </w:rPr>
              <w:t xml:space="preserve">from any other chapter, provided that the good is both cut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2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hawls, scarves, mufflers, mantillas, veils and the lik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214 </w:t>
            </w:r>
            <w:r>
              <w:rPr>
                <w:rFonts w:cs="Arial" w:ascii="Arial" w:hAnsi="Arial"/>
                <w:color w:val="000000"/>
                <w:spacing w:val="-2"/>
                <w:sz w:val="20"/>
                <w:szCs w:val="20"/>
                <w:lang w:val="en-GB"/>
              </w:rPr>
              <w:t xml:space="preserve">from any other chapter, provided that the good is both cut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2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ies, bow ties and crava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215 </w:t>
            </w:r>
            <w:r>
              <w:rPr>
                <w:rFonts w:cs="Arial" w:ascii="Arial" w:hAnsi="Arial"/>
                <w:color w:val="000000"/>
                <w:spacing w:val="-2"/>
                <w:sz w:val="20"/>
                <w:szCs w:val="20"/>
                <w:lang w:val="en-GB"/>
              </w:rPr>
              <w:t xml:space="preserve">from any other chapter, provided that the good is both cut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2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loves, mittens and mit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216 </w:t>
            </w:r>
            <w:r>
              <w:rPr>
                <w:rFonts w:cs="Arial" w:ascii="Arial" w:hAnsi="Arial"/>
                <w:color w:val="000000"/>
                <w:spacing w:val="-2"/>
                <w:sz w:val="20"/>
                <w:szCs w:val="20"/>
                <w:lang w:val="en-GB"/>
              </w:rPr>
              <w:t xml:space="preserve">from any other chapter, provided that the good is both cut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2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made up clothing accessories; parts of garments or of clothing accessories, other than those of heading 6212.</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rPr>
              <w:t xml:space="preserve">Change to heading 6217 </w:t>
            </w:r>
            <w:r>
              <w:rPr>
                <w:rFonts w:cs="Arial" w:ascii="Arial" w:hAnsi="Arial"/>
                <w:color w:val="000000"/>
                <w:spacing w:val="-2"/>
                <w:sz w:val="20"/>
                <w:szCs w:val="20"/>
                <w:lang w:val="en-GB"/>
              </w:rPr>
              <w:t xml:space="preserve">from any other chapter, provided that the good is both cut and sewn or otherwise assembled in the territory of one or both of the Parties and </w:t>
            </w:r>
            <w:r>
              <w:rPr>
                <w:rFonts w:cs="Arial" w:ascii="Arial" w:hAnsi="Arial"/>
                <w:color w:val="000000"/>
                <w:sz w:val="20"/>
                <w:szCs w:val="20"/>
              </w:rPr>
              <w:t>there is a regional value content of not less than 55 percent.</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6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rPr>
              <w:t>OTHER MADE UP TEXTILE ARTICLES; SETS; WORN CLOTHING AND WORN TEXTILE ARTICLES; RAG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3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lankets and travelling rug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301 from any other chapter, provided that, where the starting material is fabric, the fabric is pre-bleached or unbleached an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3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ed linen, table linen, toilet linen and kitchen line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302 from any other chapter, provided that, where the starting material is fabric, the fabric is pre-bleached or unbleached an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3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urtains (including drapes) and interior blinds; curtain or bed valanc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303 from any other chapter, provided that, where the starting material is fabric, the fabric is pre-bleached or unbleached an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3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furnishing articles, excluding those of heading 9404.</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304 from any other chapter, provided that, where the starting material is fabric, the fabric is pre-bleached or unbleached an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3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acks and bags, of a kind used for the packing of goo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305 from any other chapter, provided that, where the starting material is fabric, the fabric is pre-bleached or unbleached an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3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arpaulins, awnings and sunblinds; tents; sails for boats, sailboards or landcraft; camping goo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306 from any other chapter, provided that, where the starting material is fabric, the fabric is pre-bleached or unbleached an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3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made up articles, including dress pattern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307 from any other chapter, provided that, where the starting material is fabric, the fabric is pre-bleached or unbleached an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3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ets consisting of woven fabric and yarn, whether or not with accessories, for making up into rugs, tapestries, embroidered table cloths or serviettes, or similar textile articles, put up in packings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308 from any other chapter, provided that, where the starting material is fabric, the fabric is pre-bleached or unbleached an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3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rn clothing and other worn artic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309 from originating goods of Chapters 50 to 63.</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3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Used or new rags, scrap twine, cordage, rope and cables and worn out articles of twine, cordage, rope or cables, of textile materi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310 from originating goods of Chapters 50 to 63.</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6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FOOTWEAR, GAITERS AND THE LIKE; PARTS OF SUCH ARTIC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4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aterproof footwear with outer soles and uppers of rubber or of plastics, the uppers of which are neither fixed to the sole nor assembled by stitching, riveting, nailing, screwing, plugging or similar process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highlight w:val="yellow"/>
                <w:lang w:val="en-GB"/>
              </w:rPr>
            </w:pPr>
            <w:r>
              <w:rPr>
                <w:rFonts w:cs="Arial" w:ascii="Arial" w:hAnsi="Arial"/>
                <w:b/>
                <w:color w:val="000000"/>
                <w:spacing w:val="-2"/>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ootwear incorporating a protective metal toe-c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110 from any other heading except from heading 6402 through 6405 or subheading 6406.10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1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footwear: covering the kne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191 from any other heading except from heading 6402 through 6405 or subheading 640610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1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footwear: covering the ankle but not covering the kne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192 from any other heading except from heading 6402 through 6405 or formed uppers of subheading 640610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1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footwea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199 from any other heading except from heading 6402 through 6405 or formed uppers of subheading 6406.10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4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Other footwear with outer soles and uppers of rubber or plas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2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ports footwear: ski-boots, cross-country ski footwear and snowboard boo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212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2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ports footwea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219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ootwear with upper straps or thongs assembled to the sole by means of plug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220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footwear, incorporating a protective metal toe-c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230 from any other heading except from heading 6401, 6403 through 6405 or formed uppers of subheading 640610,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2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footwear: covering the ank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291 from any other heading except from heading 6401, 6403 through 6405 or formed uppers of subheading 640610,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2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footwea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299 from any other heading except from heading 6401, 6403 through 6405 or formed uppers of subheading 640610,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4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Footwear with outer soles of rubber, plastics, leather or composition leather and uppers of lea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highlight w:val="yellow"/>
                <w:lang w:val="en-GB"/>
              </w:rPr>
            </w:pPr>
            <w:r>
              <w:rPr>
                <w:rFonts w:cs="Arial" w:ascii="Arial" w:hAnsi="Arial"/>
                <w:b/>
                <w:color w:val="000000"/>
                <w:spacing w:val="-2"/>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3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ports footwear: ski-boots, cross-country ski footwear and snowboard boo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312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3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ports footwea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319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3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ootwear with outer soles of leather, and uppers which consist of leather straps across the instep and around the big to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320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3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ootwear made on a base or platform of wood, not having an inner sole or a protective metal toe-c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330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3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footwear, incorporating a protective metal toe-c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340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3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footwear with outer soles of leather: covering the ank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351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3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footwear with outer soles of leathe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359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3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footwear: covering the ank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391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3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footwea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399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4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bCs/>
                <w:color w:val="000000"/>
                <w:sz w:val="20"/>
                <w:szCs w:val="20"/>
                <w:lang w:val="en-GB"/>
              </w:rPr>
            </w:pPr>
            <w:r>
              <w:rPr>
                <w:rFonts w:cs="Arial" w:ascii="Arial" w:hAnsi="Arial"/>
                <w:b/>
                <w:bCs/>
                <w:color w:val="000000"/>
                <w:sz w:val="20"/>
                <w:szCs w:val="20"/>
                <w:lang w:val="en-GB"/>
              </w:rPr>
              <w:t>Footwear with outer soles of rubber, plastics, leather or composition leather and uppers of textile materi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4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ootwear with outer soles of rubber or plastics: sports footwear; tennis shoes, basketball shoes, gym shoes, training shoes and the lik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411 from any other heading except from subheading 640610,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4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ootwear with outer soles of rubber or plastic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419 from any other heading except from heading 6401 through 6403, 6405 or subheading 640610,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ootwear with outer soles of leather or composition lea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420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4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Other footwea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With uppers of leather or composition lea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510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5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With uppers of textile materi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520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590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4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Parts of footwear (including uppers whether or not attached to soles other than outer soles); removable in-soles, heel cushions and similar articles; gaiters, leggings and similar articles, and par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Uppers and parts thereof, other than stiffen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610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uter soles and heels, of rubber or plast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620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yellow"/>
                <w:lang w:val="en-GB"/>
              </w:rPr>
            </w:pPr>
            <w:r>
              <w:rPr>
                <w:rFonts w:cs="Arial" w:ascii="Arial" w:hAnsi="Arial"/>
                <w:b/>
                <w:color w:val="000000"/>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6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of woo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691 from any other chapter,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highlight w:val="yellow"/>
                <w:lang w:val="en-GB"/>
              </w:rPr>
            </w:pPr>
            <w:r>
              <w:rPr>
                <w:rFonts w:cs="Arial" w:ascii="Arial" w:hAnsi="Arial"/>
                <w:b/>
                <w:color w:val="000000"/>
                <w:spacing w:val="-2"/>
                <w:sz w:val="20"/>
                <w:szCs w:val="20"/>
                <w:highlight w:val="yellow"/>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406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of other materi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40699 from any other chapter, provided there is a regional value content of not less than 55 percent.</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6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HEADGEAR AND PAR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5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Hat-forms, hat bodies and hoods of felt, neither blocked to shape nor with made brims; plateaux and manchons (including slit manchons), of fel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501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5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Hat-shapes, plaited or made by assembling strips of any material, neither blocked to shape, nor with made brims, nor lined, nor trimm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502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5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elt hats and other felt headgear, made from the hat bodies, hoods or plateaux of heading 6501, whether or not lined or trimm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503 from any other heading except from heading 6504 through 6507.</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5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Hats and other headgear, plaited or made by assembling strips of any material, whether or not lined or trimm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504 from any other heading except from heading 6503 or 6505 through 6507.</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5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Hats and other headgear, knitted or crocheted, or made up from lace, felt or other textile fabric, in the piece (but not in strips), whether or not lined or trimmed; hair-nets of any material, whether or not lined or trimm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505 from any other heading except from heading 6503 through 6504 or 6506 through 6507.</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5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Other headgear, whether or not lined or trimm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506 from any other heading except from heading 6503 through 6505 or 6507.</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5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Head-bands, linings, covers, hat foundations, hat frames, peaks and chinstraps, for headgea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507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6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UMBRELLAS, SUN UMBRELLAS, WALKING-STICKS, SEAT-STICKS, WHIPS, RIDING-CROPS, AND PAR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6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Umbrellas and sun umbrellas (including walking-stick umbrellas, garden umbrellas and similar umbrella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 xml:space="preserve">Change to heading 6601 from any other heading except from a combination of both: </w:t>
            </w:r>
          </w:p>
          <w:p>
            <w:pPr>
              <w:pStyle w:val="Normal"/>
              <w:spacing w:before="0" w:after="144"/>
              <w:rPr>
                <w:rFonts w:ascii="Arial" w:hAnsi="Arial" w:cs="Arial"/>
                <w:color w:val="000000"/>
                <w:sz w:val="20"/>
                <w:szCs w:val="20"/>
              </w:rPr>
            </w:pPr>
            <w:r>
              <w:rPr>
                <w:rFonts w:cs="Arial" w:ascii="Arial" w:hAnsi="Arial"/>
                <w:color w:val="000000"/>
                <w:sz w:val="20"/>
                <w:szCs w:val="20"/>
              </w:rPr>
              <w:t xml:space="preserve">(a) subheading 6603.20; and  </w:t>
            </w:r>
          </w:p>
          <w:p>
            <w:pPr>
              <w:pStyle w:val="Normal"/>
              <w:spacing w:before="0" w:after="144"/>
              <w:rPr>
                <w:rFonts w:ascii="Arial" w:hAnsi="Arial" w:cs="Arial"/>
                <w:color w:val="000000"/>
                <w:sz w:val="20"/>
                <w:szCs w:val="20"/>
              </w:rPr>
            </w:pPr>
            <w:r>
              <w:rPr>
                <w:rFonts w:cs="Arial" w:ascii="Arial" w:hAnsi="Arial"/>
                <w:color w:val="000000"/>
                <w:sz w:val="20"/>
                <w:szCs w:val="20"/>
              </w:rPr>
              <w:t>(b) heading 3920 through 3921, 5007, 5111 through 5113, 5208 through 5212, 5309 through 5311, 5407 through 5408, 5512 through 5516, 5602 through 5603, 5801 through 5811, 5901 through 5911, 6001 through 6006.</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6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Walking-sticks, seat-sticks, whips, riding-crops, and the lik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6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6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Parts, trimmings and accessories of articles of heading 6601 or 6602.</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603 from any other chapter.</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67</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PREPARED FEATHERS AND DOWN AND ARTICLES MADE OF FEATHERS OR OF DOWN; ARTIFICIAL FLOWERS; ARTICLES OF HUMAN HAI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7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kins and other parts of birds with their feathers or down, feathers, parts of feathers, down and articles thereof (other than goods of heading 0505 and worked quills and scap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701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articles of feather or down of heading 6701 from feathers or down.</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7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Artificial flowers, foliage and fruit and parts thereof; articles made of artificial flowers, foliage or frui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7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7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Human hair, dressed, thinned, bleached or otherwise worked; wool or other animal hair or other textile materials, prepared for use in making wigs or the lik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7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7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Wigs, false beards, eyebrows and eyelashes, switches and the like, of human or animal hair or of textile materials; articles of human hair not elsewhere specified or includ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704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68</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ARTICLES OF STONE, PLASTER, CEMENT, ASBESTOS, MICA OR SIMILAR MATERI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8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etts, curbstones and flagstones, of natural stone (except sl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8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8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Worked monumental or building stone (except slate) and articles thereof, other than goods of heading 6801; mosaic cubes and the like, of natural stone (including slate), whether or not on a backing; artificially coloured granules, chippings and powder, of natural stone (including sl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8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8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Worked slate and articles of slate or of agglomerated sla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8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8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Millstones, grindstones, grinding wheels and the like, without frameworks, for grinding, sharpening, polishing, trueing or cutting, hand sharpening or polishing stones, and parts thereof, of natural stone, of agglomerated natural or artificial abrasives, or of ceramics, with or without parts of other materi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80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8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Natural or artificial abrasive powder or grain, on a base of textile material, of paper, of paperboard or of other materials, whether or not cut to shape or sewn or otherwise made u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80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8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lag wool, rock wool and similar mineral wools; exfoliated vermiculite, expanded clays, foamed slag and similar expanded mineral materials; mixtures and articles of heat-insulating, sound-insulating or sound-absorbing mineral materials, other than those of heading 6811 or 6812 or of Chapter 69.</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80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8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Articles of asphalt or of similar material (for example, petroleum bitumen or coal tar pitch).</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80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8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Panels, boards, tiles, blocks and similar articles of vegetable fibre, of straw or of shavings, chips, particles, sawdust or other waste, of wood, agglomerated with cement, plaster or other mineral bind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80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8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Articles of plaster or of compositions based on plast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809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Boards, sheets, panels, tiles and similar articles, not ornamented: faced or reinforced with paper or paperboard only</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8091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809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Boards, sheets, panels, tiles and similar articles, not ornamented: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8091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809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artic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8099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8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Articles of cement, of concrete or of artificial stone, whether or not reinforc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810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Tiles, flagstones, bricks and similar articles: building blocks and brick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8101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810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Tiles, flagstones, bricks and similar articl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8101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810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articles: prefabricated structural components for building or civil engineer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8109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810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articl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8109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8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Articles of asbestos-cement, of cellulose fibre-cement or the lik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81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8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abricated asbestos fibres; mixtures with a basis of asbestos or with a basis of asbestos and magnesium carbonate; articles of such mixtures or of asbestos (for example, thread, woven fabric, clothing, headgear, footwear, gaskets), whether or not reinforced, other than goods of heading 6811 or 6813.</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812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lothing, clothing accessories, footwear and headgea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8125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812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aper, millboard and fel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81260 from any other subheading except from subheading 68127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812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ompressed asbestos fibre jointing, in sheets or rol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81270 from any other subheading except from subheading 68126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81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812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8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riction material and articles thereof (for example, sheets, rolls, strips, segments, discs, washers, pads), not mounted, for brakes, for clutches or the like, with a basis of asbestos, of other mineral substances or of cellulose, whether or not combined with textile or other materi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81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8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Worked mica and articles of mica, including agglomerated or reconstituted mica, whether or not on a support of paper, paperboard or other materi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81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8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Articles of stone or of other mineral substances (including carbon fibres, articles of carbon fibres and articles of peat), not elsewhere specified or includ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81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Non-electrical articles of graphite or other carb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815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815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rticles of pea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815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815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articles: containing magnesite, dolomite or chromit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8159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6815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articl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681599 from any other sub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6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ERAMIC PRODUC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9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Bricks, blocks, tiles and other ceramic goods of siliceous fossil meals (for example, kieselguhr, tripolite or diatomite) or of similar siliceous earth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901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9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Refractory bricks, blocks, tiles and similar refractory ceramic constructional goods, other than those of siliceous fossil meals or similar siliceous earth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902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9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Other refractory ceramic goods (for example, retorts, crucibles, muffles, nozzles, plugs, supports, cupels, tubes, pipes, sheaths and rods), other than those of siliceous fossil meals or of similar siliceous earth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903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9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eramic building bricks, flooring blocks, support or filler tiles and the lik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904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9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Roofing tiles, chimney-pots, cowls, chimney liners, architectural ornaments and other ceramic constructional goo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905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9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eramic pipes, conduits, guttering and pipe fitting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906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9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Unglazed ceramic flags and paving, hearth or wall tiles; unglazed ceramic mosaic cubes and the like, whether or not on a back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907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9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lazed ceramic flags and paving, hearth or wall tiles; glazed ceramic mosaic cubes and the like, whether or not on a back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908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9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eramic wares for laboratory, chemical or other technical uses; ceramic troughs, tubs and similar receptacles of a kind used in agriculture; ceramic pots, jars and similar articles of a kind used for the conveyance or packing of goo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909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9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eramic sinks, wash basins, wash basin pedestals, baths, bidets, water closet pans, flushing cisterns, urinals and similar sanitary fixtur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910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9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ableware, kitchenware, other household articles and toilet articles, of porcelain or china.</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911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9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eramic tableware, kitchenware, other household articles and toilet articles, other than of porcelain or china.</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912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9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tatuettes and other ornamental ceramic artic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913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69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ceramic artic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6914 from any other chapter.</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rPr>
              <w:t>CHAPTER 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rPr>
              <w:t>GLASS AND GLASSWA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ullet and other waste and scrap of glass; glass in the mas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0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lass in balls (other than microspheres of heading 70.18), rods or tubes, unwork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00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Bal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002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00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Rod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00220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002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Tubes: of fused quartz or other fused silica</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0023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0023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  Tubes: of other glass having a linear coefficient of expansion not exceeding 5x10</w:t>
            </w:r>
            <w:r>
              <w:rPr>
                <w:rFonts w:cs="Arial" w:ascii="Arial" w:hAnsi="Arial"/>
                <w:color w:val="000000"/>
                <w:sz w:val="20"/>
                <w:szCs w:val="20"/>
                <w:vertAlign w:val="superscript"/>
                <w:lang w:val="en-GB"/>
              </w:rPr>
              <w:t>-6</w:t>
            </w:r>
            <w:r>
              <w:rPr>
                <w:rFonts w:cs="Arial" w:ascii="Arial" w:hAnsi="Arial"/>
                <w:color w:val="000000"/>
                <w:sz w:val="20"/>
                <w:szCs w:val="20"/>
                <w:lang w:val="en-GB"/>
              </w:rPr>
              <w:t xml:space="preserve"> per Kelvin within a temperature range of 0</w:t>
            </w:r>
            <w:r>
              <w:rPr>
                <w:rFonts w:cs="Arial" w:ascii="Arial" w:hAnsi="Arial"/>
                <w:color w:val="000000"/>
                <w:sz w:val="20"/>
                <w:szCs w:val="20"/>
                <w:vertAlign w:val="superscript"/>
                <w:lang w:val="en-GB"/>
              </w:rPr>
              <w:t>o</w:t>
            </w:r>
            <w:r>
              <w:rPr>
                <w:rFonts w:cs="Arial" w:ascii="Arial" w:hAnsi="Arial"/>
                <w:color w:val="000000"/>
                <w:sz w:val="20"/>
                <w:szCs w:val="20"/>
                <w:lang w:val="en-GB"/>
              </w:rPr>
              <w:t>C to 300</w:t>
            </w:r>
            <w:r>
              <w:rPr>
                <w:rFonts w:cs="Arial" w:ascii="Arial" w:hAnsi="Arial"/>
                <w:color w:val="000000"/>
                <w:sz w:val="20"/>
                <w:szCs w:val="20"/>
                <w:vertAlign w:val="superscript"/>
                <w:lang w:val="en-GB"/>
              </w:rPr>
              <w:t>o</w:t>
            </w:r>
            <w:r>
              <w:rPr>
                <w:rFonts w:cs="Arial" w:ascii="Arial" w:hAnsi="Arial"/>
                <w:color w:val="000000"/>
                <w:sz w:val="20"/>
                <w:szCs w:val="20"/>
                <w:lang w:val="en-GB"/>
              </w:rPr>
              <w:t>C</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00232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002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Tub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00239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ast glass and rolled glass, in sheets or profiles, whether or not having an absorbent, reflecting or non-reflecting layer, but not otherwise work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003 from any other any heading except from heading 7004 through 700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Drawn glass and blown glass, in sheets, whether or not having an absorbent, reflecting or non-reflecting layer, but not otherwise work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004 from any other any heading except from heading 7003 or 7005 through 700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Float glass and surface ground or polished glass, in sheets, whether or not having an absorbent, reflecting or non-reflecting layer, but not otherwise work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005 from any other any heading except from heading 7003 through 7004 or 7006 through 700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lass of heading 70.03, 70.04 or 70.05, bent, edge-worked, engraved, drilled, enamelled or otherwise worked, but not framed or fitted with other materia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006 from any other any heading except from heading 7003 through 7005 or 7007 through 700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afety glass, consisting of toughened (tempered) or laminated glas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007 from any other any heading except from heading 7003 through 7006 or 7008 through 700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ultiple-walled insulating units of glas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008 from any other any heading except from heading 7003 through 7007 or 700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lass mirrors, whether or not framed, including rear-view mirro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009 from any other any heading except from heading 7003 through 7008.</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arboys, bottles, flasks, jars, pots, phials, ampoules and other containers, of glass, of a kind used for the conveyance or packing of goods; preserving jars of glass; stoppers, lids and other closures, of glas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010 from any other heading except from heading 7007 through 7009 or 7011 through 70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lass envelopes (including bulbs and tubes), open, and glass parts thereof, without fittings, for electric lamps, cathode-ray tubes or the lik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011 from any other heading except from heading 7007 through 7010 or 7012 through 70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lass inners for vacuum flasks or for other vacuum vesse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012 from any other heading except from heading 7007 through 7011 or 7013 through 70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lassware of a kind used for table, kitchen, toilet, office, indoor decoration or similar purposes (other than that of heading 7010 or 7018).</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013 from any other heading except from heading 7007 through 7012 or 7014 through 70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ignalling glassware and optical elements of glass (other than those of heading 7015), not optically work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014 from any other heading except from heading 7007 through 7013 or 7015 through 70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lock or watch glasses and similar glasses, glasses for non-corrective or corrective spectacles, curved, bent, hollowed or the like, not optically worked; hollow glass spheres and their segments, for the manufacture of such glass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015 from any other heading except from heading 7007 through 7014 or 7016 through 70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Paving blocks, slabs, bricks, squares, tiles and other articles of pressed or moulded glass, whether or not wired, of a kind used for building or construction purposes; glass cubes and other glass smallwares, whether or not on a backing, for mosaics or similar decorative purposes; leaded lights and the like; multicellular or foam glass in blocks, panels, plates, shells or similar for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016 from any other heading except from heading 7007 through 7015 or 7017 through 70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Laboratory, hygienic or pharmaceutical glassware, whether or not graduated or calibr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017 from any other heading except from heading 7007 through 7016 or 7018 through 70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1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Glass beads, imitation pearls, imitation precious or semi-precious stones and similar glass smallwares, and articles thereof other than imitation jewellery; glass eyes other than prosthetic articles; statuettes and other ornaments of lamp-worked glass, other than imitation jewellery; glass microspheres not exceeding 1 mm in diamet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018 from any other heading except from heading 7007 through 7017 or 7019 through 7020.</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1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Glass fibres (including glass wool) and articles thereof (for example, yarn, woven fabric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019 from any other heading, provided there is a regional value content of not less than 5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020</w:t>
            </w:r>
          </w:p>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Other articles of glas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020 from any other heading except from heading 7007 through 7019.</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7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NATURAL OR CULTURED PEARLS, PRECIOUS OR SEMI-PRECIOUS STONES, PRECIOUS METALS, METALS CLAD WITH PRECIOUS METAL, AND ARTICLES THEREOF; IMITATION JEWELLERY; COI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1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Pearls, natural or cultured, whether or not worked or graded but not strung, mounted or set; pearls, natural or cultured, temporarily strung for convenience of transpor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101 from natural or cultured pearls harvested in the territory of the party.</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1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Diamonds, whether or not worked, but not mounted or se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7102 from diamonds in their natural state in the territory of the party.</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1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Precious stones (other than diamonds) and semi-precious stones, whether or not worked or graded but not strung, mounted or set; ungraded precious stones (other than diamonds) and semi-precious stones, temporarily strung for convenience of transpor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7103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1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ynthetic or reconstructed precious or semi-precious stones, whether or not worked or graded but not strung, mounted or set; ungraded synthetic or reconstructed precious or semi-precious stones, temporarily strung for convenience of transpor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10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1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Dust and powder of natural or synthetic precious or semi-precious ston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10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1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ilver (including silver plated with gold or platinum), unwrought or in semi-manufactured forms, or in powder for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106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1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Base metals clad with silver, not further worked than semi-manufactur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107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1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Gold (including gold plated with platinum) unwrought or in semi-manufactured forms, or in powder for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108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1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Base metals or silver, clad with gold, not further worked than semi-manufactur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109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1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Platinum, unwrought or in semi-manufactured forms, or in powder for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110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1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Base metals, silver or gold, clad with platinum, not further worked than semi-manufactur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111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1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Waste and scrap of precious metal or of metal clad with precious metal; other waste and scrap containing precious metal or precious metal compounds, of a kind used principally for the recovery of precious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11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1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Articles of jewellery and parts thereof, of precious metal or of metal clad with precious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trike/>
                <w:color w:val="000000"/>
                <w:sz w:val="20"/>
                <w:szCs w:val="20"/>
                <w:lang w:val="en-GB"/>
              </w:rPr>
            </w:pPr>
            <w:r>
              <w:rPr>
                <w:rFonts w:cs="Arial" w:ascii="Arial" w:hAnsi="Arial"/>
                <w:b/>
                <w:strike/>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trike/>
                <w:color w:val="000000"/>
                <w:sz w:val="20"/>
                <w:szCs w:val="20"/>
                <w:lang w:val="en-GB"/>
              </w:rPr>
            </w:pPr>
            <w:r>
              <w:rPr>
                <w:rFonts w:cs="Arial" w:ascii="Arial" w:hAnsi="Arial"/>
                <w:b/>
                <w:strike/>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113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precious metal, whether or not plated or clad with precious metal: of silver, whether or not plated or clad with other precious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113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green"/>
                <w:lang w:val="en-GB"/>
              </w:rPr>
            </w:pPr>
            <w:r>
              <w:rPr>
                <w:rFonts w:cs="Arial" w:ascii="Arial" w:hAnsi="Arial"/>
                <w:b/>
                <w:color w:val="000000"/>
                <w:sz w:val="20"/>
                <w:szCs w:val="20"/>
                <w:highlight w:val="green"/>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113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precious metal, whether or not plated or clad with precious metal: of other precious metal, whether or not plated or clad with precious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113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green"/>
                <w:lang w:val="en-GB"/>
              </w:rPr>
            </w:pPr>
            <w:r>
              <w:rPr>
                <w:rFonts w:cs="Arial" w:ascii="Arial" w:hAnsi="Arial"/>
                <w:b/>
                <w:color w:val="000000"/>
                <w:sz w:val="20"/>
                <w:szCs w:val="20"/>
                <w:highlight w:val="green"/>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113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base metal clad with precious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113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1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bCs/>
                <w:color w:val="000000"/>
                <w:sz w:val="20"/>
                <w:szCs w:val="20"/>
                <w:lang w:val="en-GB"/>
              </w:rPr>
            </w:pPr>
            <w:r>
              <w:rPr>
                <w:rFonts w:cs="Arial" w:ascii="Arial" w:hAnsi="Arial"/>
                <w:b/>
                <w:bCs/>
                <w:color w:val="000000"/>
                <w:sz w:val="20"/>
                <w:szCs w:val="20"/>
                <w:lang w:val="en-GB"/>
              </w:rPr>
              <w:t>Articles of goldsmiths’ or silversmiths’ wares and parts thereof, of precious metal or of metal clad with precious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bCs/>
                <w:strike/>
                <w:color w:val="000000"/>
                <w:sz w:val="20"/>
                <w:szCs w:val="20"/>
                <w:lang w:val="en-GB"/>
              </w:rPr>
            </w:pPr>
            <w:r>
              <w:rPr>
                <w:rFonts w:cs="Arial" w:ascii="Arial" w:hAnsi="Arial"/>
                <w:b/>
                <w:bCs/>
                <w:strike/>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trike/>
                <w:color w:val="000000"/>
                <w:sz w:val="20"/>
                <w:szCs w:val="20"/>
                <w:lang w:val="en-GB"/>
              </w:rPr>
            </w:pPr>
            <w:r>
              <w:rPr>
                <w:rFonts w:cs="Arial" w:ascii="Arial" w:hAnsi="Arial"/>
                <w:b/>
                <w:strike/>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114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precious metal, whether or not plated or clad with precious metal: of silver, whether or not plated or clad with other precious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114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green"/>
                <w:lang w:val="en-GB"/>
              </w:rPr>
            </w:pPr>
            <w:r>
              <w:rPr>
                <w:rFonts w:cs="Arial" w:ascii="Arial" w:hAnsi="Arial"/>
                <w:b/>
                <w:color w:val="000000"/>
                <w:sz w:val="20"/>
                <w:szCs w:val="20"/>
                <w:highlight w:val="green"/>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114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precious metal, whether or not plated or clad with precious metal: of other precious metal, whether or not plated or clad with precious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114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green"/>
                <w:lang w:val="en-GB"/>
              </w:rPr>
            </w:pPr>
            <w:r>
              <w:rPr>
                <w:rFonts w:cs="Arial" w:ascii="Arial" w:hAnsi="Arial"/>
                <w:b/>
                <w:color w:val="000000"/>
                <w:sz w:val="20"/>
                <w:szCs w:val="20"/>
                <w:highlight w:val="green"/>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11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base metal clad with precious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114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1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Other articles of precious metal or of metal clad with precious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115 from any other heading except from heading 7113 through 7114 or 7116 through 7117.</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1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Articles of natural or cultured pearls, precious or semi-precious stones (natural, synthetic or reconstruc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116 from any other heading except from heading 7113 through 7115 or 7117.</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1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Imitation jewellery.</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117 from any other heading except from heading 7113 through 7116.</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11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oi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118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7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IRON AND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Pig iron and spiegeleisen in pigs, blocks or other primary for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Non-alloy pig iron containing by weight 0.5 percent or less of phosphoru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1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Non-alloy pig iron containing by weight more than 0.5 percent of phosphoru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12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1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lloy pig iron; spiegeleise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15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erro-alloy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2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erro-manganese: containing by weight more than 2 percent of carb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21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2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erro-manganese: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21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2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erro-silicon: containing by weight more than 55 percent of silic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221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2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erro-silicon: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22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erro-silico-manganes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23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2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erro-chromium: containing by weight more than 4 percent of carb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24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2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erro-chromium: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24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2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erro-silico-chrom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250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2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erro-nick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26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2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erro-molybden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27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2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erro-tungsten and ferro-silico-tungste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280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2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ferro-titanium and ferro-silico-titan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29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2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ferro-vanad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29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29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ferro-niob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29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2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29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errous products obtained by direct reduction of iron ore and other spongy ferrous products, in lumps, pellets or similar forms; iron having a minimum purity by weight of 99.94 percent, in lumps, pellets or similar form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3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errous products obtained by direct reduction of iron o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3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39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errous waste and scrap; remelting scrap ingots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Waste and scrap of cast ir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4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4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Waste and scrap of alloy steel: of stainless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42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4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Waste and scrap of alloy steel: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42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4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Waste and scrap of tinned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43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4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waste and scrap: turnings, shavings, chips, milling waste, sawdust, filings, trimmings and stampings, whether or not in bund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44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4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waste and scrap: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44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4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Remelting scrap ingo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45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Granules and powders, of pig iron, spiegeleisen,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Granu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5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5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owders: of alloy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52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5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owder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52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Iron and non-alloy steel in ingots or other primary forms (excluding iron of heading 7203).</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Ingo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6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06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069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emi-finished products of iron or non-alloy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07 from any other heading except from heading 7206.</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lat-rolled products of iron or non-alloy steel, of a width of 600 mm or more, hot-rolled, not clad, plated or co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0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lat-rolled products of iron or non-alloy steel, of a width of 600 mm or more, cold-rolled (cold-reduced), not clad, plated or co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0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lat-rolled products of iron or non-alloy steel, of a width of 600 mm or more, clad, plated or co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lat-rolled products of iron or non-alloy steel, of a width of less than 600 mm, not clad, plated or co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1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lat-rolled products of iron or non-alloy steel, of a width of less than 600 mm, clad, plated or co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1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Bars and rods, hot-rolled, in irregularly wound coils, of iron or non-alloy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1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Other bars and rods of iron or non-alloy steel, not further worked than forged, hot-rolled, hot-drawn or hot-extruded, but including those twisted after roll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14 from any other heading except from heading 7213.</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Other bars and rods of iron or non-alloy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15 from any other heading except from heading 7213 through 7214.</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Angles, shapes and sections of iron or non-alloy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16 from any other heading except from heading 7208 through 7215.</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Wire of iron or non-alloy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17 from any other heading except from heading 7213 through 7215.</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1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tainless steel in ingots or other primary forms; semi-finished products of stainless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1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1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lat-rolled products of stainless steel, of a width of 600 mm or mo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1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19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Not further worked than cold-rolled (cold-reduced): of a thickness of 4.75mm or mo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193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green"/>
                <w:lang w:val="en-GB"/>
              </w:rPr>
            </w:pPr>
            <w:r>
              <w:rPr>
                <w:rFonts w:cs="Arial" w:ascii="Arial" w:hAnsi="Arial"/>
                <w:b/>
                <w:color w:val="000000"/>
                <w:sz w:val="20"/>
                <w:szCs w:val="20"/>
                <w:highlight w:val="green"/>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193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Not further worked than cold-rolled (cold-reduced): of a thickness of 3mm or more but less than 4.75m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193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green"/>
                <w:lang w:val="en-GB"/>
              </w:rPr>
            </w:pPr>
            <w:r>
              <w:rPr>
                <w:rFonts w:cs="Arial" w:ascii="Arial" w:hAnsi="Arial"/>
                <w:b/>
                <w:color w:val="000000"/>
                <w:sz w:val="20"/>
                <w:szCs w:val="20"/>
                <w:highlight w:val="green"/>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193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Not further worked than cold-rolled (cold-reduced): of a thickness exceeding 1mm but less than 3m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1933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green"/>
                <w:lang w:val="en-GB"/>
              </w:rPr>
            </w:pPr>
            <w:r>
              <w:rPr>
                <w:rFonts w:cs="Arial" w:ascii="Arial" w:hAnsi="Arial"/>
                <w:b/>
                <w:color w:val="000000"/>
                <w:sz w:val="20"/>
                <w:szCs w:val="20"/>
                <w:highlight w:val="green"/>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193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Not further worked than cold-rolled (cold-reduced): of a thickness of 0.5mm or more but not exceeding 1m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1934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green"/>
                <w:lang w:val="en-GB"/>
              </w:rPr>
            </w:pPr>
            <w:r>
              <w:rPr>
                <w:rFonts w:cs="Arial" w:ascii="Arial" w:hAnsi="Arial"/>
                <w:b/>
                <w:color w:val="000000"/>
                <w:sz w:val="20"/>
                <w:szCs w:val="20"/>
                <w:highlight w:val="green"/>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193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Not further worked than cold-rolled (cold-reduced): of a thickness of less than 0.5m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1935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2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lat-rolled products of stainless steel, of a width of less than 600 m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20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Not further worked than hot-rolled:  of a thickness of 4.75mm or mo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20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green"/>
                <w:lang w:val="en-GB"/>
              </w:rPr>
            </w:pPr>
            <w:r>
              <w:rPr>
                <w:rFonts w:cs="Arial" w:ascii="Arial" w:hAnsi="Arial"/>
                <w:b/>
                <w:color w:val="000000"/>
                <w:sz w:val="20"/>
                <w:szCs w:val="20"/>
                <w:highlight w:val="green"/>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20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Not further worked than hot-rolled: of a thickness of less than 4.75m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20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green"/>
                <w:lang w:val="en-GB"/>
              </w:rPr>
            </w:pPr>
            <w:r>
              <w:rPr>
                <w:rFonts w:cs="Arial" w:ascii="Arial" w:hAnsi="Arial"/>
                <w:b/>
                <w:color w:val="000000"/>
                <w:sz w:val="20"/>
                <w:szCs w:val="20"/>
                <w:highlight w:val="green"/>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20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Not further worked than cold-rolled (cold-reduc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20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highlight w:val="green"/>
                <w:lang w:val="en-GB"/>
              </w:rPr>
            </w:pPr>
            <w:r>
              <w:rPr>
                <w:rFonts w:cs="Arial" w:ascii="Arial" w:hAnsi="Arial"/>
                <w:b/>
                <w:color w:val="000000"/>
                <w:sz w:val="20"/>
                <w:szCs w:val="20"/>
                <w:highlight w:val="green"/>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220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220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2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Bars and rods, hot-rolled, in irregularly wound coils, of stainless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21 from any other heading except from heading 7222.</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2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Other bars and rods of stainless steel; angles, shapes and sections of stainless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22 from any other heading except from heading 7221.</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2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Wire of stainless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23 from any other heading except from heading 7221 through 7222.</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2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Other alloy steel in ingots or other primary forms; semi-finished products of other alloy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2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2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lat-rolled products of other alloy steel, of a width of 600 mm or mo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25 from any other heading except from heading 7226.</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2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lat-rolled products of other alloy steel, of a width of less than 600 m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26 from any other heading except from heading 7225.</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2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Bars and rods, hot-rolled, in irregularly wound coils, of other alloy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27 from any other heading except from heading 7228.</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2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Other bars and rods of other alloy steel; angles, shapes and sections, of other alloy steel; hollow drill bars and rods, of alloy or non-alloy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28 from any other heading except from heading 7227.</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22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Wire of other alloy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229 from any other heading except from heading 7227 through 7228.</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7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ARTICLES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heet piling of iron or steel, whether or not drilled, punched or made from assembled elements; welded angles, shapes and sections,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Railway or tramway track construction material of iron or steel, the following: rails, check-rails and rack rails, switch blades, crossing frogs, point rods and other crossing pieces, sleepers (cross-ties), fish-plates, chairs, chair wedges, sole plates (base plates), rail clips, bedplates, ties and other material specialized for jointing or fixing rai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Tubes, pipes and hollow profiles, of cast ir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Tubes, pipes and hollow profiles, seamless, of iron (other than cast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0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Other tubes and pipes (for example, welded, riveted or similarly closed), having circular cross-sections, the external diameter of which exceeds 406.4 mm,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0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Other tubes, pipes and hollow profiles (for example, open seam or welded, riveted or similarly closed),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0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Tube or pipe fittings (for example, couplings, elbows, sleeves),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07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tructures (excluding prefabricated buildings of heading 9406) and parts of structures (for example, bridges and bridge-sections, lock-gates, towers, lattice masts, roofs, roofing frameworks, doors and windows and their frames and thresholds for doors, shutters, balustrades, pillars and columns), of iron or steel; plates, rods, angles, shapes, sections, tubes and the like, prepared for use in structures,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0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Reservoirs, tanks, vats and similar containers for any material (other than compressed or liquefied gas), of iron or steel, of a capacity exceeding 300 l, whether or not lined or heat-insulated, but not fitted with mechanical or thermal equipmen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0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Tanks, casks, drums, cans, boxes and similar containers, for any material (other than compressed or liquefied gas), of iron or steel, of a capacity not exceeding 300 l, whether or not lined or heat-insulated, but not fitted with mechanical or thermal equipmen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ontainers for compressed or liquefied gas,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1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tranded wire, ropes, cables, plaited bands, slings and the like, of iron or steel, not electrically insul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1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Barbed wire of iron or steel; twisted hoop or single flat wire, barbed or not, and loosely twisted double wire, of a kind used for fencing,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1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loth (including endless bands), grill, netting and fencing, of iron or steel wire; expanded metal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1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hain and parts thereof,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15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rticulated link chain and parts thereof: roller chai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1511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731511 from subheading 731519, whether or not there is also a change from any other heading provided there is a regional value content of not less than 40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15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rticulated link chain and parts thereof: other chai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1512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731512 from subheading 731519, whether or not there is also a change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15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rticulated link chain and parts thereof: par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151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15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kid chai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152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731520 from subheading 731519, whether or not there is also a change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158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chain: stud-lin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1581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731581 from subheading 731519, whether or not there is also a change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158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chain: other, welded lin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1582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731582 from subheading 731519, whether or not there is also a change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158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chain: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1589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731589 from subheading 731519, whether or not there is also a change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1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par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15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Anchors, grapnels and parts thereof,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16 from any other heading except from 7312 or 7315.</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Nails, tacks, drawing pins, corrugated nails, staples (other than those of heading 8305) and similar articles, of iron or steel, whether or not with heads of other material, but excluding such articles with heads of copp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1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1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crews, bolts, nuts, coach screws, screw hooks, rivets, cotters, cotter-pins, washers (including spring washers) and similar articles,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1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1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ewing needles, knitting needles, bodkins, crochet hooks, embroidery stilettos and similar articles, for use in the hand, of iron or steel; safety pins and other pins of iron or steel, not elsewhere specified or includ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1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2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prings and leaves for springs,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2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2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toves, ranges, grates, cookers (including those with subsidiary boilers for central heating), barbecues, braziers, gas-rings, plate warmers and similar non-electric domestic appliances, and parts thereof,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21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ooking appliances and plate warmers: for gas fuel or for both gas and other fue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2111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732111 from subheading 732190, whether or not there is also a change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21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ooking appliances and plate warmers: for liquid fu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2112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732112 from subheading 732190, whether or not there is also a change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21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ooking appliances and plate warmers: for solid fu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2113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732113 from subheading 732190, whether or not there is also a change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218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appliances: for gas fuel or for both gas and other fue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2181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732181 from subheading 732190, whether or not there is also a change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218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appliances: for liquid fu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2182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732182 from subheading 732190, whether or not there is also a change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218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appliances: for solid fu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2183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732183 from subheading 732190, whether or not there is also a change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2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ar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219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2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Radiators for central heating, not electrically heated, and parts thereof, of iron or steel; air heaters and hot air distributors (including distributors which can also distribute fresh or conditioned air), not electrically heated, incorporating a motor-driven fan or blower, and parts thereof,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2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2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Table, kitchen or other household articles and parts thereof, of iron or steel; iron or steel wool; pot scourers and scouring or polishing pads, gloves and the like,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32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2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anitary ware and parts thereof,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2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inks and wash basins, of stainless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24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24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Baths: of cast iron, whether or not enamell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24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24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Bath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242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2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including par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24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2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Other cast articles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2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non-malleable cast iro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25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25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Other: grinding balls and similar articles for mil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259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25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Othe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259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32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articles of iron or ste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26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orged or stamped, but not further worked: grinding balls and similar articles for mil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261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26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orged or stamped, but not further worked: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261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2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rticles of iron or steel wi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262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326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32690 from any other heading except from heading 7325.</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7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OPPER AND ARTICLE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4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opper mattes; cement copper (precipitated copp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4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4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Unrefined copper; copper anodes for electrolytic refin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4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4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Refined copper and copper alloys, unwrough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4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4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opper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No change in tariff classification to heading 7404, provided the waste and scrap or wholly obtained or produced entirely in the territory of one or more Parties as defined in Article 3.1(a) of this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4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Master alloys of copp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40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4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opper powders and flak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40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4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opper bars, rods and profi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40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4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opper wi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408 from any other heading except from heading 7407.</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4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opper plates, sheets and strip, of a thickness exceeding 0.15 m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40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4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opper foil (whether or not printed or backed with paper, paperboard, plastics or similar backing materials), of a thickness (excluding any backing) not exceeding 0.15 m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410 from any other heading except from plate, sheet, or strip classified in heading 7409 of a thickness less than 5 mm.</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4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opper tubes and pip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41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4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opper tube or pipe fittings (for example, couplings, elbows, slee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41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4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tranded wire, cables, plaited bands and the like, of copper, not electrically insul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41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4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loth (including endless bands), grill and netting, of copper wire; expanded metal, of copp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41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4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Nails, tacks, drawing pins, staples (other than those of heading 8305) and similar articles, of copper or of iron or steel with heads of copper; screws, bolts, nuts, screw hooks, rivets, cotters, cotter-pins, washers (including spring washers) and similar articles, of copp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41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4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opper spring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41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4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 xml:space="preserve">Cooking or heating apparatus of a kind used for domestic purposes, non-electric, and parts thereof, of copper. </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41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41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Table, kitchen or other household articles and parts thereof, of copper; pot scourers and scouring or polishing pads, gloves and the like, of copper; sanitary ware and parts thereof, of copp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418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41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Other articles of copp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419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hain and part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419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419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ast, moulded, stamped or forged, but not further work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4199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419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41999 from any other sub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7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NICKEL AND ARTICLE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5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Nickel mattes, nickel oxide sinters and other intermediate products of nickel metallurgy.</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5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5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Unwrought nick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5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5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Nickel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5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5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 xml:space="preserve">Nickel powders and flakes. </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50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5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Nickel bars, rods, profiles and wi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50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5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Nickel plates, sheets, strip and foi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506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foil, not exceeding 0.15mm in thickness, from any other good of heading 7506, provided that there has been a reduction in thickness of no less than 50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5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Nickel tubes, pipes and tube or pipe fittings (for example, couplings, elbows, slee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507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ubes and pipes: of nickel, not alloy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5071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507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ubes and pipes: of nickel alloy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5071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507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ube or pipe fitting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507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5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articles of nicke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50810</w:t>
            </w:r>
          </w:p>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loth, grill and netting, of nickel wi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508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508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50890 from any other sub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7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ALUMINIUM AND ARTICLE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6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Unwrought alumin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6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6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luminium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6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6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luminium powders and flak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6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6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luminium bars, rods and profi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60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6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luminium wi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605 from any other heading except from heading 7604.</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6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luminium plates, sheets and strip, of a thickness exceeding 0.2 m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606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Rectangular (including square): of aluminium, not alloy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6061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606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Rectangular (including square): of aluminium alloy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60612 from any other heading except from 7604 and 7605.</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606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of aluminium, not alloy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6069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606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of aluminium alloy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60692 from any other heading except from 7604 and 7605.</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6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Aluminium foil (whether or not printed or backed with paper, paperboard, plastics or similar backing materials) of a thickness (excluding any backing) not exceeding 0.2 m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60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6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Aluminium tubes and pip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608 from any other heading except from heading 7609.</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6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luminium tube or pipe fittings (for example, couplings, elbows, slee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609 from any other heading except from heading 7608.</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6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luminium structures (excluding prefabricated buildings of heading 9406) and parts of structures (for example, bridges and bridge-sections, towers, lattice masts, roofs, roofing frameworks, doors and windows and their frames and thresholds for doors, balustrades, pillars and columns); aluminium plates, rods, profiles, tubes and the like, prepared for use in structur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6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6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luminium reservoirs, tanks, vats and similar containers, for any material (other than compressed or liquefied gas), of a capacity exceeding 300 l, whether or not lined or heat-insulated, but not fitted with mechanical or thermal equipmen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61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6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luminium casks, drums, cans, boxes and similar containers (including rigid or collapsible tubular containers), for any material (other than compressed or liquefied gas), of a capacity not exceeding 300 l, whether or not lined or heat-insulated, but not fitted with mechanical or thermal equipment.</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61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6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luminium containers for compressed or liquefied ga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61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6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tranded wire, cables, plaited bands and the like, of aluminium, not electrically insulate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61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With steel co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614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761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761490 from any other heading except from heading 7604 through 7605.</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6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able, kitchen or other household articles and parts thereof, of aluminium; pot scourers and scouring or polishing pads, gloves and the like, of aluminium; sanitary ware and parts thereof, of alumin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615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6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articles of alumin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616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78</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LEAD AND ARTICLE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8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Unwrought lea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8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8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Lead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802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8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Lead bars, rods, profiles and wi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8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8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Lead plates, sheets, strip and foil; lead powders and flak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804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8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Lead tubes, pipes and tube or pipe fittings (for example, couplings, elbows, slee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805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8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articles of lead.</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806 from any other heading provided there is a regional value content of not less than 40 percent.</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7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ZINC AND ARTICLE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9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Unwrought zinc.</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901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9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Zinc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902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9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Zinc dust, powders and flak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903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9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Zinc bars, rods, profiles and wi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904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9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Zinc plates, sheets, strip and foi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905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9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Zinc tubes, pipes and tube or pipe fittings (for example, couplings, elbows, slee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906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79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articles of zinc.</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7907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TIN AND ARTICLE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0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Unwrought ti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001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0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in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002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0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in bars, rods, profiles and wi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003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0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in plates, sheets and strip, of a thickness exceeding 0.2 m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004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0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in foil (whether or not printed or backed with paper, paperboard, plastics or similar backing materials), of a thickness (excluding any backing) not exceeding 0.2 mm; tin powders and flak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005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0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in tubes, pipes and tube or pipe fittings (for example, couplings, elbows, sleev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006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0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articles of tin.</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007 from any other heading provided there is a regional value content of not less than 45 percent.</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8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OTHER BASE METALS; CERMETS; ARTICLES THEREOF</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1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ungsten (wolfram) and articles thereof, including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owd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110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19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unwrought tungsten, including bars and rods obtained simply by sinter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194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19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bars and rods, other than those obtained simply by sintering, profiles, plates, sheets, strip and foi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195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19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wi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196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197</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197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1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199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1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olybdenum and articles thereof, including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owd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210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29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unwrought molybdenum, including bars and rods obtained simply by sinter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294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29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bars and rods, other than those obtained simply by sintering, profiles, plates, sheets, strip and foi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295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29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wi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296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297</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297 from any other heading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2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29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1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antalum and articles thereof, including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3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Unwrought tantalum, including bars and rods obtained simply by sintering; powd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3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3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3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3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1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gnesium and articles thereof, including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4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Unwrought magnesium: containing at least 99.8 percent by weight of magnes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411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4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Unwrought magnesium: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419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4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4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Raspings, turnings and granules, graded according to size; powd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4.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4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1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obalt mattes and other intermediate products of cobalt metallurgy; cobalt and articles thereof, including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5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obalt mattes and other intermediate products of cobalt metallurgy; unwrought cobalt; powd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5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5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5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5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1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Bismuth and articles thereof, including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10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1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admium and articles thereof, including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7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Unwrought cadmium; powd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7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7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7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7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7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1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itanium and articles thereof, including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8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nwrought titanium; powd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820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8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08.30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8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subheading 8108.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1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Zirconium and articles thereof, including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9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nwrought zirconium; powd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subheading 8109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9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subheading 8109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09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subheading 8109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1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ntimony and articles thereof, including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10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nwrought antimony; powd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subheading 8110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10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subheading 8110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10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subheading 8110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1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nganese and articles thereof, including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heading 8111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1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eryllium, chromium, germanium, vanadium, gallium, hafnium, indium, niobium (columbium), rhenium and thallium, and articles of these metals, including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12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Beryllium: unwrought; powd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1212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12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Beryllium: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1213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12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Beryllium: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1219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12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Chromium: unwrought; powd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122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12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Chromium: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122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12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Chromium: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122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1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German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12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12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Vanadium</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124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12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Thallium: unwrought; powd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125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125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Thallium: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125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12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Thallium: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125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12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unwrought; waste and scrap; powd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129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112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1129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1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Cermets and articles thereof, including waste and scrap.</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113 from any other 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8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TOOLS, IMPLEMENTS, CUTLERY, SPOONS AND FORKS, OF BASE METAL; PARTS THEREOF OF BASE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2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Hand tools, the following: spades, shovels, mattocks, picks, hoes, forks and rakes; axes, bill hooks and similar hewing tools; secateurs and pruners of any kind; scythes, sickles, hay knives, hedge shears, timber wedges and other tools of a kind used in agriculture, horticulture or forestry.</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201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2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Hand saws; blades for saws of all kinds (including slitting, slotting or toothless saw blad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202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2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iles, rasps, pliers (including cutting pliers), pincers, tweezers, metal cutting shears, pipe-cutters, bolt croppers, perforating punches and similar hand too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203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2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Hand-operated spanners and wrenches (including torque meter wrenches but not including tap wrenches); interchangeable spanner sockets, with or without hand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204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2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Hand tools (including glaziers’ diamonds), not elsewhere specified or included; blow lamps; vices, clamps and the like, other than accessories for and parts of, machine-tools; anvils; portable forges; hand- or pedal-operated grinding wheels with framework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205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2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ools of two or more of the headings 8202 to 8205, put up in sets for retail sal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206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2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Interchangeable tools for hand tools, whether or not power-operated, or for machine-tools (for example, for pressing, stamping, punching, tapping, threading, drilling, boring, broaching, milling, turning or screwdriving), including dies for drawing or extruding metal, and rock drilling or earth boring tool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207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2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Knives and cutting blades, for machines or for mechanical applianc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208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2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lates, sticks, tips and the like for tools, unmounted, of cerme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209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2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Hand-operated mechanical appliances, weighing 10 kg or less, used in the preparation, conditioning or serving of food or drink.</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210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2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Knives with cutting blades, serrated or not (including pruning knives), other than knives of heading 8208, and blades therefo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211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2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azors and razor blades (including razor blade blanks in strip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212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2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cissors, tailors’ shears and similar shears, and blades therefo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213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2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articles of cutlery (for example, hair clippers, butchers’ or kitchen cleavers, choppers and mincing knives, paper knives); manicure or pedicure sets and instruments (including nail fi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214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2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poons, forks, ladles, skimmers, cake-servers, fish-knives, butter-knives, sugar tongs and similar kitchen or tablewa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215 from any other chapter.</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CHAPTER 8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MISCELLANEOUS ARTICLES OF BASE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3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dlocks and locks (key, combination or electrically operated), of base metal; clasps and frames with clasps, incorporating locks, of base metal; keys for any of the foregoing articles, of base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adlock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110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830110 from subheading 830160, whether or not there is also a change from any other chapter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Locks of a kind used for motor vehic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120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830120 from subheading 830160, whether or not there is also a change from any other chapter provided there is a regional value content of not less than 40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1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Locks of a kind used for furnitu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130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830130 from subheading 830160, whether or not there is also a change from any other chapter provided there is a regional value content of not less than 45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1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lock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140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830140 from subheading 830160, whether or not there is also a change from any other chapter provided there is a regional value content of not less than 40 percent.</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1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lasps and frames with clasps, incorporating lock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150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1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ar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160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1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Keys presented separately</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170 from any other chapter.</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3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Base metal mountings, fittings and similar articles suitable for furniture, doors, staircases, windows, blinds, coachwork, saddlery, trunks, chests, caskets or the like; base metal hat-racks, hat-pegs, brackets and similar fixtures; castors with mountings of base metal; automatic door closers of base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Hing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2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asto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2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mountings, fittings and similar articles suitable for motor vehic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2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2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mountings, fittings and similar articles: suitable for building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241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24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mountings, fittings and similar articles: other, suitable for furnitur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242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2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mountings, fittings and similar articles: other</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249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2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Hat-racks, hat-pegs, brackets and similar fixtur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25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2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utomatic door closer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26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3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Armoured or reinforced safes, strong-boxes and doors and safe deposit lockers for strong-rooms, cash or deed boxes and the like, of base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303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3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iling cabinets, card-index cabinets, paper trays, paper rests, pen trays, office-stamp stands and similar office or desk equipment, of base metal, other than office furniture of heading 9403.</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304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3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ittings for loose-leaf binders or files, letter clips, letter corners, paper clips, indexing tags and similar office articles, of base metal; staples in strips (for example, for offices, upholstery, packaging), of base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ittings for loose-leaf binders or file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5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5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taples in strip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5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including par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5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3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Bells, gongs and the like, non-electric, of base metal; statuettes and other ornaments, of base metal; photograph, picture or similar frames, of base metal; mirrors of base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306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3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Flexible tubing of base metal, with or without fitting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307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3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lasps, frames with clasps, buckles, buckle-clasps, hooks, eyes, eyelets and the like, of base metal, of a kind used for clothing, footwear, awnings, handbags, travel goods or other made up articles; tubular or bifurcated rivets, of base metal; beads and spangles, of base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8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Hooks, eyes and eyele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8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8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Tubular or bifurcated rive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8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08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including par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089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3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toppers, caps and lids (including crown corks, screw caps and pouring stoppers), capsules for bottles, threaded bungs, bung covers, seals and other packing accessories, of base metal.</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309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3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ign-plates, name-plates, address-plates and similar plates, numbers, letters and other symbols, of base metal, excluding those of heading 9405.</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310 from any other 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83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Wire, rods, tubes, plates, electrodes and similar products, of base metal or of metal carbides, coated or cored with flux material, of a kind used for soldering, brazing, welding or deposition of metal or of metal carbides; wire and rods, of agglomerated base metal powder, used for metal spray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1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oated electrodes of base metal, for electric arc-weld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111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1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ored wire of base metal, for electric arc-welding</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112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11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Coated rods and cored wire, of base metal, for soldering, brazing or welding by flame</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1130 from any other subheading.</w:t>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31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including parts</w:t>
            </w:r>
          </w:p>
        </w:tc>
        <w:tc>
          <w:tcPr>
            <w:tcW w:w="456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31190 from any other subheading.</w:t>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CHAPTER 8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rPr>
            </w:pPr>
            <w:r>
              <w:rPr>
                <w:rFonts w:cs="Arial" w:ascii="Arial" w:hAnsi="Arial"/>
                <w:b/>
                <w:smallCaps/>
                <w:color w:val="000000"/>
                <w:sz w:val="20"/>
                <w:szCs w:val="20"/>
                <w:lang w:val="en-GB"/>
              </w:rPr>
              <w:t>NUCLEAR REACTORS, BOILERS, MACHINERY AND MECHANICAL APPLIANCES;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z w:val="20"/>
                <w:szCs w:val="20"/>
              </w:rPr>
            </w:pPr>
            <w:r>
              <w:rPr>
                <w:rFonts w:cs="Arial" w:ascii="Arial" w:hAnsi="Arial"/>
                <w:b/>
                <w:smallCaps/>
                <w:color w:val="000000"/>
                <w:sz w:val="20"/>
                <w:szCs w:val="20"/>
              </w:rPr>
            </w:r>
          </w:p>
        </w:tc>
        <w:tc>
          <w:tcPr>
            <w:tcW w:w="27" w:type="dxa"/>
            <w:tcBorders/>
            <w:tcMar>
              <w:top w:w="0" w:type="dxa"/>
              <w:left w:w="0" w:type="dxa"/>
              <w:bottom w:w="0" w:type="dxa"/>
              <w:right w:w="0" w:type="dxa"/>
            </w:tcMar>
          </w:tcPr>
          <w:p>
            <w:pPr>
              <w:pStyle w:val="Normal"/>
              <w:snapToGrid w:val="false"/>
              <w:rPr>
                <w:rFonts w:ascii="Arial" w:hAnsi="Arial" w:cs="Arial"/>
                <w:smallCaps/>
                <w:color w:val="000000"/>
                <w:sz w:val="20"/>
                <w:szCs w:val="20"/>
              </w:rPr>
            </w:pPr>
            <w:r>
              <w:rPr>
                <w:rFonts w:cs="Arial" w:ascii="Arial" w:hAnsi="Arial"/>
                <w:smallCaps/>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lang w:val="en-GB"/>
              </w:rPr>
              <w:t>8401</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rPr>
            </w:pPr>
            <w:r>
              <w:rPr>
                <w:rFonts w:cs="Arial" w:ascii="Arial" w:hAnsi="Arial"/>
                <w:b/>
                <w:sz w:val="20"/>
                <w:szCs w:val="20"/>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rPr>
            </w:pPr>
            <w:r>
              <w:rPr>
                <w:rFonts w:cs="Arial" w:ascii="Arial" w:hAnsi="Arial"/>
                <w:b/>
                <w:color w:val="000000"/>
                <w:sz w:val="20"/>
                <w:szCs w:val="20"/>
                <w:lang w:val="en-GB"/>
              </w:rPr>
              <w:t>Nuclear reactors; fuel elements (cartridges), non-irradiated, for nuclear reactors; machinery and apparatus for isotopic separation.</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rPr>
            </w:pPr>
            <w:r>
              <w:rPr>
                <w:rFonts w:cs="Arial" w:ascii="Arial" w:hAnsi="Arial"/>
                <w:sz w:val="20"/>
                <w:szCs w:val="20"/>
                <w:lang w:val="en-GB"/>
              </w:rPr>
              <w:t>840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Nuclear reac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401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 and apparatus for isotopic separation,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401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1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Fuel elements (cartridges), non-irradiat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01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1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arts of nuclear reac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014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0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Steam or other vapour generating boilers (other than central heating hot water boilers capable also of producing low pressure steam); super-heated water boiler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2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 xml:space="preserve">-  </w:t>
            </w:r>
            <w:r>
              <w:rPr>
                <w:rFonts w:cs="Arial" w:ascii="Arial" w:hAnsi="Arial"/>
                <w:color w:val="000000"/>
                <w:sz w:val="20"/>
                <w:szCs w:val="16"/>
              </w:rPr>
              <w:t>Steam or other vapour generating boilers:</w:t>
            </w:r>
            <w:r>
              <w:rPr>
                <w:rFonts w:cs="Verdana" w:ascii="Verdana" w:hAnsi="Verdana"/>
                <w:color w:val="000000"/>
                <w:sz w:val="16"/>
                <w:szCs w:val="16"/>
              </w:rPr>
              <w:t xml:space="preserve"> </w:t>
            </w:r>
            <w:r>
              <w:rPr>
                <w:rFonts w:cs="Arial" w:ascii="Arial" w:hAnsi="Arial"/>
                <w:color w:val="000000"/>
                <w:sz w:val="20"/>
                <w:szCs w:val="20"/>
                <w:lang w:val="en-GB"/>
              </w:rPr>
              <w:t>watertube boilers with a steam production exceeding 45 t per hou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0211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40211 from subheading 8402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2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 xml:space="preserve">-  </w:t>
            </w:r>
            <w:r>
              <w:rPr>
                <w:rFonts w:cs="Arial" w:ascii="Arial" w:hAnsi="Arial"/>
                <w:color w:val="000000"/>
                <w:sz w:val="20"/>
                <w:szCs w:val="16"/>
              </w:rPr>
              <w:t>Steam or other vapour generating boilers:</w:t>
            </w:r>
            <w:r>
              <w:rPr>
                <w:rFonts w:cs="Verdana" w:ascii="Verdana" w:hAnsi="Verdana"/>
                <w:color w:val="000000"/>
                <w:sz w:val="16"/>
                <w:szCs w:val="16"/>
              </w:rPr>
              <w:t xml:space="preserve"> </w:t>
            </w:r>
            <w:r>
              <w:rPr>
                <w:rFonts w:cs="Arial" w:ascii="Arial" w:hAnsi="Arial"/>
                <w:color w:val="000000"/>
                <w:sz w:val="20"/>
                <w:szCs w:val="20"/>
                <w:lang w:val="en-GB"/>
              </w:rPr>
              <w:t>watertube boilers with a steam production not exceeding 45 t per hou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0212 from any other subheading, except from subheading 840211.</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2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z w:val="20"/>
                <w:szCs w:val="20"/>
                <w:lang w:val="en-GB"/>
              </w:rPr>
              <w:t xml:space="preserve">-  </w:t>
            </w:r>
            <w:r>
              <w:rPr>
                <w:rFonts w:cs="Arial" w:ascii="Arial" w:hAnsi="Arial"/>
                <w:color w:val="000000"/>
                <w:sz w:val="20"/>
                <w:szCs w:val="16"/>
              </w:rPr>
              <w:t>Steam or other vapour generating boilers:</w:t>
            </w:r>
            <w:r>
              <w:rPr>
                <w:rFonts w:cs="Verdana" w:ascii="Verdana" w:hAnsi="Verdana"/>
                <w:color w:val="000000"/>
                <w:sz w:val="16"/>
                <w:szCs w:val="16"/>
              </w:rPr>
              <w:t xml:space="preserve"> </w:t>
            </w:r>
            <w:r>
              <w:rPr>
                <w:rFonts w:cs="Arial" w:ascii="Arial" w:hAnsi="Arial"/>
                <w:color w:val="000000"/>
                <w:sz w:val="20"/>
                <w:szCs w:val="20"/>
                <w:lang w:val="en-GB"/>
              </w:rPr>
              <w:t>other vapour generating boilers, including hybrid boil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0219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40219 from subheading 8402.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uper-heated water boil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02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029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No change in tariff classification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03</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entral heating boilers other than those of heading 8402.</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3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oil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03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03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0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pacing w:val="-3"/>
                <w:sz w:val="20"/>
                <w:szCs w:val="20"/>
                <w:lang w:val="en-GB"/>
              </w:rPr>
            </w:pPr>
            <w:r>
              <w:rPr>
                <w:rFonts w:cs="Arial" w:ascii="Arial" w:hAnsi="Arial"/>
                <w:b/>
                <w:spacing w:val="-3"/>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uxiliary plant for use with boilers of heading 8402 or 8403 (for example, economisers, super-heaters, soot removers, gas recoverers); condensers for steam or other vapour power unit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2"/>
                <w:sz w:val="20"/>
                <w:szCs w:val="20"/>
                <w:lang w:val="en-GB"/>
              </w:rPr>
              <w:t>-  Auxiliary plant for use with boilers of heading 8402 or 8403</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04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ndensers for steam or other vapour power uni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40420 from any other heading; or</w:t>
            </w:r>
          </w:p>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40420 from subheading 8404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04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05</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pacing w:val="-3"/>
                <w:sz w:val="20"/>
                <w:szCs w:val="20"/>
                <w:lang w:val="en-GB"/>
              </w:rPr>
            </w:pPr>
            <w:r>
              <w:rPr>
                <w:rFonts w:cs="Arial" w:ascii="Arial" w:hAnsi="Arial"/>
                <w:b/>
                <w:spacing w:val="-3"/>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oducer gas or water gas generators, with or without their purifiers; acetylene gas generators and similar water process gas generators, with or without their purifier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2"/>
                <w:sz w:val="20"/>
                <w:szCs w:val="20"/>
                <w:lang w:val="en-GB"/>
              </w:rPr>
              <w:t>-  Producer gas or water gas generators, with or without their purifiers; acetylene gas generators and similar water process gas generators, with or without their purifi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05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05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0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pacing w:val="-3"/>
                <w:sz w:val="20"/>
                <w:szCs w:val="20"/>
                <w:lang w:val="en-GB"/>
              </w:rPr>
            </w:pPr>
            <w:r>
              <w:rPr>
                <w:rFonts w:cs="Arial" w:ascii="Arial" w:hAnsi="Arial"/>
                <w:b/>
                <w:spacing w:val="-3"/>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team turbines and other vapour turbin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urbines for marine propulsio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06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68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turbines: of an output exceeding 40 M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0681 through 840682 from any other subheading outside that group.</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68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turbines: of an output not exceeding 40 M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0681 through 840682 from any other subheading outside that group.</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6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06900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07</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park-ignition reciprocating or rotary internal combustion piston eng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407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08</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mpression-ignition internal combustion piston engines (diesel or semi-diesel eng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408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09</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rts suitable for use solely or principally with the engines of heading 8407 or 8408.</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9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or aircraft eng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09.1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9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uitable for use solely or principally with spark-ignition internal combustion piston eng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0991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0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09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 change to subheading 840999 from any other heading; or</w:t>
            </w:r>
          </w:p>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 regional value content of not less than 40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10</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bCs/>
                <w:color w:val="000000"/>
                <w:spacing w:val="-2"/>
                <w:sz w:val="20"/>
                <w:szCs w:val="20"/>
                <w:lang w:val="en-GB"/>
              </w:rPr>
            </w:pPr>
            <w:r>
              <w:rPr>
                <w:rFonts w:cs="Arial" w:ascii="Arial" w:hAnsi="Arial"/>
                <w:b/>
                <w:bCs/>
                <w:color w:val="000000"/>
                <w:spacing w:val="-2"/>
                <w:sz w:val="20"/>
                <w:szCs w:val="20"/>
                <w:lang w:val="en-GB"/>
              </w:rPr>
              <w:t>Hydraulic turbines, water wheels, and regulators therefor.</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bCs/>
                <w:color w:val="000000"/>
                <w:spacing w:val="-2"/>
                <w:sz w:val="20"/>
                <w:szCs w:val="20"/>
                <w:lang w:val="en-GB"/>
              </w:rPr>
            </w:pPr>
            <w:r>
              <w:rPr>
                <w:rFonts w:cs="Arial" w:ascii="Arial" w:hAnsi="Arial"/>
                <w:b/>
                <w:bCs/>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0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ydraulic turbines and water wheels: of a power not exceeding 1,000 k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011 from any other subheading, except from subheadings 841011 through 841013.</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0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ydraulic turbines and water wheels: of a power exceeding 1,000 kW but not exceeding 10,000 k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012 from any other subheading, except from subheadings 841011 through 841013.</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0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ydraulic turbines and water wheels: of a power exceeding 10,000 k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013 from any other subheading, except from subheadings 841011 through 841013.</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0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including regula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09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11</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urbo-jets, turbo-propellers and other gas turbin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1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urbo-jets: of a thrust not exceeding 25 k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111 from any other subheading, except from subheadings 841111 through 8411.82.</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1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urbo-jets: of a thrust exceeding 25 k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112 from any other subheading, except from subheadings 841111 through 841182.</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1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urbo-propellers: of a power not exceeding 1,100 k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121 from any other subheading, except from subheadings 841111 through 841182.</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1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urbo-propellers: of a power exceeding 1,100 k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122 from any other subheading, except from subheadings 841111 through 841182.</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18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gas turbines: of a power not exceeding 5,000 k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191 from any other subheading, except from subheadings 841111 through 841182.</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18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gas turbines: of a power exceeding 5,000 k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182 from any other subheading, except from subheadings 841111 through 841182.</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1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f turbo-jets or turbo-propell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191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1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199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1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engines and motor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eaction engines other than turbo-je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2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2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ydraulic power engines and motors: linear acting (cylind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2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2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ydraulic power engines and motor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22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2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neumatic power engines and motors: linear acting (cylind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23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2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neumatic power engines and motor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23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2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2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29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0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13</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umps for liquids, whether or not fitted with a measuring device; liquid elevator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3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umps fitted or designed to be fitted with a measuring device: pumps for dispensing fuel or lubricants, of the type used in filling-stations or in garag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31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3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umps fitted or designed to be fitted with a measuring device: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31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3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and pumps, other than those of subheading 841311 or 841319</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3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3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uel, lubricating or cooling medium pumps for internal combustion piston eng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3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3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ncrete pump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3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3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reciprocating positive displacement pump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35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3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rotary positive displacement pump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36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3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entrifugal pump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37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38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umps; liquid elevators: pump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38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38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umps; liquid elevators: liquid eleva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38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3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f pump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391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0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3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f liquid eleva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392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0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1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ir or vacuum pumps, air or other gas compressors and fans; ventilating or recycling hoods incorporating a fan, whether or not fitted with filter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pacing w:val="-2"/>
                <w:sz w:val="20"/>
                <w:szCs w:val="20"/>
                <w:lang w:val="en-GB"/>
              </w:rPr>
            </w:pPr>
            <w:r>
              <w:rPr>
                <w:rFonts w:cs="Arial" w:ascii="Arial" w:hAnsi="Arial"/>
                <w:b/>
                <w:color w:val="00007F"/>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Vacuum pump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4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and- or foot-operated air pump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4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4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pressors of a kind used in refrigerating equipmen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4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4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ir compressors mounted on a wheeled chassis for towin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4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4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ans: table, floor, wall, window, ceiling or roof fans, with a self-contained electric motor of an output not exceeding 125 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45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4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an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45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4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oods having a maximum horizontal side not exceeding 120 cm</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46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4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4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490 from any other sub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0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15</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ir conditioning machines, comprising a motor-driven fan and elements for changing the temperature and humidity, including those machines in which the humidity cannot be separately regulated.</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pacing w:val="-2"/>
                <w:sz w:val="20"/>
                <w:szCs w:val="20"/>
                <w:lang w:val="en-GB"/>
              </w:rPr>
            </w:pPr>
            <w:r>
              <w:rPr>
                <w:rFonts w:cs="Arial" w:ascii="Arial" w:hAnsi="Arial"/>
                <w:b/>
                <w:color w:val="00007F"/>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  </w:t>
            </w:r>
            <w:r>
              <w:rPr>
                <w:rFonts w:cs="Arial" w:ascii="Arial" w:hAnsi="Arial"/>
                <w:color w:val="000000"/>
                <w:spacing w:val="-2"/>
                <w:sz w:val="20"/>
                <w:szCs w:val="20"/>
              </w:rPr>
              <w:t>Window or wall types, self</w:t>
              <w:noBreakHyphen/>
              <w:t>contained or ”split-system”</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5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5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 a kind used for persons, in motor vehic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5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58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ncorporating a refrigerating unit and a valve for reversal of the cooling/heat cycle (reversible heat pump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48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58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other, incorporating a refrigerating uni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48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58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not incorporating a refrigerating uni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483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590 from any other sub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1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Furnace burners for liquid fuel, for pulverised solid fuel or for gas; mechanical stokers, including their mechanical grates, mechanical ash dischargers and similar applianc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urnace burners for liquid fue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6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furnace burners, including combination burn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6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6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echanical stokers including their mechanical grates, mechanical ash dischargers and similar applian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6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6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69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17</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Industrial or laboratory furnaces and ovens, including incinerators, non-electric.</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7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urnaces and ovens for the roasting, melting or other heat-treatment of ores, pyrites or of meta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7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7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akery ovens, including biscuit ove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7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7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7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7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7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18</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efrigerators, freezers and other refrigerating or freezing equipment, electric or other; heat pumps other than air conditioning machines of heading 84.15.</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8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bined refrigerator-freezers, fitted with separate external do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8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8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efrigerators, household type: compression-typ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8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8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efrigerators, household type: absorption-type, electric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82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8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efrigerators, household type: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82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8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reezers of the chest type, not exceeding 800 L capacit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8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8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reezers of the upright type, not exceeding 900 L capacit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8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8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refrigerating or freezing chests, cabinets, display counters, show-cases and similar refrigerating or freezing furnitur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85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86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refrigerating or freezing equipment; heat pumps: compression type units whose condensers are heat exchang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86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86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refrigerating or freezing equipment; heat pump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86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8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furniture designed to receive refrigerating or freezing equipmen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89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8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89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19</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ry, plant or laboratory equipment, whether or not electrically heated (excluding furnaces, ovens and other equipment of heading 8514), for the treatment of materials by a process involving a change of temperature such as heating, cooking, roasting, distilling, rectifying, sterilising, pasteurising, steaming, drying, evaporating, vaporising, condensing or cooling, other than machinery or plant of a kind used for domestic purposes; instantaneous or storage water heaters, non-electric.</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9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nstantaneous or storage water heaters, non-electric: instantaneous gas water hea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91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41919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nstantaneous or storage water heaters, non-electric: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91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4192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edical, surgical or laboratory sterilis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9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9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Dryers: for agricultural produc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93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93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ryers: for wood, paper pulp, paper or paperboar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93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9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ryer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93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9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istilling or rectifying plan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9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9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eat exchange uni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95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9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 for liquefying air or other gas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96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98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 plant and equipment: for making hot drinks or for cooking or heating foo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98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98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 plant and equipmen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98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19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990 from any other heading, except from heading 7303 through 7306 and 8501;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not less than 40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pacing w:val="-3"/>
                <w:sz w:val="20"/>
                <w:szCs w:val="20"/>
                <w:lang w:val="en-GB"/>
              </w:rPr>
            </w:pPr>
            <w:r>
              <w:rPr>
                <w:rFonts w:cs="Arial" w:ascii="Arial" w:hAnsi="Arial"/>
                <w:b/>
                <w:sz w:val="20"/>
                <w:szCs w:val="20"/>
                <w:lang w:val="en-GB"/>
              </w:rPr>
              <w:t>8420</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pacing w:val="-3"/>
                <w:sz w:val="20"/>
                <w:szCs w:val="20"/>
                <w:lang w:val="en-GB"/>
              </w:rPr>
            </w:pPr>
            <w:r>
              <w:rPr>
                <w:rFonts w:cs="Arial" w:ascii="Arial" w:hAnsi="Arial"/>
                <w:b/>
                <w:spacing w:val="-3"/>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alendering or other rolling machines, other than for metals or glass, and cylinders therefor.</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0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lendering or other roll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0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0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cylind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091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0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0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099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21</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entrifuges, including centrifugal dryers; filtering or purifying machinery and apparatus for liquids or gas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1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entrifuges, including centrifugal dryers: cream separa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11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1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entrifuges, including centrifugal dryers: clothes-dry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11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1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entrifuges, including centrifugal dryer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11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1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iltering or purifying machinery and apparatus for liquids: for filtering or purifying wat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1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1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iltering or purifying machinery and apparatus for liquids: for filtering or purifying beverages other than wat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12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12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iltering or purifying machinery and apparatus for liquids: oil or petrol-filters for internal combustion eng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123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1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iltering or purifying machinery and apparatus for liquid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12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1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iltering or purifying machinery and apparatus for gases: intake air filters for internal combustion eng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13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1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iltering or purifying machinery and apparatus for gas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1213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1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f centrifuges, including centrifugal dry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19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1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199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0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2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Dish washing machines; machinery for cleaning or drying bottles or other containers; machinery for filling, closing, sealing or labelling bottles, cans, boxes, bags or other containers; machinery for capsuling bottles, jars, tubes and similar containers; other packing or wrapping machinery (including heat-shrink wrapping machinery); machinery for aerating beverage.</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2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Dish washing machines: of the household typ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21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2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ish washing machin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21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 for cleaning or drying bottles or other contain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2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 for filling, closing, sealing or labelling bottles, cans, boxes, bags or other containers; machinery for capsuling bottles, jars, tubes and similar containers; machinery for aerating beverag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2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2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acking or wrapping machinery (including heat-shrink wrapping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2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  Parts </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2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23</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eighing machinery (excluding balances of a sensitivity of 5 cg or better), including weight operated counting or checking machines; weighing machine weights of all kind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3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ersonal weighing machines, including baby scales; household sca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3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3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cales for continuous weighing of goods on convey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3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3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nstant weight scales and scales for discharging a predetermined weight of material into a bag or container, including hopper sca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3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38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weighing machinery: having a maximum weighing capacity not exceeding 30 k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38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38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weighing machinery: having a maximum weighing capacity exceeding 30 kg but not exceeding 5,000 k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38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38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weighing machinery: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38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Weighing machine weights of all kinds; parts of weighing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39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2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echanical appliances (whether or not hand-operated) for projecting, dispersing or spraying liquids or powders; fire extinguishers, whether or not charged; spray guns and similar appliances; steam or sand blasting machines and similar jet project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ire extinguishers, whether or not charg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4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pray guns and similar applian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4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4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team or sand blasting machines and similar jet project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4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48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appliances: agricultural or horticultur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48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48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applianc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48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490 from any other heading, except from subheading 841440 or subheading 84148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25</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ulley tackle and hoists other than skip hoists; winches and capstans; jack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5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ulley tackle and hoists other than skip hoists or hoists of a kind used for raising vehicles: powered by electric moto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51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5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ulley tackle and hoists other than skip hoists or hoists of a kind used for raising vehicl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51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5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it-head winding gear; winches specially designed for use undergroun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5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5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winches; capstans: powered by electric moto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53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5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winches; capstan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53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5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Jacks; hoists of a kind used for raising vehicles: built-in jacking systems of a type used in garag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54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54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Jacks; hoists of a kind used for raising vehicles: other jacks and hoists, hydraulic</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54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5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Jacks; hoists of a kind used for raising vehicl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54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2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pacing w:val="-3"/>
                <w:sz w:val="20"/>
                <w:szCs w:val="20"/>
                <w:lang w:val="en-GB"/>
              </w:rPr>
            </w:pPr>
            <w:r>
              <w:rPr>
                <w:rFonts w:cs="Arial" w:ascii="Arial" w:hAnsi="Arial"/>
                <w:b/>
                <w:spacing w:val="-3"/>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hips’ derricks; cranes, including cable cranes; mobile lifting frames, straddle carriers and works trucks fitted with a crane.</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6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verhead travelling cranes, transporter cranes, gantry cranes, bridge cranes, mobile lifting frames and straddle carriers: overhead travelling cranes on fixed suppor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61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6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verhead travelling cranes, transporter cranes, gantry cranes, bridge cranes, mobile lifting frames and straddle carriers: mobile lifting frames on tyres and straddle carri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61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6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verhead travelling cranes, transporter cranes, gantry cranes, bridge cranes, mobile lifting frames and straddle carrier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61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ower cra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6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6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ortal or pedestal jib cra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6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6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 self-propelled: on tyr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64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6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 self-propelled: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64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6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 designed for mounting on road vehic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69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6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69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27</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bCs/>
                <w:color w:val="000000"/>
                <w:spacing w:val="-2"/>
                <w:sz w:val="20"/>
                <w:szCs w:val="20"/>
                <w:lang w:val="en-GB"/>
              </w:rPr>
            </w:pPr>
            <w:r>
              <w:rPr>
                <w:rFonts w:cs="Arial" w:ascii="Arial" w:hAnsi="Arial"/>
                <w:b/>
                <w:bCs/>
                <w:color w:val="000000"/>
                <w:spacing w:val="-2"/>
                <w:sz w:val="20"/>
                <w:szCs w:val="20"/>
                <w:lang w:val="en-GB"/>
              </w:rPr>
              <w:t>Fork-lift trucks; other works trucks fitted with lifting or handling equipment.</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bCs/>
                <w:color w:val="000000"/>
                <w:spacing w:val="-2"/>
                <w:sz w:val="20"/>
                <w:szCs w:val="20"/>
                <w:lang w:val="en-GB"/>
              </w:rPr>
            </w:pPr>
            <w:r>
              <w:rPr>
                <w:rFonts w:cs="Arial" w:ascii="Arial" w:hAnsi="Arial"/>
                <w:b/>
                <w:bCs/>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427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elf-propelled trucks powered by an electric moto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7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7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elf-propelled truck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7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7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truck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7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28</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lifting, handling, loading or unloading machinery (for example, lifts, escalators, conveyors, teleferic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8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ifts and skip hois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8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8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neumatic elevators and convey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8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8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ontinuous-action elevators and conveyors, for goods or materials: specially designed for underground us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83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83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ontinuous-action elevators and conveyors, for goods or materials: other, bucket typ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83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83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ontinuous-action elevators and conveyors, for goods or materials: other, belt typ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833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8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ontinuous-action elevators and conveyors, for goods or material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83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8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scalators and moving walkway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8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8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ine wagon pushers, locomotive or wagon traversers, wagon tippers and similar railway wagon handling equipmen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85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8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eleferics, chair-lifts, ski-draglines; traction mechanisms for funicula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86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8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8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29</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elf-propelled bulldozers, angledozers, graders, levellers, scrapers, mechanical shovels, excavators, shovel loaders, tamping machines and road roller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9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ulldozers and angledozers: track layin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91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9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ulldozers and angledozer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91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9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Graders and levell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9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9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crap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9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9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amping machines and road roll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9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9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echanical shovels, excavators and shovel loaders: front-end shovel load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95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95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Mechanical shovels, excavators and shovel loaders: machinery with a 360</w:t>
            </w:r>
            <w:r>
              <w:rPr>
                <w:rFonts w:cs="Arial" w:ascii="Arial" w:hAnsi="Arial"/>
                <w:color w:val="000000"/>
                <w:spacing w:val="-2"/>
                <w:sz w:val="20"/>
                <w:szCs w:val="20"/>
                <w:vertAlign w:val="superscript"/>
                <w:lang w:val="en-GB"/>
              </w:rPr>
              <w:t>o</w:t>
            </w:r>
            <w:r>
              <w:rPr>
                <w:rFonts w:cs="Arial" w:ascii="Arial" w:hAnsi="Arial"/>
                <w:color w:val="000000"/>
                <w:spacing w:val="-2"/>
                <w:sz w:val="20"/>
                <w:szCs w:val="20"/>
                <w:lang w:val="en-GB"/>
              </w:rPr>
              <w:t xml:space="preserve"> revolving superstructur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95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29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echanical shovels, excavators and shovel loader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295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30</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moving, grading, levelling, scraping, excavating, tamping, compacting, extracting or boring machinery, for earth, minerals or ores; pile-drivers and pile-extractors; snow-ploughs and snow-blower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0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ile-drivers and pile-extrac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0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0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now-ploughs and snow-blow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0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0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al or rock cutters and tunnelling machinery: self-propel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03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0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al or rock cutters and tunnelling machinery: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03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0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boring or sinking machinery: self-propel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04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0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boring or sinking machinery: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04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0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 self-propel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05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06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 not self-propelled: tamping or compacting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06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06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 not self-propelled: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06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31</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rts suitable for use solely or principally with the machinery of headings 8425 to 8430.</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43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3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gricultural, horticultural or forestry machinery for soil preparation or cultivation; lawn or sports-ground roller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lough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2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2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arrows, scarifiers, cultivators, weeders and hoes: disc harrow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2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2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arrows, scarifiers, cultivators, weeders and ho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22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2"/>
                <w:sz w:val="20"/>
                <w:szCs w:val="20"/>
                <w:lang w:val="en-GB"/>
              </w:rPr>
              <w:t>-  Seeders, planters and transplan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2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2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nure spreaders and fertiliser distribu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2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2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2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2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33</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Harvesting or threshing machinery, including straw or fodder balers; grass or hay mowers; machines for cleaning, sorting or grading eggs, fruit or other agricultural produce, other than machinery of heading 8437.</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3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owers for lawns, parks or sports-grounds: powered, with the cutting device rotating in a horizontal plan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31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3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owers for lawns, parks or sports-ground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31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3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2"/>
                <w:sz w:val="20"/>
                <w:szCs w:val="20"/>
                <w:lang w:val="en-GB"/>
              </w:rPr>
              <w:t>-  Other mowers, including cutter bars for tractor mountin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3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3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haymaking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3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3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traw or fodder balers, including pick-up bal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3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3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harvesting machinery; threshing machinery: combine harvester-thresh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35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43352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harvesting machinery; threshing machinery: other threshing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35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35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harvesting machinery; threshing machinery: root or tuber harvest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353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3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harvesting machinery; threshing machinery: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35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3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for cleaning, sorting or grading eggs, fruit or other agricultural produc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36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3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pacing w:val="-3"/>
                <w:sz w:val="20"/>
                <w:szCs w:val="20"/>
                <w:lang w:val="en-GB"/>
              </w:rPr>
            </w:pPr>
            <w:r>
              <w:rPr>
                <w:rFonts w:cs="Arial" w:ascii="Arial" w:hAnsi="Arial"/>
                <w:b/>
                <w:sz w:val="20"/>
                <w:szCs w:val="20"/>
                <w:lang w:val="en-GB"/>
              </w:rPr>
              <w:t>843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pacing w:val="-3"/>
                <w:sz w:val="20"/>
                <w:szCs w:val="20"/>
                <w:lang w:val="en-GB"/>
              </w:rPr>
            </w:pPr>
            <w:r>
              <w:rPr>
                <w:rFonts w:cs="Arial" w:ascii="Arial" w:hAnsi="Arial"/>
                <w:b/>
                <w:spacing w:val="-3"/>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ilking machines and dairy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ilk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4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airy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4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4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35</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esses, crushers and similar machinery used in the manufacture of wine, cider, fruit juices or similar beverag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5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5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3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agricultural, horticultural, forestry, poultry-keeping or bee-keeping machinery, including germination plant fitted with mechanical or thermal equipment; poultry incubators and brooder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 for preparing animal feeding stuff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6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6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oultry-keeping machinery; poultry incubators and brooders: poultry incubators and brood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6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6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oultry-keeping machinery; poultry incubators and brooder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62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6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6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6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f poultry-keeping machinery or poultry incubators and brood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69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6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69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37</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pacing w:val="-3"/>
                <w:sz w:val="20"/>
                <w:szCs w:val="20"/>
                <w:lang w:val="en-GB"/>
              </w:rPr>
            </w:pPr>
            <w:r>
              <w:rPr>
                <w:rFonts w:cs="Arial" w:ascii="Arial" w:hAnsi="Arial"/>
                <w:b/>
                <w:spacing w:val="-3"/>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s for cleaning, sorting or grading seed, grain or dried leguminous vegetables; machinery used in the milling industry or for the working of cereals or dried leguminous vegetables, other than farm-type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7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for cleaning, sorting or grading seed, grain or dried leguminous vegetab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7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7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7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7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7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38</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pacing w:val="-3"/>
                <w:sz w:val="20"/>
                <w:szCs w:val="20"/>
                <w:lang w:val="en-GB"/>
              </w:rPr>
            </w:pPr>
            <w:r>
              <w:rPr>
                <w:rFonts w:cs="Arial" w:ascii="Arial" w:hAnsi="Arial"/>
                <w:b/>
                <w:spacing w:val="-3"/>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ry, not specified or included elsewhere in this Chapter, for the industrial preparation or manufacture of food or drink, other than machinery for the extraction or preparation of animal or fixed vegetable fats or oil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8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akery machinery and machinery for the manufacture of macaroni, spaghetti or similar produc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8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8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 for the manufacture of confectionery, cocoa or chocolat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8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8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 for sugar manufactur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8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8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rewery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8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8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 for the preparation of meat or poult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85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8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 for the preparation of fruits, nuts or vegetab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86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8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8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8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8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39</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pacing w:val="-3"/>
                <w:sz w:val="20"/>
                <w:szCs w:val="20"/>
                <w:lang w:val="en-GB"/>
              </w:rPr>
            </w:pPr>
            <w:r>
              <w:rPr>
                <w:rFonts w:cs="Arial" w:ascii="Arial" w:hAnsi="Arial"/>
                <w:b/>
                <w:spacing w:val="-3"/>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ry for making pulp of fibrous cellulosic material or for making or finishing paper or paperboard.</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9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 for making pulp of fibrous cellulosic materi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9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9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 for making paper or paperboar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9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9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 for finishing paper or paperboar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9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9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f machinery for making pulp of fibrous cellulosic materi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99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39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399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40</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ook-binding machinery, including book-sew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0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0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0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0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41</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machinery for making up paper pulp, paper or paperboard, including cutting machines of all kind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utt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1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for making bags, sacks or envelop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1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1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for making cartons, boxes, cases, tubes, drums or similar containers, other than by mouldin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1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1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for moulding articles in paper pulp, paper or paperboar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1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1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1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1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4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ry, apparatus and equipment (other than the machine-tools of headings 8456 to 8465), for type-founding or type-setting, for preparing or making printing blocks, plates, cylinders or other printing components; printing type, blocks, plates, cylinders and other printing components; blocks, plates, cylinders and lithographic stones, prepared for printing purposes (for example, planed, grained or polished).</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hototype-setting and compos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210 from any other subheading except from subheadings 844210 through 84423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 apparatus and equipment for type-setting or composing by other processes, with or without founding devic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220 from any other subheading except from subheadings 844210 through 84423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 apparatus and equipmen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230 from any other subheading except from subheadings 844210 through 84423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2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f the foregoing machinery, apparatus or equipmen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24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2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rinting type, blocks, plates, cylinders and other printing components; blocks, plates, cylinders and lithographic stones, prepared for printing purposes (for example, planed, grained or polish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25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43</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rPr>
              <w:t>Printing machinery used for printing by means of the printing type, blocks, plates, cylinders and other printing components of heading 8442; ink-jet printing machines, other than those of heading 8471; machines for uses ancillary to printing.</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3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fset printing machinery: reel f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311 from any other subheading, except from subheadings 844311 through 844360;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44311 from subheading 844660, provided there is a regional value content of not less than 45 percent, whether or not there is also a change from any other subheading outside that group.</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3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fset printing machinery: sheet fed, office type (sheet size not exceeding 22 x 36 cm)</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312 from any other subheading, except from subheadings 844311 through 844360;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44312 from subheading 844660, provided there is a regional value content of not less than 45 percent, whether or not there is also a change from any other subheading outside that group.</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3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fset printing machinery: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319 from any other subheading, except from subheadings 844311 through 844360;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44319 from subheading 844660, provided there is a regional value content of not less than 45 percent, whether or not there is also a change from any other subheading outside that group.</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3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etterpress printing machinery, excluding flexographic printing: reel f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321 from any other subheading, except from subheadings 844311 through 844360;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44321 from subheading 844660, provided there is a regional value content of not less than 45 percent, whether or not there is also a change from any other subheading outside that group.</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3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etterpress printing machinery, excluding flexographic printing: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329 from any other subheading, except from subheadings 844311 through 844360;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44329 from subheading 844660, provided there is a regional value content of not less than 45 percent, whether or not there is also a change from any other subheading outside that group.</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3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lexographic printing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330 from any other subheading, except from subheadings 844311 through 844360;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44330 from subheading 844660, provided there is a regional value content of not less than 45 percent, whether or not there is also a change from any other subheading outside that group.</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3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Gravure printing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340 from any other subheading, except from subheadings 844311 through 844360;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44340 from subheading 844660, provided there is a regional value content of not less than 45 percent, whether or not there is also a change from any other subheading outside that group.</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3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rinting machinery: ink-jet print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351 from any other subheading, except from subheadings 844311 through 844360;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44351 from subheading 844660, provided there is a regional value content of not less than 45 percent, whether or not there is also a change from any other subheading outside that group.</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3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rinting machinery: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359 from any other subheading, except from subheadings 844311 through 844360;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44359 from subheading 844660, provided there is a regional value content of not less than 45 percent whether or not there is also a change from any other subheading outside that group.</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3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for uses ancillary to printin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360 from any other subheading, except from subheadings 844311 through 84436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39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0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4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s for extruding, drawing, texturing or cutting man-made textile materia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444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45</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s for preparing textile fibres; spinning, doubling or twisting machines and other machinery for producing textile yarns; textile reeling or winding (including weft-winding) machines and machines for preparing textile yarns for use on the machines of heading 8446 or 8447.</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445 from any other heading, except from heading 8445 through 8447.</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4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eaving machines (loom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446 from any other heading, except from heading 8445 through 8447.</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47</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Knitting machines, stitch-bonding machines and machines for making gimped yarn, tulle, lace, embroidery, trimmings, braid or net and machines for tuftin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7 from any other heading, except from heading 8445 through 8447.</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48</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uxiliary machinery for use with machines of heading 8444, 8445, 8446 or 8447 (for example, dobbies, Jacquards, automatic stop motions, shuttle changing mechanisms); parts and accessories suitable for use solely or principally with the machines of this heading or of heading 8444, 8445, 8446 or 8447 (for example, spindles and spindle flyers, card clothing, combs, extruding nipples, shuttles, healds and heald-frames, hosiery needl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8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uxiliary machinery for machines of heading 8444, 8445, 8446 or 8447: dobbies and Jacquards; card reducing, copying, punching or assembling machines for use therewith</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81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8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uxiliary machinery for machines of heading 8444, 8445, 8446 or 8447: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81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8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 of machines of heading 8444 or of their auxiliary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82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8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 of machines of heading 8445 or of their auxiliary machinery: card clothin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83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83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 of machines of heading 8445 or of their auxiliary machinery: of machines for preparing textile fibres, other than card clothin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832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83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 of machines of heading 8445 or of their auxiliary machinery: spindles, spindle flyers, spinning rings and ring travell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833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8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 of machines of heading 8445 or of their auxiliary machinery: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83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8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 of weaving machines (looms) or of their auxiliary machinery: shutt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84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84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 of weaving machines (looms) or of their auxiliary machinery: reeds for looms, healds and heald-fram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842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8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 of weaving machines (looms) or of their auxiliary machinery: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84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8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 of machines of heading 8447 or of their auxiliary machinery: sinkers, needles and other articles used in forming stitch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85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48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 of machines of heading 8447 or of their auxiliary machinery: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485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49</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ry for the manufacture or finishing of felt or nonwovens in the piece or in shapes, including machinery for making felt hats; blocks for making ha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444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50</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Household or laundry-type washing machines, including machines which both wash and dry.</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0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each of a dry linen capacity not exceeding 10 kg: fully-automatic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01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0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each of a dry linen capacity not exceeding 10 kg: other machines, with built-in centrifugal dri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01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0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each of a dry linen capacity not exceeding 10 kg: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01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0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each of a dry linen capacity exceeding 10 k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0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0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0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51</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ry (other than machines of heading 8450) for washing, cleaning, wringing, drying, ironing, pressing (including fusing presses), bleaching, dyeing, dressing, finishing, coating or impregnating textile yarns, fabrics  or made up textile articles and machines for applying the paste to the base fabric or other support used in the manufacture of floor coverings such as linoleum; machines for reeling, unreeling, folding, cutting or pinking textile fabric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ry-clean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1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1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rying machines: each of a dry linen capacity not exceeding 10k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1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1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rying machin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12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1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roning machines and presses (including fusing press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1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1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Washing, bleaching or dye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1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1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for reeling, unreeling, folding, cutting or pinking textile fabric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15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1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1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1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5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ewing machines, other than book-sewing machines of heading 8440; furniture, bases and covers specially designed for sewing machines; sewing machine needl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ewing machines of the household typ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210 from any other subheading, except from subheadings 845210 through 84522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2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ewing machines: automatic uni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221 from any other subheading, except from subheadings 845210 through 84522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2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ewing machin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229 from any other subheading, except from subheadings 845210 through 84522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ewing machine need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2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2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urniture, bases and covers for sewing machines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2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arts of sew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2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53</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ry for preparing, tanning or working hides, skins or leather or for making or repairing footwear or other articles of hides, skins or leather, other than sew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3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 for preparing, tanning or working hides, skins or lea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3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3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 for making or repairing footwea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3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3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3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3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5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bCs/>
                <w:color w:val="000000"/>
                <w:spacing w:val="-2"/>
                <w:sz w:val="20"/>
                <w:szCs w:val="20"/>
                <w:lang w:val="en-GB"/>
              </w:rPr>
            </w:pPr>
            <w:r>
              <w:rPr>
                <w:rFonts w:cs="Arial" w:ascii="Arial" w:hAnsi="Arial"/>
                <w:b/>
                <w:bCs/>
                <w:color w:val="000000"/>
                <w:spacing w:val="-2"/>
                <w:sz w:val="20"/>
                <w:szCs w:val="20"/>
                <w:lang w:val="en-GB"/>
              </w:rPr>
              <w:t>Converters, ladles, ingot moulds and casting machines, of a kind used in metallurgy or in metal foundri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bCs/>
                <w:color w:val="000000"/>
                <w:spacing w:val="-2"/>
                <w:sz w:val="20"/>
                <w:szCs w:val="20"/>
                <w:lang w:val="en-GB"/>
              </w:rPr>
            </w:pPr>
            <w:r>
              <w:rPr>
                <w:rFonts w:cs="Arial" w:ascii="Arial" w:hAnsi="Arial"/>
                <w:b/>
                <w:bCs/>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nver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4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ngot moulds and lad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4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4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st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4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4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55</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etal-rolling mills and rolls therefor.</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ube mil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5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5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rolling mills: hot or combination hot and col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5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5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rolling mills: col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52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5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olls for rolling mil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5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5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55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5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tools for working any material by removal of material, by laser or other light or photon beam, ultrasonic, electro-discharge, electro-chemical, electron beam, ionic-beam or plasma arc process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456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57</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3"/>
                <w:sz w:val="20"/>
                <w:szCs w:val="20"/>
                <w:lang w:val="en-GB"/>
              </w:rPr>
            </w:pPr>
            <w:r>
              <w:rPr>
                <w:rFonts w:cs="Arial" w:ascii="Arial" w:hAnsi="Arial"/>
                <w:b/>
                <w:color w:val="000000"/>
                <w:spacing w:val="-2"/>
                <w:sz w:val="20"/>
                <w:szCs w:val="20"/>
                <w:lang w:val="en-GB"/>
              </w:rPr>
              <w:t>Machining centres, unit construction machines (single station) and multi-station transfer machines, for working met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 change to heading 8457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58</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Lathes (including turning centres) for removing met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458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59</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3"/>
                <w:sz w:val="20"/>
                <w:szCs w:val="20"/>
                <w:lang w:val="en-GB"/>
              </w:rPr>
            </w:pPr>
            <w:r>
              <w:rPr>
                <w:rFonts w:cs="Arial" w:ascii="Arial" w:hAnsi="Arial"/>
                <w:b/>
                <w:color w:val="000000"/>
                <w:spacing w:val="-2"/>
                <w:sz w:val="20"/>
                <w:szCs w:val="20"/>
                <w:lang w:val="en-GB"/>
              </w:rPr>
              <w:t>Machine-tools (including way-type unit head machines) for drilling, boring, milling, threading or tapping by removing metal, other than lathes (including turning centres) of heading 8458.</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 change to heading 8459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60</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3"/>
                <w:sz w:val="20"/>
                <w:szCs w:val="20"/>
                <w:lang w:val="en-GB"/>
              </w:rPr>
            </w:pPr>
            <w:r>
              <w:rPr>
                <w:rFonts w:cs="Arial" w:ascii="Arial" w:hAnsi="Arial"/>
                <w:b/>
                <w:color w:val="000000"/>
                <w:spacing w:val="-2"/>
                <w:sz w:val="20"/>
                <w:szCs w:val="20"/>
                <w:lang w:val="en-GB"/>
              </w:rPr>
              <w:t>Machine-tools for deburring, sharpening, grinding, honing, lapping, polishing or otherwise finishing metal or cermets by means of grinding stones, abrasives or polishing products, other than gear cutting, gear grinding or gear finishing machines of heading 8461.</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 change to heading 8460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61</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tools for planing, shaping, slotting, broaching, gear cutting, gear grinding or gear finishing, sawing, cutting-off and other machine-tools working by removing metal or cermets, not elsewhere specified or includ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461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6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tools (including presses) for working metal by forging, hammering or die-stamping; machine-tools (including presses) for working metal by bending, folding, straightening, flattening, shearing, punching or notching; presses for working metal or metal carbides, not specified abov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 change to heading 8462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63</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machine-tools for working metal or cermets, without removing materi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 change to heading 8463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6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tools for working stone, ceramics, concrete, asbestos-cement or like mineral materials or for cold-working glas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464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65</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tools (including machines for nailing, stapling, glueing or otherwise assembling) for working wood, cork, bone, hard rubber, hard plastics or similar hard materia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465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6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rts and accessories suitable for use solely or principally with the machines of headings 8456 to 8465, including work or tool holders, self-opening dieheads, dividing heads and other special attachments for machine-tools; tool holders for any type of tool for working in the han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466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67</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ools for working in the hand, pneumatic, hydraulic or with self</w:t>
              <w:noBreakHyphen/>
              <w:t>contained electric or non</w:t>
              <w:noBreakHyphen/>
              <w:t>electric motor.</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67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neumatic: rotary type (including combined rotary-percussio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671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67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neumatic: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671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67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With self</w:t>
              <w:noBreakHyphen/>
              <w:t>contained electric motor: drills of all kind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67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67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With self</w:t>
              <w:noBreakHyphen/>
              <w:t>contained electric motor: saw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67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67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With self</w:t>
              <w:noBreakHyphen/>
              <w:t>contained electric motor: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67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678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tools: chain saw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678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678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tool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678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67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f chain saw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6791 from any other heading, except from heading 8407.</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67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f pneumatic too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6792 from any other heading, except from heading 8407.</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67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6799 from any other heading, except from heading 8407.</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68</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ry and apparatus for soldering, brazing or welding, whether or not capable of cutting, other than those of heading 8515; gas-operated surface tempering machines and applianc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68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and-held blow pip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68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68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gas-operated machinery and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68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68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 and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68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68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68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69</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ypewriters other than printers of heading 8471; word-process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69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utomatic typewriters and word-processing machines: word-process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6911 from any other subheading, except from subheading 846912.</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69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utomatic typewriters and word-processing machines: automatic typewri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6912 from any other subheading, except from subheading 846911.</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69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typewriters, electric</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6920 from any other subheading except from subheadings 846920 through 84693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69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typewriters, non-electric</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6930 from any other subheading except from 846920 through 84693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70</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z w:val="20"/>
                <w:szCs w:val="20"/>
              </w:rPr>
              <w:t>Calculating machines and pocket-size data recording, reproducing and displaying machines with calculating functions; accounting machines, postage-franking machines, ticket-issuing machines and similar machines, incorporating a calculating device; cash register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0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Electronic calculators capable of operation without an external source of electric power and pocket</w:t>
              <w:noBreakHyphen/>
              <w:t>size data recording, reproducing and displaying machines with calculating functio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470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0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electronic calculating machines: incorporating a printing devic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470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0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electronic calculating machin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4702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0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calculat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470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0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Account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470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0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Cash regis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4705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0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470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71</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z w:val="20"/>
                <w:szCs w:val="20"/>
              </w:rPr>
              <w:t>Automatic data processing machines and units thereof; magnetic or optical readers, machines for transcribing data onto data media in coded form and machines for processing such data, not elsewhere specified or included.</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Analogue or hybrid automatic data process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471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1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Portable digital automatic data processing machines, weighing not more than 10 kg, consisting of at least a central processing unit, a keyboard and a displa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471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1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digital automatic data processing machines: comprising in the same housing at least a central processing unit and an input and output unit, whether or not combin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4714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1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digital automatic data processing machines: other, presented in the form of system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4714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1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noBreakHyphen/>
            </w:r>
            <w:r>
              <w:rPr>
                <w:rFonts w:eastAsia="Arial" w:cs="Arial" w:ascii="Arial" w:hAnsi="Arial"/>
                <w:sz w:val="20"/>
                <w:szCs w:val="20"/>
              </w:rPr>
              <w:t xml:space="preserve">  </w:t>
            </w:r>
            <w:r>
              <w:rPr>
                <w:rFonts w:cs="Arial" w:ascii="Arial" w:hAnsi="Arial"/>
                <w:sz w:val="20"/>
                <w:szCs w:val="20"/>
              </w:rPr>
              <w:t>Digital processing units other than those of 8471.41.00 or 8471.49.00, whether or not containing in the same housing one or two of the following types of unit: storage units, input units, output uni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4715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1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Input or output units, whether or not containing storage units in the same housin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4716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1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Storage uni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4717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1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units of automatic data process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471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471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7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office machines (for example, hectograph or stencil duplicating machines, addressing machines, automatic banknote dispensers, coin-sorting machines, coin-counting or wrapping machines, pencil-sharpening machines, perforating or stapl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uplicat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2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ddressing machines and address plate emboss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2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for sorting or folding mail or for inserting mail in envelopes or bands, machines for opening, closing or sealing mail and machines for affixing or cancelling postage stamp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2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290 from any other sub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0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73</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bCs/>
                <w:color w:val="000000"/>
                <w:spacing w:val="-2"/>
                <w:sz w:val="20"/>
                <w:szCs w:val="20"/>
                <w:lang w:val="en-GB"/>
              </w:rPr>
            </w:pPr>
            <w:r>
              <w:rPr>
                <w:rFonts w:cs="Arial" w:ascii="Arial" w:hAnsi="Arial"/>
                <w:b/>
                <w:bCs/>
                <w:color w:val="000000"/>
                <w:spacing w:val="-2"/>
                <w:sz w:val="20"/>
                <w:szCs w:val="20"/>
                <w:lang w:val="en-GB"/>
              </w:rPr>
              <w:t>Parts and accessories (other than covers, carrying cases and the like) suitable for use solely or principally with the machines of headings 8469 to 8472.</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473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7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bCs/>
                <w:color w:val="000000"/>
                <w:spacing w:val="-2"/>
                <w:sz w:val="20"/>
                <w:szCs w:val="20"/>
                <w:lang w:val="en-GB"/>
              </w:rPr>
            </w:pPr>
            <w:r>
              <w:rPr>
                <w:rFonts w:cs="Arial" w:ascii="Arial" w:hAnsi="Arial"/>
                <w:b/>
                <w:bCs/>
                <w:color w:val="000000"/>
                <w:spacing w:val="-2"/>
                <w:sz w:val="20"/>
                <w:szCs w:val="20"/>
                <w:lang w:val="en-GB"/>
              </w:rPr>
              <w:t>Machinery for sorting, screening, separating, washing, crushing, grinding, mixing or kneading earth, stone, ores or other mineral substances, in solid (including powder or paste) form; machinery for agglomerating, shaping or moulding solid mineral fuels, ceramic paste, unhardened cements, plastering materials or other mineral products in powder or paste form; machines for forming foundry moulds of sand.</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bCs/>
                <w:color w:val="000000"/>
                <w:spacing w:val="-2"/>
                <w:sz w:val="20"/>
                <w:szCs w:val="20"/>
                <w:lang w:val="en-GB"/>
              </w:rPr>
            </w:pPr>
            <w:r>
              <w:rPr>
                <w:rFonts w:cs="Arial" w:ascii="Arial" w:hAnsi="Arial"/>
                <w:b/>
                <w:bCs/>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orting, screening, separating or wash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410 from any other subheading except from subheadings 847410 through 84748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rushing or grind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420 from any other subheading except from subheadings 847410 through 84748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4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ixing or kneading machines: concrete or mortar mix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431 from any other subheading except from subheadings 847410 through 84748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43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ixing or kneading machines: machines for mixing mineral substances with bitume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432 from any other subheading except from subheadings 847410 through 84748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4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ixing or kneading machin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439 from any other subheading except from subheadings 847410 through 84748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4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480 from any other subheading except from subheadings 847410 through 84748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490 from any other heading; or</w:t>
            </w:r>
          </w:p>
          <w:p>
            <w:pPr>
              <w:pStyle w:val="Normal"/>
              <w:spacing w:before="0" w:after="144"/>
              <w:rPr/>
            </w:pPr>
            <w:r>
              <w:rPr>
                <w:rFonts w:cs="Arial" w:ascii="Arial" w:hAnsi="Arial"/>
                <w:color w:val="000000"/>
                <w:sz w:val="20"/>
                <w:szCs w:val="20"/>
              </w:rPr>
              <w:t>A regional value content of not less than 45 percent</w:t>
            </w:r>
            <w:r>
              <w:rPr>
                <w:rFonts w:cs="Arial" w:ascii="Arial" w:hAnsi="Arial"/>
                <w:color w:val="00007F"/>
                <w:sz w:val="20"/>
                <w:szCs w:val="20"/>
              </w:rPr>
              <w:t>,</w:t>
            </w:r>
            <w:r>
              <w:rPr>
                <w:rFonts w:cs="Arial" w:ascii="Arial" w:hAnsi="Arial"/>
                <w:color w:val="000000"/>
                <w:sz w:val="20"/>
                <w:szCs w:val="20"/>
              </w:rPr>
              <w:t xml:space="preserve">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75</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s for assembling electric or electronic lamps, tubes or valves or flash-bulbs, in glass envelopes; machines for manufacturing or hot working glass or glassware.</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for assembling electric or electronic lamps, tubes or valves or flash-bulbs, in glass envelop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5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5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for manufacturing or hot working glass or glassware: machines for making optical fibres and preform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521 from any other subheading except from subheadings 847521 through 84752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eastAsia="Arial" w:cs="Arial"/>
                <w:b/>
                <w:b/>
                <w:color w:val="00007F"/>
                <w:sz w:val="20"/>
                <w:szCs w:val="20"/>
                <w:lang w:val="en-GB"/>
              </w:rPr>
            </w:pPr>
            <w:r>
              <w:rPr>
                <w:rFonts w:eastAsia="Arial" w:cs="Arial" w:ascii="Arial" w:hAnsi="Arial"/>
                <w:b/>
                <w:color w:val="00007F"/>
                <w:sz w:val="20"/>
                <w:szCs w:val="20"/>
                <w:lang w:val="en-GB"/>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5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for manufacturing or hot working glass or glassware: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529 from any other subheading except from subheadings 847521 through 84752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5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7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utomatic goods-vending machines (for example, postage stamp, cigarette, food or beverage machines), including money-chang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pacing w:val="-2"/>
                <w:sz w:val="20"/>
                <w:szCs w:val="20"/>
                <w:lang w:val="en-GB"/>
              </w:rPr>
            </w:pPr>
            <w:r>
              <w:rPr>
                <w:rFonts w:cs="Arial" w:ascii="Arial" w:hAnsi="Arial"/>
                <w:b/>
                <w:color w:val="00007F"/>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6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utomatic beverage-vending machines: incorporating heating or refrigerating devi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621 from any other subheading except from subheadings 847621 through 84768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6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utomatic beverage-vending machin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629 from any other subheading except from subheadings 847621 through 84768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68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s: incorporating heating or refrigerating devi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681 from any other subheading except from subheadings 847621 through 84768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68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689 from any other subheading except from subheadings 847621 through 84768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6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6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77</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3"/>
                <w:sz w:val="20"/>
                <w:szCs w:val="20"/>
                <w:lang w:val="en-GB"/>
              </w:rPr>
            </w:pPr>
            <w:r>
              <w:rPr>
                <w:rFonts w:cs="Arial" w:ascii="Arial" w:hAnsi="Arial"/>
                <w:b/>
                <w:color w:val="000000"/>
                <w:spacing w:val="-2"/>
                <w:sz w:val="20"/>
                <w:szCs w:val="20"/>
                <w:lang w:val="en-GB"/>
              </w:rPr>
              <w:t>Machinery for working rubber or plastics or for the manufacture of products from these materials, not specified or included elsewhere in this Chapt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 change to heading 8477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78</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ry for preparing or making up tobacco, not specified or included elsewhere in this Chapter.</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8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8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8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8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79</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s and mechanical appliances having individual functions, not specified or included elsewhere in this Chapter.</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9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 for public works, building or the lik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9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9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ry for the extraction or preparation of animal or fixed vegetable fats or oi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9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9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resses for the manufacture of particle board or fibre building board of wood or other ligneous materials and other machinery for treating wood or cork</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9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9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ope or cable-mak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9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9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ndustrial robots, not elsewhere specified or includ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95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9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vaporative air cool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96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98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s and mechanical appliances: for treating metal, including electric wire coil-wind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98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98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Other machines and mechanical appliances:</w:t>
            </w:r>
            <w:r>
              <w:rPr>
                <w:rFonts w:cs="Arial" w:ascii="Arial" w:hAnsi="Arial"/>
                <w:color w:val="000000"/>
                <w:spacing w:val="-2"/>
                <w:sz w:val="20"/>
                <w:szCs w:val="20"/>
              </w:rPr>
              <w:t xml:space="preserve"> mixing, kneading, crushing, grinding, screening, sifting, homogenising, emulsifying or stirr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98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98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rPr>
            </w:pPr>
            <w:r>
              <w:rPr>
                <w:rFonts w:eastAsia="Arial" w:cs="Arial" w:ascii="Arial" w:hAnsi="Arial"/>
                <w:color w:val="000000"/>
                <w:spacing w:val="-2"/>
                <w:sz w:val="20"/>
                <w:szCs w:val="20"/>
                <w:lang w:val="en-GB"/>
              </w:rPr>
              <w:t xml:space="preserve"> </w:t>
            </w:r>
            <w:r>
              <w:rPr>
                <w:rFonts w:cs="Arial" w:ascii="Arial" w:hAnsi="Arial"/>
                <w:color w:val="000000"/>
                <w:spacing w:val="-2"/>
                <w:sz w:val="20"/>
                <w:szCs w:val="20"/>
                <w:lang w:val="en-GB"/>
              </w:rPr>
              <w:t>-  Other machines and mechanical applianc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798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7F"/>
                <w:sz w:val="20"/>
                <w:szCs w:val="20"/>
                <w:lang w:val="en-GB"/>
              </w:rPr>
            </w:pPr>
            <w:r>
              <w:rPr>
                <w:rFonts w:cs="Arial" w:ascii="Arial" w:hAnsi="Arial"/>
                <w:b/>
                <w:color w:val="00007F"/>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79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479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80</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oulding boxes for metal foundry; mould bases; moulding patterns; moulds for metal (other than ingot moulds), metal carbides, glass, mineral materials, rubber or plastic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48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81</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aps, cocks, valves and similar appliances for pipes, boiler shells, tanks, vats or the like, including pressure-reducing valves and thermostatically controlled valv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ressure-reducing valv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 change to subheading 848110 from any other heading; or</w:t>
            </w:r>
          </w:p>
          <w:p>
            <w:pPr>
              <w:pStyle w:val="Normal"/>
              <w:spacing w:before="0" w:after="144"/>
              <w:rPr/>
            </w:pPr>
            <w:r>
              <w:rPr>
                <w:rFonts w:cs="Arial" w:ascii="Arial" w:hAnsi="Arial"/>
                <w:color w:val="000000"/>
                <w:sz w:val="20"/>
                <w:szCs w:val="20"/>
                <w:lang w:val="en-GB"/>
              </w:rPr>
              <w:t>A change to subheading 848110 from subheading 848190 whether or not there is also a change from another heading, provided there is a</w:t>
            </w:r>
            <w:r>
              <w:rPr>
                <w:rFonts w:cs="Arial" w:ascii="Arial" w:hAnsi="Arial"/>
                <w:color w:val="000000"/>
                <w:sz w:val="20"/>
                <w:szCs w:val="20"/>
              </w:rPr>
              <w:t xml:space="preserve">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Valves for oleohydraulic or pneumatic transmissio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12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48120 from subheading 848190 whether or not there is also a change from an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1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heck (nonreturn) valv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13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48130 from subheading 848190 whether or not there is also a change from an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1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afety or relief valv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48140 from any other heading; or</w:t>
            </w:r>
          </w:p>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48140 from subheading 848190 whether or not there is also a change from an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1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applian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48180 from any other heading; or</w:t>
            </w:r>
          </w:p>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48180 from subheading 848190 whether or not there is also a change from an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 change to subheading 8481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8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all or roller bearing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all bearing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210 from any subheading except from subheadings 848210 through 848280 and inner or outer rings or races of subheading 848299;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from inner or outer rings or races of subheading 848299, whether or not there is also a change from any subheading outside that group provided there is a regional value content of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apered roller bearings, including cone and tapered roller assembl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20 from any subheading except from subheadings 848210 through 848280 and inner or outer rings or races of subheading 848299;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from inner or outer rings or races of subheading 848299, whether or not there is also a change from any subheading outside that group provided there is a regional value content of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pherical roller bearing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230 from any subheading except from subheadings 848210 through 848280 and inner or outer rings or races of subheading 848299;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from inner or outer rings or races of subheading 848299, whether or not there is also a change from any subheading outside that group provided there is a regional value content of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2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  Needle roller bearings </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240 from any subheading except from subheadings 848210 through 848280 and inner or outer rings or races of subheading 848299;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from inner or outer rings or races of subheading 848299, whether or not there is also a change from any subheading outside that group provided there is a regional value content of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2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ylindrical roller bearing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250 from any subheading except from subheadings 848210 through 848280 and inner or outer rings or races of subheading 848299;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from inner or outer rings or races of subheading 848299, whether or not there is also a change from any subheading outside that group provided there is a regional value content of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2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ncluding combined ball/roller bearing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280 from any subheading except from subheadings 848210 through 848280 and inner or outer rings or races of subheading 848299;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from inner or outer rings or races of subheading 848299, whether or not there is also a change from any subheading outside that group provided there is a regional value content of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2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balls, needles and roll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29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2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 change to subheading 84829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83</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ransmission shafts (including cam shafts and crank shafts) and cranks; bearing housings and plain shaft bearings; gears and gearing; ball or roller screws; gear boxes and other speed changers, including torque converters; flywheels and pulleys, including pulley blocks; clutches and shaft couplings (including universal joint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3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ransmission shafts (including cam shafts and crank shafts) and crank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3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3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earing housings, incorporating ball or roller bearing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320 from any other subheading, except from subheadings 848210 through 84828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3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earing housings, not incorporating ball or roller bearings; plain shaft bearing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33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48330 from another subheading, provided there is a regional value content of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3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Gears and gearing, other than toothed wheels, chain sprockets and other transmission elements presented separately; ball or roller screws; gear boxes and other speed changers, including torque conver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340 from any subheading, except from subheadings 848210 through 848280, subheading 848299, subheadings 848310 through 848340, subheading 848360 or subheading 848390;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48340 from subheadings 848210 through 848280, subheading 848299, subheadings 848310 through 848340, subheading 848360 or subheading 848390, whether or not there is also a change from any other subheading, provided there is a regional value content of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3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lywheels and pulleys, including pulley block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350 from any subheading, except from subheadings 848210 through 848280, subheading 848299, subheadings 848310 through 848340, subheading 848360 or subheading 848390;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48350 from subheadings 848210 through 848280, subheading 848299, subheadings 848310 through 848340, subheading 848360 or subheading 848390, whether or not there is also a change from any other subheading, provided there is a regional value content of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3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lutches and shaft couplings (including universal join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36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  </w:t>
            </w:r>
            <w:r>
              <w:rPr>
                <w:rFonts w:cs="Arial" w:ascii="Arial" w:hAnsi="Arial"/>
                <w:color w:val="000000"/>
                <w:spacing w:val="-2"/>
                <w:sz w:val="20"/>
                <w:szCs w:val="20"/>
              </w:rPr>
              <w:t>Toothed wheels, chain sprockets and other transmission elements presented separately;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3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8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askets and similar joints of metal sheeting combined with other material or of two or more layers of metal; sets or assortments of gaskets and similar joints, dissimilar in composition, put up in pouches, envelopes or similar packings; mechanical seal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Gaskets and similar joints of metal sheeting combined with other material or of two or more layers of met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4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echanical sea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4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4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485</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chinery parts, not containing electrical connectors, insulators, coils, contacts or other electrical features, not specified or included elsewhere in this Chapter.</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eastAsia="Batang;바탕" w:cs="Arial"/>
                <w:color w:val="000000"/>
                <w:spacing w:val="-2"/>
                <w:sz w:val="20"/>
                <w:szCs w:val="20"/>
                <w:lang w:val="en-GB"/>
              </w:rPr>
            </w:pPr>
            <w:r>
              <w:rPr>
                <w:rFonts w:cs="Arial" w:ascii="Arial" w:hAnsi="Arial"/>
                <w:color w:val="000000"/>
                <w:spacing w:val="-2"/>
                <w:sz w:val="20"/>
                <w:szCs w:val="20"/>
                <w:lang w:val="en-GB"/>
              </w:rPr>
              <w:t>-  Ships’ or boats’ propellers and blades therefo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51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48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4859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0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HAPTER 8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ELECTRICAL MACHINERY AND EQUIPMENT AND PARTS THEREOF; SOUND RECORDERS AND REPRODUCERS, TELEVISION IMAGE AND SOUND RECORDERS AND REPRODUCERS, AND PARTS AND ACCESSORIES OF SUCH ARTICL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mallCaps/>
                <w:color w:val="000000"/>
                <w:spacing w:val="-2"/>
                <w:sz w:val="20"/>
                <w:szCs w:val="20"/>
                <w:lang w:val="en-GB"/>
              </w:rPr>
            </w:pPr>
            <w:r>
              <w:rPr>
                <w:rFonts w:cs="Arial" w:ascii="Arial" w:hAnsi="Arial"/>
                <w:smallCaps/>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01</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lectric motors and generators (excluding generating set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otors of an output not exceeding 37.5 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110 from any other heading, except from stators and rotors for the goods of heading 8501 or subheading 850300;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50110 from stators and rotors for the goods of heading 8501 or subheading 850300, whether or not there is also a change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  Universal AC/DC motors of an output exceeding 37.5 W </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12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1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DC motors; DC generators: of an output not exceeding 750 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13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13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DC motors; DC generators: of an output exceeding 750 W but not exceeding 75 k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132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13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  Other DC motors; DC generators: of an output exceeding 75 kW but not exceeding 375 kW </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133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13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DC motors; DC generators: of an output exceeding 375 k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134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1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  Other AC motors, single-phase </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14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1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AC motors, multi-phase: of an output not exceeding 750 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15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15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AC motors, multi-phase: of an output exceeding 750 W but not exceeding 75 k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152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15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AC motors, multi-phase: of an output exceeding 75 k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153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16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 generators (alternators): of an output not exceeding 75 kVA</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16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16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 generators (alternators): of an output exceeding 75 kVA but not exceeding 375 kVA</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162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0163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 generators (alternators): of an output exceeding 375 kVA but not exceeding 750 kVA</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163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16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C generators (alternators): of an output exceeding 750 kVA</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164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0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lectric generating sets and rotary conver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502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03</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rts suitable for use solely or principally with the machines of heading 8501 or 8502.</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503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0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0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lectrical transformers, static converters (for example, rectifiers) and inductor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allasts for discharge lamps or tub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410 from any other subheading except from subheadings 850410 through 85045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4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iquid dielectric transformers: having a power handling capacity not exceeding 650 kVA</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421 from any other subheading except from subheadings 850410 through 85045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0422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iquid dielectric transformers: having a power handling capacity exceeding 650 kVA but not exceeding 10,000 kVA</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422 from any other subheading except from subheadings 850410 through 85045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42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iquid dielectric transformers: having a power handling capacity exceeding 10,000 kVA</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423 from any other subheading except from subheadings 850410 through 85045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043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transformers: having a power handling capacity not exceeding 1 kVA</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0431 from any other heading; or</w:t>
            </w:r>
          </w:p>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0431 from subheading 850490, whether or not there is also a change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0432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transformers: having a power handling capacity exceeding 1 kVA but not exceeding 16 kVA</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432 from any subheading except from subheadings 850410 through 85045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0433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transformers: having a power handling capacity exceeding 16 kVA but not exceeding 500 kVA</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433 from any subheading except from subheadings 850410 through 85045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43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transformers: having a power handling capacity exceeding 500 kVA</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434 from any subheading except from subheadings 850410 through 85045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4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tatic conver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440 from any subheading except from subheadings 850410 through 85045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4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nduc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450from any subheading except from subheadings 850410 through 85045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049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49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05</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lectro-magnets; permanent magnets and articles intended to become permanent magnets after magnetisation; electro-magnetic or permanent magnet chucks, clamps and similar holding devices; electro-magnetic couplings, clutches and brakes; electro-magnetic lifting head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5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ermanent magnets and articles intended to become permanent magnets after magnetisation: of met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51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0519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ermanent magnets and articles intended to become permanent magnets after magnetisation: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51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5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lectro-magnetic couplings, clutches and brak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5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053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lectro-magnetic lifting head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5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ncluding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5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0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imary cells and primary batteri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06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nganese dioxid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6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063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ercuric oxid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6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064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ilver oxid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6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6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ithium</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650 from any other subheading except from subheadings 850650 through 85068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6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ir-zinc</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660 from any other subheading except from subheadings 850650 through 85068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068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rimary cells and primary batte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680 from any other subheading except from subheadings 850650 through 85068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6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6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07</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lectric accumulators, including separators therefor, whether or not rectangular (including square).</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7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ead-acid, of a kind used for starting piston eng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7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7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lead-acid accumula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7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073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Nickel-cadmium</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7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7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Nickel-iro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7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078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accumula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7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7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7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09</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lectro-mechanical domestic appliances, with self-contained electric motor.</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09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Vacuum cleaners, including dry and wet vacuum clean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9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092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loor polish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9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093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Kitchen waste dispos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9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094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ood grinders and mixers; fruit or vegetable juice extrac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9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098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applian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9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09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09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10</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havers, hair clippers and hair-removing appliances, with self-contained electric motor.</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0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hav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0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02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air clipp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0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03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air-removing applian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0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0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0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11</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lectrical ignition or starting equipment of a kind used for spark-ignition or compression-ignition internal combustion engines (for example, ignition magnetos, magneto-dynamos, ignition coils, sparking plugs and glow plugs, starter motors); generators (for example, dynamos, alternators) and cut-outs of a kind used in conjunction with such engin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1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parking plug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1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12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gnition magnetos; magneto-dynamos; magnetic flywhee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1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13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istributors; ignition coi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1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14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tarter motors and dual purpose starter-genera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1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15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genera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15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18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equipmen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1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19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0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1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lectrical lighting or signalling equipment (excluding articles of heading 8539), windscreen wipers, defrosters and demisters, of a kind used for cycles or motor vehicl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2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ighting or visual signalling equipment of a kind used on bicyc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210 from any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51210 from subheading 851290, whether or not there is also a change from any other heading, provided there is also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22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lighting or visual signalling equipmen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220 from any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51220 from subheading 851290, whether or not there is also a change from any other heading, provided there is also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ound signalling equipmen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230 from any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51230 from subheading 851290, whether or not there is also a change from any other heading, provided there is also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24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Windscreen wipers, defrosters and demis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1240 from any heading; or</w:t>
            </w:r>
          </w:p>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1240 from subheading 851290, whether or not there is also a change from any other heading, provided there is also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2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13</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ortable electric lamps designed to function by their own source of energy (for example, dry batteries, accumulators, magnetos), other than lighting equipment of heading 8512.</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3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amp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31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51310 from subheading 8513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 change to subheading 8513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1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rPr>
              <w:t>Industrial or laboratory electric furnaces and ovens (including those functioning by induction or dielectric loss); other industrial or laboratory equipment for the heat treatment of materials by induction or dielectric los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4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esistance heated furnaces and ove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4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  </w:t>
            </w:r>
            <w:r>
              <w:rPr>
                <w:rFonts w:cs="Arial" w:ascii="Arial" w:hAnsi="Arial"/>
                <w:color w:val="000000"/>
                <w:spacing w:val="-2"/>
                <w:sz w:val="20"/>
                <w:szCs w:val="20"/>
              </w:rPr>
              <w:t>Furnaces and ovens functioning by induction or dielectric los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4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43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furnaces and ove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4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44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  </w:t>
            </w:r>
            <w:r>
              <w:rPr>
                <w:rFonts w:cs="Arial" w:ascii="Arial" w:hAnsi="Arial"/>
                <w:color w:val="000000"/>
                <w:spacing w:val="-2"/>
                <w:sz w:val="20"/>
                <w:szCs w:val="20"/>
              </w:rPr>
              <w:t>Other equipment for the heat treatment of materials by induction or dielectric los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4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4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15</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lectric (including electrically heated gas), laser or other light or photon beam, ultrasonic, electron beam, magnetic pulse or plasma arc soldering, brazing or welding machines and apparatus, whether or not capable of cutting; electric machines and apparatus for hot spraying of metals or cermet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51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razing or soldering machines and apparatus: soldering irons and gu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51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5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razing or soldering machines and apparatu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51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52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and apparatus for resistance welding of metal: fully or partly automatic</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5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5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and apparatus for resistance welding of metal: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52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53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and apparatus for arc (including plasma arc) welding of metals: fully or partly automatic</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53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539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and apparatus for arc (including plasma arc) welding of metal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53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58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s and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5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5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1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lectric instantaneous or storage water heaters and immersion heaters; electric space heating apparatus and soil heating apparatus; electro-thermic hair-dressing apparatus (for example, hair dryers, hair curlers, curling tong heaters) and hand dryers; electric smoothing irons; other electro-thermic appliances of a kind used for domestic purposes; electric heating resistors, other than those of heading 8545.</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lectric instantaneous or storage water heaters and immersion hea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6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62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lectric space heating apparatus and electric soil heating apparatus: storage heating radia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6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6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lectric space heating apparatus and electric soil heating apparatu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62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63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lectro-thermic hair-dressing or hand-drying apparatus: hair dry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63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632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lectro-thermic hair-dressing or hand-drying apparatus: other hair-dressing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63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63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lectro-thermic hair-dressing or hand-drying apparatus: hand-drying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633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64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lectric smoothing iro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6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65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icrowave ove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65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6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ovens; cookers, cooking plates, boiling rings, grillers and roas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66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67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electro-thermic appliances: coffee or tea mak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67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672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electro-thermic appliances: toas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 change to subheading 851672 from any other subheading, except from housings for toasters of subheading 851690 or subheading 903210; or</w:t>
            </w:r>
          </w:p>
          <w:p>
            <w:pPr>
              <w:pStyle w:val="Normal"/>
              <w:spacing w:before="0" w:after="144"/>
              <w:rPr/>
            </w:pPr>
            <w:r>
              <w:rPr>
                <w:rFonts w:cs="Arial" w:ascii="Arial" w:hAnsi="Arial"/>
                <w:color w:val="000000"/>
                <w:sz w:val="20"/>
                <w:szCs w:val="20"/>
                <w:lang w:val="en-GB"/>
              </w:rPr>
              <w:t>A change to subheading 851672 from housings for toasters of subheading 851690 or subheading 903210, whether or not there is also a change from any other subheading, provided there is a</w:t>
            </w:r>
            <w:r>
              <w:rPr>
                <w:rFonts w:cs="Arial" w:ascii="Arial" w:hAnsi="Arial"/>
                <w:color w:val="000000"/>
                <w:sz w:val="20"/>
                <w:szCs w:val="20"/>
              </w:rPr>
              <w:t xml:space="preserve">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67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electro-thermic applianc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67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68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lectric heating resis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1680 from any other heading; or</w:t>
            </w:r>
          </w:p>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1680 from subheading 8516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6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69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17</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z w:val="20"/>
                <w:szCs w:val="20"/>
              </w:rPr>
              <w:t>Electrical apparatus for line telephony or line telegraphy, including line telephone sets with cordless handsets and telecommunication apparatus for carrier-current line systems or for digital line systems; videophon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7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Telephone sets; videophones: line telephone sets with cordless handse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171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7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sz w:val="20"/>
                <w:szCs w:val="20"/>
              </w:rPr>
              <w:t>-  Telephone sets; videophon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171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7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xml:space="preserve">-  </w:t>
            </w:r>
            <w:r>
              <w:rPr>
                <w:rFonts w:cs="Arial" w:ascii="Arial" w:hAnsi="Arial"/>
                <w:color w:val="000000"/>
                <w:sz w:val="20"/>
                <w:szCs w:val="16"/>
              </w:rPr>
              <w:t>Facsimile machines and teleprinters:</w:t>
            </w:r>
            <w:r>
              <w:rPr>
                <w:rFonts w:cs="Verdana" w:ascii="Verdana" w:hAnsi="Verdana"/>
                <w:color w:val="000000"/>
                <w:sz w:val="16"/>
                <w:szCs w:val="16"/>
              </w:rPr>
              <w:t xml:space="preserve"> </w:t>
            </w:r>
            <w:r>
              <w:rPr>
                <w:rFonts w:cs="Arial" w:ascii="Arial" w:hAnsi="Arial"/>
                <w:sz w:val="20"/>
                <w:szCs w:val="20"/>
              </w:rPr>
              <w:t>facsimile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17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722</w:t>
            </w:r>
          </w:p>
        </w:tc>
        <w:tc>
          <w:tcPr>
            <w:tcW w:w="3404" w:type="dxa"/>
            <w:tcBorders>
              <w:top w:val="single" w:sz="6" w:space="0" w:color="000000"/>
              <w:left w:val="single" w:sz="6" w:space="0" w:color="000000"/>
              <w:bottom w:val="single" w:sz="6" w:space="0" w:color="000000"/>
              <w:right w:val="single" w:sz="6" w:space="0" w:color="000000"/>
            </w:tcBorders>
          </w:tcPr>
          <w:p>
            <w:pPr>
              <w:pStyle w:val="Endnote"/>
              <w:spacing w:before="0" w:after="144"/>
              <w:rPr>
                <w:rFonts w:ascii="Arial" w:hAnsi="Arial" w:cs="Arial"/>
                <w:color w:val="000000"/>
                <w:spacing w:val="-2"/>
                <w:szCs w:val="20"/>
                <w:lang w:val="en-GB"/>
              </w:rPr>
            </w:pPr>
            <w:r>
              <w:rPr>
                <w:rFonts w:cs="Arial" w:ascii="Arial" w:hAnsi="Arial"/>
                <w:szCs w:val="20"/>
              </w:rPr>
              <w:t xml:space="preserve">-  </w:t>
            </w:r>
            <w:r>
              <w:rPr>
                <w:rFonts w:cs="Arial" w:ascii="Arial" w:hAnsi="Arial"/>
                <w:color w:val="000000"/>
                <w:szCs w:val="16"/>
              </w:rPr>
              <w:t>Facsimile machines and teleprinters:</w:t>
            </w:r>
            <w:r>
              <w:rPr>
                <w:rFonts w:cs="Verdana" w:ascii="Verdana" w:hAnsi="Verdana"/>
                <w:color w:val="000000"/>
                <w:sz w:val="16"/>
                <w:szCs w:val="16"/>
              </w:rPr>
              <w:t xml:space="preserve"> </w:t>
            </w:r>
            <w:r>
              <w:rPr>
                <w:rFonts w:cs="Arial" w:ascii="Arial" w:hAnsi="Arial"/>
                <w:szCs w:val="20"/>
              </w:rPr>
              <w:t xml:space="preserve">teleprinters </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172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7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Telephonic or telegraphic switching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17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750</w:t>
            </w:r>
          </w:p>
        </w:tc>
        <w:tc>
          <w:tcPr>
            <w:tcW w:w="3404" w:type="dxa"/>
            <w:tcBorders>
              <w:top w:val="single" w:sz="6" w:space="0" w:color="000000"/>
              <w:left w:val="single" w:sz="6" w:space="0" w:color="000000"/>
              <w:bottom w:val="single" w:sz="6" w:space="0" w:color="000000"/>
              <w:right w:val="single" w:sz="6" w:space="0" w:color="000000"/>
            </w:tcBorders>
          </w:tcPr>
          <w:p>
            <w:pPr>
              <w:pStyle w:val="Endnote"/>
              <w:spacing w:before="0" w:after="144"/>
              <w:rPr>
                <w:rFonts w:ascii="Arial" w:hAnsi="Arial" w:cs="Arial"/>
                <w:color w:val="000000"/>
                <w:spacing w:val="-2"/>
                <w:szCs w:val="20"/>
                <w:lang w:val="en-GB"/>
              </w:rPr>
            </w:pPr>
            <w:r>
              <w:rPr>
                <w:rFonts w:cs="Arial" w:ascii="Arial" w:hAnsi="Arial"/>
                <w:szCs w:val="20"/>
              </w:rPr>
              <w:t>-  Other apparatus, for carrier-current line systems or for digital line system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175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7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17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7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17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18</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icrophones and stands therefor; loudspeakers, whether or not mounted in their enclosures; headphones and earphones, whether or not combined with a microphone, and sets consisting of a microphone and one or more loudspeakers; audio-frequency electric amplifiers; electric sound amplifier set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8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icrophones and stands therefo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1810 from any other heading; or</w:t>
            </w:r>
          </w:p>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1810 from subheading 8518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82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oudspeakers, whether or not mounted in their enclosures: single loudspeakers, mounted in their enclosur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1821 from any other heading; or</w:t>
            </w:r>
          </w:p>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1821 from subheading 851890, whether or not there is also a change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8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oudspeakers, whether or not mounted in their enclosures: multiple loudspeakers, mounted in the same enclosur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1822 from any other heading; or</w:t>
            </w:r>
          </w:p>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1822 from subheading 851829 or 851890, whether or not there is also a change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8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oudspeakers, whether or not mounted in their enclosur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1829 from any other heading; or</w:t>
            </w:r>
          </w:p>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1829 from subheading 851890, whether or not there is also a change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8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 xml:space="preserve">-  </w:t>
            </w:r>
            <w:r>
              <w:rPr>
                <w:rFonts w:cs="Arial" w:ascii="Arial" w:hAnsi="Arial"/>
                <w:color w:val="000000"/>
                <w:spacing w:val="-2"/>
                <w:sz w:val="20"/>
                <w:szCs w:val="20"/>
              </w:rPr>
              <w:t>Headphones and earphones, whether or not combined with a microphone, and sets consisting of a microphone and one or more loudspeak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1830 from any other heading; or</w:t>
            </w:r>
          </w:p>
          <w:p>
            <w:pPr>
              <w:pStyle w:val="Normal"/>
              <w:spacing w:before="0" w:after="144"/>
              <w:rPr/>
            </w:pPr>
            <w:r>
              <w:rPr>
                <w:rFonts w:cs="Arial" w:ascii="Arial" w:hAnsi="Arial"/>
                <w:color w:val="000000"/>
                <w:spacing w:val="-2"/>
                <w:sz w:val="20"/>
                <w:szCs w:val="20"/>
                <w:lang w:val="en-GB"/>
              </w:rPr>
              <w:t>A change to subheading 851830 from subheading 851890, whether or not there is also a change from any other heading, provided there is a</w:t>
            </w:r>
            <w:r>
              <w:rPr>
                <w:rFonts w:cs="Arial" w:ascii="Arial" w:hAnsi="Arial"/>
                <w:color w:val="000000"/>
                <w:spacing w:val="-2"/>
                <w:sz w:val="20"/>
                <w:szCs w:val="20"/>
              </w:rPr>
              <w:t xml:space="preserve">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84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udio-frequency electric amplifi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1840 from any other heading; or</w:t>
            </w:r>
          </w:p>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1840 from subheading 851890, whether or not there is also a change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85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lectric sound amplifier se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85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851850 from subheading 8518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8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89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19</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urntables (record-decks), record-players, cassette-players and other sound reproducing apparatus, not incorporating a sound recording device.</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9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in- or disc-operated record-play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9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9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record-players: without loudspeak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9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9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record-player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92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93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urntables (record-decks): with automatic record changing mechanism</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93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939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urntables (record-deck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93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9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ranscrib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9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9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ound reproducing apparatus: pocket-size cassette-play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992 from any other subheading except from subheadings 851992 through 851993.</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1993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ound reproducing apparatus: other, cassette-typ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993 from any other subheading except from subheadings 851992 through 851993.</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19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ound reproducing apparatu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199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20</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gnetic tape recorders and other sound recording apparatus, whether or not incorporating a sound reproducing device.</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20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ictating machines not capable of operating without an external source of pow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0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20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Telephone answering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0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2032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gnetic tape recorders incorporating sound reproducing apparatus: digital audio typ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032 from any other subheading except from subheadings 852032 through 852033.</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2033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gnetic tape recorders incorporating sound reproducing apparatus: other, cassette-typ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033 from any other subheading except from subheadings 852032 through 852033.</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2039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  Other magnetic tape recorders incorporating sound reproducing apparatus: other </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03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20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0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21</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Video recording or reproducing apparatus, whether or not incorporating a video tuner.</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2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gnetic tape-typ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1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2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1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2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rts and accessories suitable for use solely or principally with the apparatus of headings 8519 to 8521.</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22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ick-up cartridg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21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2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29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23</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epared unrecorded media for sound recording or similar recording of other phenomena, other than products of Chapter 37.</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523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2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ecords, tapes and other recorded media for sound or other similarly recorded phenomena, including matrices and masters for the production of records, but excluding products of Chapter 37.</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524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25</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ransmission apparatus for radio-telephony, radio-telegraphy, radio-broadcasting or television, whether or not incorporating reception apparatus or sound recording or reproducing apparatus; television cameras; still image video cameras and other video camera recorders; digital camera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2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ransmission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510 from any other subheading except from subheadings 852510 through 85252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25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ransmission apparatus incorporating reception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520 from any other subheading except from subheadings 852510 through 85252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25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elevision camera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5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25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  </w:t>
            </w:r>
            <w:r>
              <w:rPr>
                <w:rFonts w:cs="Arial" w:ascii="Arial" w:hAnsi="Arial"/>
                <w:color w:val="000000"/>
                <w:spacing w:val="-2"/>
                <w:sz w:val="20"/>
                <w:szCs w:val="20"/>
              </w:rPr>
              <w:t>Still image video cameras and other video camera recorders; digital camera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5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2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adar apparatus, radio navigational aid apparatus and radio remote control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26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adar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6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269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radio navigational aid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69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26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radio remote control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69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27</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eception apparatus for radio-telephony, radio-telegraphy or radio-broadcasting, whether or not combined, in the same housing, with sound recording or reproducing apparatus or a clock.</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2712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adio-broadcast receivers capable of operating without an external source of power, including apparatus capable of receiving also radio-telephony or radio-telegraphy: pocket-size radio cassette-play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71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2713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adio-broadcast receivers capable of operating without an external source of power, including apparatus capable of receiving also radio-telephony or radio-telegraphy: other apparatus combined with sound recording or reproducing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713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27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adio-broadcast receivers capable of operating without an external source of power, including apparatus capable of receiving also radio-telephony or radio-telegraphy: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71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272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adio-broadcast receivers not capable of operating without an external source of power, of a kind used in motor vehicles, including apparatus capable of receiving also radio-telephony or radio-telegraphy: combined with sound recording or reproducing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7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27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adio-broadcast receivers not capable of operating without an external source of power, of a kind used in motor vehicles, including apparatus capable of receiving also radio-telephony or radio-telegraphy: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72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273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radio-broadcast receivers, including apparatus capable of receiving also radio-telephony or radio-telegraphy: combined with sound recording or reproducing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73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2732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radio-broadcast receivers, including apparatus capable of receiving also radio-telephony or radio-telegraphy: not combined with sound recording or reproducing apparatus but combined with a clock</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73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2739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radio-broadcast receivers, including apparatus capable of receiving also radio-telephony or radio-telegraphy: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73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27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7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28</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eception apparatus for television, whether or not incorporating radio-broadcast receivers or sound or video recording or reproducing apparatus; video monitors and video projector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2812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eception apparatus for television, whether or not incorporating radio-broadcast receivers or sound or video recording or reproducing apparatus: colou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812 from any other subheading, except from subheadings 701120, 854011 or 854091.</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28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eception apparatus for television, whether or not incorporating radio-broadcast receivers or sound or video recording or reproducing apparatus: black and white or other monochrom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813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282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Video monitors: colou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821 from any other subheading, except from subheadings 701120, 854011 or 854091.</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2822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Video monitors: black and white or other monochrom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82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28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Video projec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8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29</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rts suitable for use solely or principally with the apparatus of headings 8525 to 8528.</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29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erials and aerial reflectors of all kinds; parts suitable for use therewith</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91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29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299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0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30</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lectrical signalling, safety or traffic control equipment for railways, tramways, roads, inland waterways, parking facilities, port installations or airfields (other than those of heading 8608).</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0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quipment for railways or tramway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0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308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equipmen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0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0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0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31</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lectric sound or visual signalling apparatus (for example, bells, sirens, indicator panels, burglar or fire alarms), other than those of heading 8512 or 8530.</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urglar or fire alarms and similar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1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Indicator panels incorporating liquid crystal devices (LCD) or light emitting diodes (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1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318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1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1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3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z w:val="20"/>
                <w:szCs w:val="20"/>
              </w:rPr>
              <w:t>Electrical capacitors, fixed, variable or adjustable (pre-set).</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Fixed capacitors designed for use in 50/60 Hz circuits and having a reactive power handling capacity of not less than 0.5 kvar (power capaci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32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2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fixed capacitors: tantalum</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32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2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fixed capacitors: aluminium electrolytic</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322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22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fixed capacitors: ceramic dielectric, single lay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3223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22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fixed capacitors: ceramic dielectric, multilay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3224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22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fixed capacitors: dielectric of paper or plastic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3225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2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fixed capacitor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322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Variable or adjustable (pre-set) capaci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32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32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33</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z w:val="20"/>
                <w:szCs w:val="20"/>
              </w:rPr>
              <w:t>Electrical resistors (including rheostats and potentiometers), other than heating resistor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3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Fixed carbon resistors, composition or film typ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33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3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fixed resistors: for a power handling capacity not exceeding 20 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33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3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fixed resistor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332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3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Wirewound variable resistors, including rheostats and potentiometers: for a power handling capacity not exceeding 20 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333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3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Wirewound variable resistors, including rheostats and potentiometer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333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3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variable resistors, including rheostats and potentiome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33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33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3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z w:val="20"/>
                <w:szCs w:val="20"/>
              </w:rPr>
              <w:t>Printed circui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heading 8534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35</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lectrical apparatus for switching or protecting electrical circuits, or for making connections to or in electrical circuits (for example, switches, fuses, lightning arresters, voltage limiters, surge suppressors, plugs, junction boxes), for a voltage exceeding 1,000 volt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35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us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5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5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utomatic circuit breakers: for a voltage of less than 72.5 kV</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5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5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utomatic circuit breaker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52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353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solating switches and make-and-break switch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5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5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ightning arresters, voltage limiters and surge suppress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5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5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3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lectrical apparatus for switching or protecting electrical circuits, or for making connections to or in electrical circuits (for example, switches, relays, fuses, surge suppressors, plugs, sockets, lamp-holders, junction boxes), for a voltage not exceeding 1,000 volt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36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us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6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utomatic circuit break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6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363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apparatus for protecting electrical circui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6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364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elays: for a voltage not exceeding 60 V</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64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3649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elay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64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6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witch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65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366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amp-holders, plugs and sockets: lamp-hold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66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66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amp-holders, plugs and socket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66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6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6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37</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oards, panels, consoles, desks, cabinets and other bases, equipped with two or more apparatus of heading 8535 or 8536, for electric control or the distribution of electricity, including those incorporating instruments or apparatus of Chapter 90, and numerical control apparatus, other than switching apparatus of heading 8517.</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537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38</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rts suitable for use solely or principally with the apparatus of heading 8535, 8536 or 8537.</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538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39</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lectric filament or discharge lamps, including sealed beam lamp units and ultra-violet or infra-red lamps; arc-lamp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39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ealed beam lamp uni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9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392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filament lamps, excluding ultra-violet or infra-red lamps: tungsten haloge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9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3922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filament lamps, excluding ultra-violet or infra-red lamps: other, of a power not exceeding 200 W and for a voltage exceeding 100 V</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3922 from any other heading; or</w:t>
            </w:r>
          </w:p>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3922 from subheading 8539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9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filament lamps, excluding ultra-violet or infra-red lamp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3929 from any other heading; or</w:t>
            </w:r>
          </w:p>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3929 from subheading 853990, whether or not there is also a change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9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ischarge lamps, other than ultra-violet lamps: fluorescent, hot cathod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93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3932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ischarge lamps, other than ultra-violet lamps: mercury or sodium vapour lamps; metal halide lamp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932 from any other subheading except from subheadings 853932 through 85393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9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ischarge lamps, other than ultra-violet lamp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939 from any other subheading except from subheadings 853932 through 85393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9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ltra-violet or infra-red lamps; arc-lamps: arc-lamp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941 from any other subheading except from subheadings 853941 through 85394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9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ltra-violet or infra-red lamps; arc-lamp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3949 from any other subheading except from subheadings 853941 through 85394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39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639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40</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hermionic, cold cathode or photo-cathode valves and tubes (for example, vacuum or vapour or gas filled valves and tubes, mercury arc rectifying valves and tubes, cathode-ray tubes, television camera tub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01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thode-ray television picture tubes, including video monitor cathode-ray tubes: colou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011 from any other subheading, except from subheadings 701120 or 854091.</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012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thode-ray television picture tubes, including video monitor cathode-ray tubes: black and white or other monochrom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 change to subheading 85401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02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elevision camera tubes; image converters and intensifiers; other photo-cathode tub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4020 from any other heading; or</w:t>
            </w:r>
          </w:p>
          <w:p>
            <w:pPr>
              <w:pStyle w:val="Normal"/>
              <w:spacing w:before="0" w:after="144"/>
              <w:rPr/>
            </w:pPr>
            <w:r>
              <w:rPr>
                <w:rFonts w:cs="Arial" w:ascii="Arial" w:hAnsi="Arial"/>
                <w:color w:val="000000"/>
                <w:spacing w:val="-2"/>
                <w:sz w:val="20"/>
                <w:szCs w:val="20"/>
                <w:lang w:val="en-GB"/>
              </w:rPr>
              <w:t>A change to subheading 854020 from subheading 854091 through 854099, whether or not there is also a change from any other heading, provided there is a</w:t>
            </w:r>
            <w:r>
              <w:rPr>
                <w:rFonts w:cs="Arial" w:ascii="Arial" w:hAnsi="Arial"/>
                <w:color w:val="000000"/>
                <w:spacing w:val="-2"/>
                <w:sz w:val="20"/>
                <w:szCs w:val="20"/>
              </w:rPr>
              <w:t xml:space="preserve">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04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ata/graphic display tubes, colour, with a phosphor dot screen pitch smaller than 0.4 mm</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040 from any other subheading except from subheading 854040 through 85406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0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ata/graphic display tubes, black and white or other monochrom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050 from any other subheading except from subheadings 854040 through 85406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0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athode-ray tub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060 from any other subheading except from subheadings 854040 through 85406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07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icrowave tubes (for example, magnetrons, klystrons, travelling wave tubes, carcinotrons), excluding grid-controlled tubes: magnetro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07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072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icrowave tubes (for example, magnetrons, klystrons, travelling wave tubes, carcinotrons), excluding grid-controlled tubes: klystro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07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07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icrowave tubes (for example, magnetrons, klystrons, travelling wave tubes, carcinotrons), excluding grid-controlled tub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07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08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valves and tubes: receiver or amplifier valves and tub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08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08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valves and tub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08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09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f cathode-ray tub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091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0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099 from any other subheading; or</w:t>
            </w:r>
          </w:p>
          <w:p>
            <w:pPr>
              <w:pStyle w:val="Normal"/>
              <w:spacing w:before="0" w:after="144"/>
              <w:rPr/>
            </w:pPr>
            <w:r>
              <w:rPr>
                <w:rFonts w:cs="Arial" w:ascii="Arial" w:hAnsi="Arial"/>
                <w:color w:val="000000"/>
                <w:sz w:val="20"/>
                <w:szCs w:val="20"/>
              </w:rPr>
              <w:t>A regional value content of not less than 45 percent</w:t>
            </w:r>
            <w:r>
              <w:rPr>
                <w:rFonts w:cs="Arial" w:ascii="Arial" w:hAnsi="Arial"/>
                <w:color w:val="00007F"/>
                <w:sz w:val="20"/>
                <w:szCs w:val="20"/>
              </w:rPr>
              <w:t>,</w:t>
            </w:r>
            <w:r>
              <w:rPr>
                <w:rFonts w:cs="Arial" w:ascii="Arial" w:hAnsi="Arial"/>
                <w:color w:val="000000"/>
                <w:sz w:val="20"/>
                <w:szCs w:val="20"/>
              </w:rPr>
              <w:t xml:space="preserve">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41</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Diodes, transistors and similar semiconductor devices; photosensitive semiconductor devices, including photovoltaic cells whether or not assembled in modules or made up into panels; light emitting diodes; mounted piezo-electric crystal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iodes, other than photosensitive or light emitting diod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41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1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ransistors,other than photosensitive transistors: with a dissipation rate of less than 1 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41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1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ransistors, other than photosensitive transistor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412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1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hyristors, diacs and triacs, other than photosensitive devi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41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1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hotosensitive semiconductor devices, including photovoltaic cells whether or not assembled in modules or made up into panels; light emitting diod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41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1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emiconductor devi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415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1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ounted piezo-electric crysta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416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41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4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lectronic integrated circuits and microassembli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rds incorporating an electronic integrated circuit (“smart card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42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2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onolithic integrated circuits: digit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42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2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onolithic integrated circuit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422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2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ybrid integrated circui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426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2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lectronic microassembl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427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42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43</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lectrical machines and apparatus, having individual functions, not specified or included elsewhere in this Chapter.</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3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Particle accelerators: ion implanters for doping semiconductor materia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from any other subheading except from subheading 85431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319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icle accelerator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319 from any other subheading except from subheading 854311.</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32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ignal genera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3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33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and apparatus for electroplating, electrolysis or electrophoresi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3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3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lectric fence energis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340 from any other subheading except from subheadings 854340 through 85438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38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machines and apparatus: proximity cards and tag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381 from any other subheading except from subheadings 854340 through 85438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38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s and apparatu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389 from any other subheading except from subheadings 854340 through 85438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39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0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4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Insulated (including enamelled or anodised) wire, cable (including co-axial cable) and other insulated electric conductors, whether or not fitted with connectors; optical fibre cables, made up of individually sheathed fibres, whether or not assembled with electric conductors or fitted with connector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41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Winding wire: of copp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lang w:val="en-GB"/>
              </w:rPr>
              <w:t>A change to subheading 854411 from any other subheading, provided there is a</w:t>
            </w:r>
            <w:r>
              <w:rPr>
                <w:rFonts w:cs="Arial" w:ascii="Arial" w:hAnsi="Arial"/>
                <w:color w:val="000000"/>
                <w:sz w:val="20"/>
                <w:szCs w:val="20"/>
              </w:rPr>
              <w:t xml:space="preserve">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419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Winding wire: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pPr>
            <w:r>
              <w:rPr>
                <w:rFonts w:cs="Arial" w:ascii="Arial" w:hAnsi="Arial"/>
                <w:color w:val="000000"/>
                <w:sz w:val="20"/>
                <w:szCs w:val="20"/>
                <w:lang w:val="en-GB"/>
              </w:rPr>
              <w:t>A change to subheading 854419 from any other subheading, provided there is a</w:t>
            </w:r>
            <w:r>
              <w:rPr>
                <w:rFonts w:cs="Arial" w:ascii="Arial" w:hAnsi="Arial"/>
                <w:color w:val="000000"/>
                <w:sz w:val="20"/>
                <w:szCs w:val="20"/>
              </w:rPr>
              <w:t xml:space="preserve">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42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axial cable and other co-axial electric conduc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4420 from any other subheading, except from subheadings 854411 through 854460, headings 7408, 7413, 7605 or 7614; or</w:t>
            </w:r>
          </w:p>
          <w:p>
            <w:pPr>
              <w:pStyle w:val="Normal"/>
              <w:spacing w:before="0" w:after="144"/>
              <w:rPr/>
            </w:pPr>
            <w:r>
              <w:rPr>
                <w:rFonts w:cs="Arial" w:ascii="Arial" w:hAnsi="Arial"/>
                <w:color w:val="000000"/>
                <w:spacing w:val="-2"/>
                <w:sz w:val="20"/>
                <w:szCs w:val="20"/>
                <w:lang w:val="en-GB"/>
              </w:rPr>
              <w:t>A change to subheading 854420 from heading 7408, 7413, 7605 or 7614, whether or not there is also a change from any other subheading, provided there is also a</w:t>
            </w:r>
            <w:r>
              <w:rPr>
                <w:rFonts w:cs="Arial" w:ascii="Arial" w:hAnsi="Arial"/>
                <w:color w:val="000000"/>
                <w:spacing w:val="-2"/>
                <w:sz w:val="20"/>
                <w:szCs w:val="20"/>
              </w:rPr>
              <w:t xml:space="preserve">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4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gnition wiring sets and other wiring sets of a kind used in vehicles, aircraft or ship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430 from any other sub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4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electric conductors, for a voltage not exceeding 80 V: fitted with connec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441 from any other sub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4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electric conductors, for a voltage not exceeding 80 V: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449 from any other sub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4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electric conductors, for a voltage exceeding 80 V but not exceeding 1,000 V: fitted with connec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451 from any other sub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4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electric conductors, for a voltage exceeding 80 V but not exceeding 1,000 V: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4459 from any other subheading, except from subheadings 854411 through 854460, heading 7408, 7413, 7605 or 7614; or</w:t>
            </w:r>
          </w:p>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854459 from headings 7408, 7413, 7605 or 7614, whether or not there is also a change from any other subheading, provided there is also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46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electric conductors, for a voltage exceeding 1,000 V</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460 from any other sub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rPr>
            </w:pPr>
            <w:r>
              <w:rPr>
                <w:rFonts w:cs="Arial" w:ascii="Arial" w:hAnsi="Arial"/>
                <w:b/>
                <w:color w:val="000000"/>
                <w:sz w:val="20"/>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4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ptical fibre cab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854470 from any other sub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45</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arbon electrodes, carbon brushes, lamp carbons, battery carbons and other articles of graphite or other carbon, with or without metal, of a kind used for electrical purpos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51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lectrodes: of a kind used for furna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51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519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lectrod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51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52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rush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5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5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4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Electrical insulators of any material.</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6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 glas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6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 ceramic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6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6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6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47</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Insulating fittings for electrical machines, appliances or equipment, being fittings wholly of insulating material apart from any minor components of metal (for example, threaded sockets) incorporated during moulding solely for purposes of assembly, other than insulators of heading 8546; electrical conduit tubing and joints therefor, of base metal lined with insulating material.</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7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nsulating fittings of ceramic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7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85472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nsulating fittings of plastic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7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8547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8547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548</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aste and scrap of primary cells, primary batteries and electric accumulators; spent primary cells, spent primary batteries and spent electric accumulators; electrical parts of machinery or apparatus, not specified or included elsewhere in this Chapt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8548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HAPTER 8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RAILWAY OR TRAMWAY LOCOMOTIVES, ROLLING-STOCK AND PARTS THEREOF; RAILWAY OR TRAMWAY TRACK FIXTURES AND FITTINGS AND PARTS THEREOF; MECHANICAL (INCLUDING ELECTRO-MECHANICAL) TRAFFIC SIGNALLING EQUIPMENT OF ALL KIND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mallCaps/>
                <w:color w:val="000000"/>
                <w:spacing w:val="-2"/>
                <w:sz w:val="20"/>
                <w:szCs w:val="20"/>
                <w:lang w:val="en-GB"/>
              </w:rPr>
            </w:pPr>
            <w:r>
              <w:rPr>
                <w:rFonts w:cs="Arial" w:ascii="Arial" w:hAnsi="Arial"/>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6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ail locomotives powered from an external source of electricity or by electric accumula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60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6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rail locomotives; locomotive tend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602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6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elf-propelled railway or tramway coaches, vans and trucks, other than those of heading 8604.</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603 from any other heading except from heading 8607;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8603 from heading 8607,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6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ailway or tramway maintenance or service vehicles, whether or not self-propelled (for example, workshops, cranes, ballast tampers, trackliners, testing coaches and track inspection vehic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604 from any other heading except from heading 8607;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8604 from heading 8607,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6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ailway or tramway passenger coaches, not self-propelled; luggage vans, post office coaches and other special purpose railway or tramway coaches, not self-propelled (excluding those of heading 8604).</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605 from any other heading except from heading 8607;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8605 from heading 8607,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6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ailway or tramway goods vans and wagons, not self-propel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606 from any other heading except from heading 8607;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8606 from heading 8607,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6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rts of railway or tramway locomotives or rolling-stock.</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607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ogies, bissel-bogies, axles and wheels, and parts thereof: driving bogies and bissel-bog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60711 from any other subheading except from subheading 860712, and except from subheading 860719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607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ogies, bissel-bogies, axles and wheels, and parts thereof: other bogies and bissel-bog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60712 from any other subheading except from subheading 860711, and except from subheading 860719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607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ogies, bissel-bogies, axles and wheels, and parts thereof: other, including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axles of subheading 860719 from parts of axles of subheading 860719 and a change to wheels, whether or not fitted with axles, of subheading 860719 from parts of axles or parts of wheels of subheading 86071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607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rakes and parts thereof: air brakes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6072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607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rakes and parts thereof: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6072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607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Hooks and other coupling devices, buffers,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6073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607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of locomotiv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6079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607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6079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6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ailway or tramway track fixtures and fittings; mechanical (including electro-mechanical) signalling, safety or traffic control equipment for railways, tramways, roads, inland waterways, parking facilities, port installations or airfields; parts of the foregoin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608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6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ntainers (including containers for the transport of fluids) specially designed and equipped for carriage by one or more modes of transpor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60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HAPTER 87</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VEHICLES OTHER THAN RAILWAY OR TRAMWAY ROLLING-STOCK, AND PARTS AND ACCESSORIE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mallCaps/>
                <w:color w:val="000000"/>
                <w:spacing w:val="-2"/>
                <w:sz w:val="20"/>
                <w:szCs w:val="20"/>
                <w:lang w:val="en-GB"/>
              </w:rPr>
            </w:pPr>
            <w:r>
              <w:rPr>
                <w:rFonts w:cs="Arial" w:ascii="Arial" w:hAnsi="Arial"/>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7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ractors (other than tractors of heading 8709).</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701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7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otor vehicles for the transport of ten or more persons, including the driv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702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7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otor cars and other motor vehicles principally designed for the transport of persons (other than those of heading 8702), including station wagons and racing ca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703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7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otor vehicles for the transport of good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704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7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pecial purpose motor vehicles, other than those principally designed for the transport of persons or goods (for example, breakdown lorries, crane lorries, fire fighting vehicles, concrete-mixer lorries, road sweeper lorries, spraying lorries, mobile workshops, mobile radiological uni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705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7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hassis fitted with engines, for the motor vehicles of headings 8701 to 8705.</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706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7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odies (including cabs), for the motor vehicles of headings 8701 to 8705.</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 xml:space="preserve">Change to heading 8707 from any other heading, provided there is a regional value content of not less than 40 percent </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7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rts and accessories of the motor vehicles of headings 8701 to 8705.</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08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umpers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0810 from any other heading or from subheading 870899,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08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arts and accessories of bodies (including cabs): safety seat bel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trike/>
                <w:color w:val="000000"/>
                <w:sz w:val="20"/>
                <w:szCs w:val="20"/>
              </w:rPr>
            </w:pPr>
            <w:r>
              <w:rPr>
                <w:rFonts w:cs="Arial" w:ascii="Arial" w:hAnsi="Arial"/>
                <w:color w:val="000000"/>
                <w:sz w:val="20"/>
                <w:szCs w:val="20"/>
              </w:rPr>
              <w:t>Change to subheading 870821 from any other heading or from subheading 870899,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strike/>
                <w:color w:val="000000"/>
                <w:sz w:val="20"/>
                <w:szCs w:val="20"/>
              </w:rPr>
            </w:pPr>
            <w:r>
              <w:rPr>
                <w:rFonts w:cs="Arial" w:ascii="Arial" w:hAnsi="Arial"/>
                <w:strike/>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08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arts and accessories of bodies (including cab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trike/>
                <w:color w:val="000000"/>
                <w:sz w:val="20"/>
                <w:szCs w:val="20"/>
              </w:rPr>
            </w:pPr>
            <w:r>
              <w:rPr>
                <w:rFonts w:cs="Arial" w:ascii="Arial" w:hAnsi="Arial"/>
                <w:color w:val="000000"/>
                <w:sz w:val="20"/>
                <w:szCs w:val="20"/>
                <w:lang w:val="en-GB"/>
              </w:rPr>
              <w:t>Change to subheading 870829 from any other heading</w:t>
            </w:r>
            <w:r>
              <w:rPr>
                <w:rFonts w:cs="Arial" w:ascii="Arial" w:hAnsi="Arial"/>
                <w:color w:val="000000"/>
                <w:sz w:val="20"/>
                <w:szCs w:val="20"/>
              </w:rPr>
              <w:t xml:space="preserve"> or from subheading 870899,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strike/>
                <w:color w:val="000000"/>
                <w:sz w:val="20"/>
                <w:szCs w:val="20"/>
              </w:rPr>
            </w:pPr>
            <w:r>
              <w:rPr>
                <w:rFonts w:cs="Arial" w:ascii="Arial" w:hAnsi="Arial"/>
                <w:strike/>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08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rakes and servo-brakes and parts thereof: mounted brake lining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0831 from any other heading or from subheading 870899,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08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rakes and servo-brakes and parts thereof: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trike/>
                <w:color w:val="000000"/>
                <w:sz w:val="20"/>
                <w:szCs w:val="20"/>
              </w:rPr>
            </w:pPr>
            <w:r>
              <w:rPr>
                <w:rFonts w:cs="Arial" w:ascii="Arial" w:hAnsi="Arial"/>
                <w:color w:val="000000"/>
                <w:sz w:val="20"/>
                <w:szCs w:val="20"/>
              </w:rPr>
              <w:t>Change to subheading 870839 from any other heading or from subheading 870899,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strike/>
                <w:color w:val="000000"/>
                <w:sz w:val="20"/>
                <w:szCs w:val="20"/>
              </w:rPr>
            </w:pPr>
            <w:r>
              <w:rPr>
                <w:rFonts w:cs="Arial" w:ascii="Arial" w:hAnsi="Arial"/>
                <w:strike/>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08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Gear box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trike/>
                <w:color w:val="000000"/>
                <w:sz w:val="20"/>
                <w:szCs w:val="20"/>
              </w:rPr>
            </w:pPr>
            <w:r>
              <w:rPr>
                <w:rFonts w:cs="Arial" w:ascii="Arial" w:hAnsi="Arial"/>
                <w:color w:val="000000"/>
                <w:sz w:val="20"/>
                <w:szCs w:val="20"/>
              </w:rPr>
              <w:t>Change to subheading 870840 from any other heading or from subheading 870899,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strike/>
                <w:color w:val="000000"/>
                <w:sz w:val="20"/>
                <w:szCs w:val="20"/>
              </w:rPr>
            </w:pPr>
            <w:r>
              <w:rPr>
                <w:rFonts w:cs="Arial" w:ascii="Arial" w:hAnsi="Arial"/>
                <w:strike/>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08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rive-axles with differential, whether or not provided with other transmission componen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trike/>
                <w:color w:val="000000"/>
                <w:sz w:val="20"/>
                <w:szCs w:val="20"/>
              </w:rPr>
            </w:pPr>
            <w:r>
              <w:rPr>
                <w:rFonts w:cs="Arial" w:ascii="Arial" w:hAnsi="Arial"/>
                <w:color w:val="000000"/>
                <w:sz w:val="20"/>
                <w:szCs w:val="20"/>
              </w:rPr>
              <w:t>Change to subheading 870850 from any other heading or from subheading 870899, except subheading 848210 through 848280,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strike/>
                <w:color w:val="000000"/>
                <w:sz w:val="20"/>
                <w:szCs w:val="20"/>
              </w:rPr>
            </w:pPr>
            <w:r>
              <w:rPr>
                <w:rFonts w:cs="Arial" w:ascii="Arial" w:hAnsi="Arial"/>
                <w:strike/>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08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Non-driving axles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trike/>
                <w:color w:val="000000"/>
                <w:sz w:val="20"/>
                <w:szCs w:val="20"/>
                <w:lang w:val="en-GB"/>
              </w:rPr>
            </w:pPr>
            <w:r>
              <w:rPr>
                <w:rFonts w:cs="Arial" w:ascii="Arial" w:hAnsi="Arial"/>
                <w:color w:val="000000"/>
                <w:sz w:val="20"/>
                <w:szCs w:val="20"/>
                <w:lang w:val="en-GB"/>
              </w:rPr>
              <w:t>Change to subheading 870860 from any other heading</w:t>
            </w:r>
            <w:r>
              <w:rPr>
                <w:rFonts w:cs="Arial" w:ascii="Arial" w:hAnsi="Arial"/>
                <w:color w:val="000000"/>
                <w:sz w:val="20"/>
                <w:szCs w:val="20"/>
              </w:rPr>
              <w:t xml:space="preserve"> or from subheading 870899,</w:t>
            </w:r>
            <w:r>
              <w:rPr>
                <w:rFonts w:cs="Arial" w:ascii="Arial" w:hAnsi="Arial"/>
                <w:color w:val="000000"/>
                <w:sz w:val="20"/>
                <w:szCs w:val="20"/>
                <w:lang w:val="en-GB"/>
              </w:rPr>
              <w:t xml:space="preserve"> except subheading 848210 through 848280</w:t>
            </w:r>
            <w:r>
              <w:rPr>
                <w:rFonts w:cs="Arial" w:ascii="Arial" w:hAnsi="Arial"/>
                <w:color w:val="000000"/>
                <w:sz w:val="20"/>
                <w:szCs w:val="20"/>
              </w:rPr>
              <w:t>,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strike/>
                <w:color w:val="000000"/>
                <w:sz w:val="20"/>
                <w:szCs w:val="20"/>
                <w:lang w:val="en-GB"/>
              </w:rPr>
            </w:pPr>
            <w:r>
              <w:rPr>
                <w:rFonts w:cs="Arial" w:ascii="Arial" w:hAnsi="Arial"/>
                <w:strike/>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08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oad wheels and parts and accessorie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trike/>
                <w:color w:val="000000"/>
                <w:sz w:val="20"/>
                <w:szCs w:val="20"/>
                <w:lang w:val="en-GB"/>
              </w:rPr>
            </w:pPr>
            <w:r>
              <w:rPr>
                <w:rFonts w:cs="Arial" w:ascii="Arial" w:hAnsi="Arial"/>
                <w:color w:val="000000"/>
                <w:sz w:val="20"/>
                <w:szCs w:val="20"/>
                <w:lang w:val="en-GB"/>
              </w:rPr>
              <w:t>Change to subheading 870870 from any other heading</w:t>
            </w:r>
            <w:r>
              <w:rPr>
                <w:rFonts w:cs="Arial" w:ascii="Arial" w:hAnsi="Arial"/>
                <w:color w:val="000000"/>
                <w:sz w:val="20"/>
                <w:szCs w:val="20"/>
              </w:rPr>
              <w:t xml:space="preserve"> or from subheading 870899,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strike/>
                <w:color w:val="000000"/>
                <w:sz w:val="20"/>
                <w:szCs w:val="20"/>
                <w:lang w:val="en-GB"/>
              </w:rPr>
            </w:pPr>
            <w:r>
              <w:rPr>
                <w:rFonts w:cs="Arial" w:ascii="Arial" w:hAnsi="Arial"/>
                <w:strike/>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08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uspension shock-absorb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trike/>
                <w:color w:val="000000"/>
                <w:sz w:val="20"/>
                <w:szCs w:val="20"/>
              </w:rPr>
            </w:pPr>
            <w:r>
              <w:rPr>
                <w:rFonts w:cs="Arial" w:ascii="Arial" w:hAnsi="Arial"/>
                <w:color w:val="000000"/>
                <w:sz w:val="20"/>
                <w:szCs w:val="20"/>
              </w:rPr>
              <w:t>Change to subheading 870880 from any other heading or from subheading 870899,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strike/>
                <w:color w:val="000000"/>
                <w:sz w:val="20"/>
                <w:szCs w:val="20"/>
              </w:rPr>
            </w:pPr>
            <w:r>
              <w:rPr>
                <w:rFonts w:cs="Arial" w:ascii="Arial" w:hAnsi="Arial"/>
                <w:strike/>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08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arts and accessories: radia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trike/>
                <w:color w:val="000000"/>
                <w:sz w:val="20"/>
                <w:szCs w:val="20"/>
                <w:lang w:val="en-GB"/>
              </w:rPr>
            </w:pPr>
            <w:r>
              <w:rPr>
                <w:rFonts w:cs="Arial" w:ascii="Arial" w:hAnsi="Arial"/>
                <w:color w:val="000000"/>
                <w:sz w:val="20"/>
                <w:szCs w:val="20"/>
                <w:lang w:val="en-GB"/>
              </w:rPr>
              <w:t>Change to subheading 870891 from any other heading</w:t>
            </w:r>
            <w:r>
              <w:rPr>
                <w:rFonts w:cs="Arial" w:ascii="Arial" w:hAnsi="Arial"/>
                <w:color w:val="000000"/>
                <w:sz w:val="20"/>
                <w:szCs w:val="20"/>
              </w:rPr>
              <w:t xml:space="preserve"> or from subheading 870899,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strike/>
                <w:color w:val="000000"/>
                <w:sz w:val="20"/>
                <w:szCs w:val="20"/>
                <w:lang w:val="en-GB"/>
              </w:rPr>
            </w:pPr>
            <w:r>
              <w:rPr>
                <w:rFonts w:cs="Arial" w:ascii="Arial" w:hAnsi="Arial"/>
                <w:strike/>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08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arts and accessories: silencers and exhaust pip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trike/>
                <w:color w:val="000000"/>
                <w:sz w:val="20"/>
                <w:szCs w:val="20"/>
              </w:rPr>
            </w:pPr>
            <w:r>
              <w:rPr>
                <w:rFonts w:cs="Arial" w:ascii="Arial" w:hAnsi="Arial"/>
                <w:color w:val="000000"/>
                <w:sz w:val="20"/>
                <w:szCs w:val="20"/>
              </w:rPr>
              <w:t>Change to subheading 870892 from any other heading or from subheading 870899,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strike/>
                <w:color w:val="000000"/>
                <w:sz w:val="20"/>
                <w:szCs w:val="20"/>
              </w:rPr>
            </w:pPr>
            <w:r>
              <w:rPr>
                <w:rFonts w:cs="Arial" w:ascii="Arial" w:hAnsi="Arial"/>
                <w:strike/>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089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arts and accessories: clutches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trike/>
                <w:color w:val="000000"/>
                <w:sz w:val="20"/>
                <w:szCs w:val="20"/>
              </w:rPr>
            </w:pPr>
            <w:r>
              <w:rPr>
                <w:rFonts w:cs="Arial" w:ascii="Arial" w:hAnsi="Arial"/>
                <w:color w:val="000000"/>
                <w:sz w:val="20"/>
                <w:szCs w:val="20"/>
              </w:rPr>
              <w:t>Change to subheading 870893 from any other heading or from subheading 870899,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strike/>
                <w:color w:val="000000"/>
                <w:sz w:val="20"/>
                <w:szCs w:val="20"/>
              </w:rPr>
            </w:pPr>
            <w:r>
              <w:rPr>
                <w:rFonts w:cs="Arial" w:ascii="Arial" w:hAnsi="Arial"/>
                <w:strike/>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089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arts and accessories: steering wheels, steering columns and steering box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trike/>
                <w:color w:val="000000"/>
                <w:sz w:val="20"/>
                <w:szCs w:val="20"/>
              </w:rPr>
            </w:pPr>
            <w:r>
              <w:rPr>
                <w:rFonts w:cs="Arial" w:ascii="Arial" w:hAnsi="Arial"/>
                <w:color w:val="000000"/>
                <w:sz w:val="20"/>
                <w:szCs w:val="20"/>
              </w:rPr>
              <w:t>Change to subheading 870894 from any other heading or from subheading 870899,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strike/>
                <w:color w:val="000000"/>
                <w:sz w:val="20"/>
                <w:szCs w:val="20"/>
              </w:rPr>
            </w:pPr>
            <w:r>
              <w:rPr>
                <w:rFonts w:cs="Arial" w:ascii="Arial" w:hAnsi="Arial"/>
                <w:strike/>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08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arts and accessori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0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7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rks trucks, self-propelled, not fitted with lifting or handling equipment, of the type used in factories, warehouses, dock areas or airports for short distance transport of goods; tractors of the type used on railway station platforms; parts of the foregoing vehicl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09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Vehicles: electric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0911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870911 from subheading 870990, whether or not there is also a change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09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Vehicl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0919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870919 from subheading 8709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09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09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7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anks and other armoured fighting vehicles, motorised, whether or not fitted with weapons, and parts of such vehic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71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7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otorcycles (including mopeds) and cycles fitted with an auxiliary motor, with or without side-cars; side-ca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711 from any other heading except from heading 8714;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8711 from heading 8714, whether or not there is also a change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7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Bicycles and other cycles (including delivery tricycles), not motoris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712 from any other heading except from heading 8714;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8712 from heading 8714, whether or not there is also a change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7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rPr>
              <w:t>Carriages for disabled persons, whether or not motorised or otherwise mechanically propel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713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7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Parts and accessories of vehicles of headings 8711 to 8713.</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14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motorcycles (including mopeds): sadd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141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14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motorcycles (including moped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141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1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f carriages for disabled perso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142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14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frames and forks,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149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14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wheel rims and spok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1492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149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hubs, other than coaster braking hubs and hub  brakes, and free-wheel sprocket-whee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1493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149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brakes, including coaster braking hubs and hub brakes,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1494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149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sadd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1495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149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pedals and crank-gear,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1496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14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1499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0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7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Baby carriages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715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7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z w:val="20"/>
                <w:szCs w:val="20"/>
                <w:lang w:val="en-GB"/>
              </w:rPr>
            </w:pPr>
            <w:r>
              <w:rPr>
                <w:rFonts w:cs="Arial" w:ascii="Arial" w:hAnsi="Arial"/>
                <w:b/>
                <w:color w:val="000000"/>
                <w:sz w:val="20"/>
                <w:szCs w:val="20"/>
                <w:lang w:val="en-GB"/>
              </w:rPr>
              <w:t>Trailers and semi-trailers; other vehicles, not mechanically propelle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1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Trailers and semi-trailers of the caravan type, for housing or campin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161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871610 from subheading 871690, whether or not there is also a change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1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Self-loading or self-unloading trailers and semi-trailers for agricultural purpos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162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871620 from subheading 871690, whether or not there is also a change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16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trailers and semi-trailers for the transport of goods: tanker trailers and tanker semi-trail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1631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871631 from subheading 871690, whether or not there is also a change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16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trailers and semi-trailers for the transport of good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1639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871639 from subheading 871690, whether or not there is also a change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16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trailers and semi-trail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164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871640 from subheading 871690, whether or not there is also a change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16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Other vehic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168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871680 from subheading 871690, whether or not there is also a change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716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716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HAPTER 88</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t>AIRCRAFT, SPACECRAFT,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z w:val="20"/>
                <w:szCs w:val="20"/>
                <w:lang w:val="en-GB"/>
              </w:rPr>
            </w:pPr>
            <w:r>
              <w:rPr>
                <w:rFonts w:cs="Arial" w:ascii="Arial" w:hAnsi="Arial"/>
                <w:b/>
                <w:smallCaps/>
                <w:color w:val="000000"/>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mallCaps/>
                <w:color w:val="000000"/>
                <w:sz w:val="20"/>
                <w:szCs w:val="20"/>
                <w:lang w:val="en-GB"/>
              </w:rPr>
            </w:pPr>
            <w:r>
              <w:rPr>
                <w:rFonts w:cs="Arial" w:ascii="Arial" w:hAnsi="Arial"/>
                <w:smallCaps/>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8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alloons and dirigibles; gliders, hang gliders and other non-powered aircraft.</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80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Gliders and hang glid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801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80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801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8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aircraft (for example, helicopters, aeroplanes); spacecraft (including satellites) and suborbital and spacecraft launch vehicl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802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Helicopters: of an unladen weight not exceeding 2,000 k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80211 from any other sub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802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Helicopters: of an unladen weight exceeding 2,000 k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80212 from any other sub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80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eroplanes and other aircraft, of an unladen weight not exceeding 2,000 k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802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80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eroplanes and other aircraft, of an unladen weight exceeding 2,000 kg but not exceeding 15,000 k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802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802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Aeroplanes and other aircraft, of an unladen weight exceeding15,000 k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802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802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pacecraft (including satellites) and suborbital and spacecraft launch vehic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8026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8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rts of goods of heading 8801 or 8802.</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803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ropellers and rotors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803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803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Under-carriages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803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803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arts of aeroplanes or helicop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803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880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8803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8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rachutes (including dirigible parachutes and paragliders) and rotochutes; parts thereof and accessories thereto.</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804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8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ircraft launching gear; deck-arrestor or similar gear; ground flying trainers; parts of the foregoing artic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805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HAPTER 8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SHIPS, BOATS AND FLOATING STRUCTUR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mallCaps/>
                <w:color w:val="000000"/>
                <w:spacing w:val="-2"/>
                <w:sz w:val="20"/>
                <w:szCs w:val="20"/>
                <w:lang w:val="en-GB"/>
              </w:rPr>
            </w:pPr>
            <w:r>
              <w:rPr>
                <w:rFonts w:cs="Arial" w:ascii="Arial" w:hAnsi="Arial"/>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9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ruise ships, excursion boats, ferry-boats, cargo ships, barges and similar vessels for the transport of persons or good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901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8901 from any other heading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9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Fishing vessels; factory ships and other vessels for processing or preserving fishery produc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902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8902 from any other heading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9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Yachts and other vessels for pleasure or sports; rowing boats and cano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903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9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ugs and pusher craf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904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8904 from any other heading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9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Light-vessels, fire-floats, dredgers, floating cranes, and other vessels the navigability of which is subsidiary to their main function; floating docks; floating or submersible drilling or production platform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905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8905 from any other heading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9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vessels, including warships and lifeboats other than rowing boa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906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9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floating structures (for example, rafts, tanks, coffer-dams, landing-stages, buoys and beaco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907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89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Vessels and other floating structures for breaking up.</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8908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rPr>
            </w:pPr>
            <w:r>
              <w:rPr>
                <w:rFonts w:cs="Arial" w:ascii="Arial" w:hAnsi="Arial"/>
                <w:b/>
                <w:sz w:val="20"/>
                <w:szCs w:val="20"/>
              </w:rPr>
              <w:t>CHAPTER 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z w:val="20"/>
                <w:szCs w:val="20"/>
              </w:rPr>
            </w:pPr>
            <w:r>
              <w:rPr>
                <w:rFonts w:cs="Arial" w:ascii="Arial" w:hAnsi="Arial"/>
                <w:b/>
                <w:smallCaps/>
                <w:color w:val="000000"/>
                <w:sz w:val="20"/>
                <w:szCs w:val="20"/>
                <w:lang w:val="en-GB"/>
              </w:rPr>
              <w:t>OPTICAL, PHOTOGRAPHIC, CINEMATOGRAPHIC, MEASURING, CHECKING, PRECISION, MEDICAL OR SURGICAL INSTRUMENTS AND APPARATUS; PARTS AND ACCESSORIE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z w:val="20"/>
                <w:szCs w:val="20"/>
              </w:rPr>
            </w:pPr>
            <w:r>
              <w:rPr>
                <w:rFonts w:cs="Arial" w:ascii="Arial" w:hAnsi="Arial"/>
                <w:b/>
                <w:smallCaps/>
                <w:color w:val="000000"/>
                <w:sz w:val="20"/>
                <w:szCs w:val="20"/>
              </w:rPr>
            </w:r>
          </w:p>
        </w:tc>
        <w:tc>
          <w:tcPr>
            <w:tcW w:w="27" w:type="dxa"/>
            <w:tcBorders/>
            <w:tcMar>
              <w:top w:w="0" w:type="dxa"/>
              <w:left w:w="0" w:type="dxa"/>
              <w:bottom w:w="0" w:type="dxa"/>
              <w:right w:w="0" w:type="dxa"/>
            </w:tcMar>
          </w:tcPr>
          <w:p>
            <w:pPr>
              <w:pStyle w:val="Normal"/>
              <w:snapToGrid w:val="false"/>
              <w:rPr>
                <w:rFonts w:ascii="Arial" w:hAnsi="Arial" w:cs="Arial"/>
                <w:smallCaps/>
                <w:color w:val="000000"/>
                <w:sz w:val="20"/>
                <w:szCs w:val="20"/>
              </w:rPr>
            </w:pPr>
            <w:r>
              <w:rPr>
                <w:rFonts w:cs="Arial" w:ascii="Arial" w:hAnsi="Arial"/>
                <w:smallCaps/>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ptical fibres and optical fibre bundles; optical fibre cables other than those of heading 8544; sheets and plates of polarising material; lenses (including contact lenses), prisms, mirrors and other optical elements, of any material, unmounted, other than such elements of glass not optically worked.</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ptical fibres, optical fibre bundles and cab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110 from any other chapter, except from heading 7002;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900110 from heading 7002,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2"/>
                <w:sz w:val="20"/>
                <w:szCs w:val="20"/>
                <w:lang w:val="en-GB"/>
              </w:rPr>
              <w:t>-  Sheets and plates of polarising materi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9001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1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2"/>
                <w:sz w:val="20"/>
                <w:szCs w:val="20"/>
                <w:lang w:val="en-GB"/>
              </w:rPr>
              <w:t>-  Contact lens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9001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1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pectacle lenses of glas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9001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1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2"/>
                <w:sz w:val="20"/>
                <w:szCs w:val="20"/>
                <w:lang w:val="en-GB"/>
              </w:rPr>
              <w:t>-  Spectacle lenses of other materia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90015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1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Lenses, prisms, mirrors and other optical elements, of any material, mounted, being parts of or fittings for instruments or apparatus, other than such elements of glass not optically worked.</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2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bjective lenses: for cameras, projectors or photographic enlargers or reduc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211 from any other subheading, except from subheading 90019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2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bjective lens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219 from any other subheading, except from subheading 90019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eastAsia="Arial" w:cs="Arial"/>
                <w:b/>
                <w:b/>
                <w:sz w:val="20"/>
                <w:szCs w:val="20"/>
                <w:lang w:val="en-GB"/>
              </w:rPr>
            </w:pPr>
            <w:r>
              <w:rPr>
                <w:rFonts w:eastAsia="Arial" w:cs="Arial" w:ascii="Arial" w:hAnsi="Arial"/>
                <w:b/>
                <w:sz w:val="20"/>
                <w:szCs w:val="20"/>
                <w:lang w:val="en-GB"/>
              </w:rPr>
              <w:t xml:space="preserve">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il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220 from any other subheading, except from subheading 90019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290 from any other subheading, except from subheading 90019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Frames and mountings for spectacles, goggles or the like,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3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rames and mountings: of plastic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900311 from any other heading; or</w:t>
            </w:r>
          </w:p>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900311 from subheading 9003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rPr>
            </w:pPr>
            <w:r>
              <w:rPr>
                <w:rFonts w:cs="Arial" w:ascii="Arial" w:hAnsi="Arial"/>
                <w:b/>
                <w:color w:val="000000"/>
                <w:spacing w:val="-2"/>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3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rames and mountings: of other materia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319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900319 from subheading 9003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rPr>
            </w:pPr>
            <w:r>
              <w:rPr>
                <w:rFonts w:cs="Arial" w:ascii="Arial" w:hAnsi="Arial"/>
                <w:b/>
                <w:color w:val="000000"/>
                <w:spacing w:val="-2"/>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3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pectacles, goggles and the like, corrective, protective or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9004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A change to heading 9004 from any heading within Chapter 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inoculars, monoculars, other optical telescopes, and mountings therefor; other astronomical instruments and mountings therefor, but not including instruments for radio-astronomy.</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inocula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5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5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nstrumen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580 from any subheading, except from heading 9001 through 9002 or subheading 900590;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900580 from subheading 900590,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 (including mounting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5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hotographic (other than cinematographic) cameras; photographic flashlight apparatus and flashbulbs other than discharge lamps of heading 8539.</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2"/>
                <w:sz w:val="20"/>
                <w:szCs w:val="20"/>
                <w:lang w:val="en-GB"/>
              </w:rPr>
              <w:t>-  Cameras of a kind used for preparing printing plates or cylind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9006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2"/>
                <w:sz w:val="20"/>
                <w:szCs w:val="20"/>
                <w:lang w:val="en-GB"/>
              </w:rPr>
              <w:t>-  Cameras of a kind used for recording documents on microfilm, microfiche or other microform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9006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6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2"/>
                <w:sz w:val="20"/>
                <w:szCs w:val="20"/>
                <w:lang w:val="en-GB"/>
              </w:rPr>
              <w:t>-  Cameras specially designed for underwater use, for aerial survey or for medical or surgical examination of internal organs; comparison cameras for forensic or criminological purpos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9006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6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nstant print camera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900640 from any other heading; or</w:t>
            </w:r>
          </w:p>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900640 from subheading 900691 or 900699, whether or not there is also a change from any other heading, provided there is a regional value content of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6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ameras: with a through-the-lens viewfinder (single lens reflex (SLR)), for roll film of a width not exceeding 35 mm</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65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65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ameras: other, for roll film of a width less than 35 mm</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652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900652 from subheading 900691 or 900699,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65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ameras: other, for roll film of a width of 35 mm</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653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6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amera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900659 from any other heading; or</w:t>
            </w:r>
          </w:p>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900659 from subheading 900691 or 900699,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66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hotographic flashlight apparatus and flashbulbs: discharge lamp (“electronic”) flashlight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66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66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hotographic flashlight apparatus and flashbulbs: flashbulbs, flashcubes and the lik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66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66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hotographic flashlight apparatus and flashbulb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66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6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 for camera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69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6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69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inematographic cameras and projectors, whether or not incorporating sound recording or reproducing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xml:space="preserve">900711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meras: for film of less than 16 mm width or for double-8 mm film</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711 from any other subheading.</w:t>
            </w:r>
          </w:p>
          <w:p>
            <w:pPr>
              <w:pStyle w:val="Normal"/>
              <w:spacing w:before="0" w:after="144"/>
              <w:rPr>
                <w:rFonts w:ascii="Arial" w:hAnsi="Arial" w:cs="Arial"/>
                <w:color w:val="000000"/>
                <w:sz w:val="20"/>
                <w:szCs w:val="20"/>
              </w:rPr>
            </w:pPr>
            <w:r>
              <w:rPr>
                <w:rFonts w:cs="Arial" w:ascii="Arial" w:hAnsi="Arial"/>
                <w:color w:val="000000"/>
                <w:sz w:val="20"/>
                <w:szCs w:val="20"/>
              </w:rPr>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7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mera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71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rPr>
            </w:pPr>
            <w:r>
              <w:rPr>
                <w:rFonts w:cs="Arial" w:ascii="Arial" w:hAnsi="Arial"/>
                <w:b/>
                <w:color w:val="000000"/>
                <w:spacing w:val="-2"/>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7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rojec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7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rPr>
            </w:pPr>
            <w:r>
              <w:rPr>
                <w:rFonts w:cs="Arial" w:ascii="Arial" w:hAnsi="Arial"/>
                <w:b/>
                <w:color w:val="000000"/>
                <w:spacing w:val="-2"/>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7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 for camera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791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rPr>
            </w:pPr>
            <w:r>
              <w:rPr>
                <w:rFonts w:cs="Arial" w:ascii="Arial" w:hAnsi="Arial"/>
                <w:b/>
                <w:color w:val="000000"/>
                <w:spacing w:val="-2"/>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7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 for projec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792 from any other headings;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Image projectors, other than cinematographic; photographic (other than cinematographic) enlargers and reducer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8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lide projec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81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900810 from subheading 9008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8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icrofilm, microfiche or other microform readers, whether or not capable of producing cop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8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8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mage projec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8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8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hotographic (other than cinematographic) enlargers and reduc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8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8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8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hotocopying apparatus incorporating an optical system or of the contact type and thermo-copying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9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  Electrostatic photocopying apparatus: </w:t>
            </w:r>
            <w:r>
              <w:rPr>
                <w:rFonts w:cs="Arial" w:ascii="Arial" w:hAnsi="Arial"/>
                <w:sz w:val="20"/>
                <w:szCs w:val="20"/>
              </w:rPr>
              <w:t>operating by reproducing the original image directly onto the copy (direct proces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91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rPr>
            </w:pPr>
            <w:r>
              <w:rPr>
                <w:rFonts w:cs="Arial" w:ascii="Arial" w:hAnsi="Arial"/>
                <w:b/>
                <w:color w:val="000000"/>
                <w:spacing w:val="-2"/>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9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lectrostatic photocopying apparatus: operating by reproducing the original image via an intermediate onto the copy (indirect proces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912 from any other subheading except subheadings 900991 through 900999;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900912 from subheadings 900991 through 900999, whether or not there is also a change from any other subheading, provided there is a regional value content of not less than 45 percent based.</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9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  Other photocopying apparatus: </w:t>
            </w:r>
            <w:r>
              <w:rPr>
                <w:rFonts w:cs="Arial" w:ascii="Arial" w:hAnsi="Arial"/>
                <w:sz w:val="20"/>
                <w:szCs w:val="20"/>
              </w:rPr>
              <w:t>incorporating an optical system</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9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9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hotocopying apparatus: of the contact typ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9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rPr>
            </w:pPr>
            <w:r>
              <w:rPr>
                <w:rFonts w:cs="Arial" w:ascii="Arial" w:hAnsi="Arial"/>
                <w:b/>
                <w:color w:val="000000"/>
                <w:spacing w:val="-3"/>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9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hermo-copying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09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9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rPr>
            </w:pPr>
            <w:r>
              <w:rPr>
                <w:rFonts w:cs="Arial" w:ascii="Arial" w:hAnsi="Arial"/>
                <w:sz w:val="20"/>
                <w:szCs w:val="20"/>
              </w:rPr>
              <w:noBreakHyphen/>
            </w:r>
            <w:r>
              <w:rPr>
                <w:rFonts w:eastAsia="Arial" w:cs="Arial" w:ascii="Arial" w:hAnsi="Arial"/>
                <w:sz w:val="20"/>
                <w:szCs w:val="20"/>
              </w:rPr>
              <w:t xml:space="preserve">  </w:t>
            </w:r>
            <w:r>
              <w:rPr>
                <w:rFonts w:cs="Arial" w:ascii="Arial" w:hAnsi="Arial"/>
                <w:sz w:val="20"/>
                <w:szCs w:val="20"/>
              </w:rPr>
              <w:t>Parts and accessories: automatic document feed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90099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9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noBreakHyphen/>
            </w:r>
            <w:r>
              <w:rPr>
                <w:rFonts w:eastAsia="Arial" w:cs="Arial" w:ascii="Arial" w:hAnsi="Arial"/>
                <w:sz w:val="20"/>
                <w:szCs w:val="20"/>
              </w:rPr>
              <w:t xml:space="preserve">  </w:t>
            </w:r>
            <w:r>
              <w:rPr>
                <w:rFonts w:cs="Arial" w:ascii="Arial" w:hAnsi="Arial"/>
                <w:sz w:val="20"/>
                <w:szCs w:val="20"/>
              </w:rPr>
              <w:t>Parts and accessories: paper feed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900993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99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noBreakHyphen/>
            </w:r>
            <w:r>
              <w:rPr>
                <w:rFonts w:eastAsia="Arial" w:cs="Arial" w:ascii="Arial" w:hAnsi="Arial"/>
                <w:sz w:val="20"/>
                <w:szCs w:val="20"/>
              </w:rPr>
              <w:t xml:space="preserve">  </w:t>
            </w:r>
            <w:r>
              <w:rPr>
                <w:rFonts w:cs="Arial" w:ascii="Arial" w:hAnsi="Arial"/>
                <w:sz w:val="20"/>
                <w:szCs w:val="20"/>
              </w:rPr>
              <w:t>Parts and accessories: sor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90099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09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noBreakHyphen/>
            </w:r>
            <w:r>
              <w:rPr>
                <w:rFonts w:eastAsia="Arial" w:cs="Arial" w:ascii="Arial" w:hAnsi="Arial"/>
                <w:sz w:val="20"/>
                <w:szCs w:val="20"/>
              </w:rPr>
              <w:t xml:space="preserve">  </w:t>
            </w:r>
            <w:r>
              <w:rPr>
                <w:rFonts w:cs="Arial" w:ascii="Arial" w:hAnsi="Arial"/>
                <w:sz w:val="20"/>
                <w:szCs w:val="20"/>
              </w:rPr>
              <w:t>Parts and accessori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90099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pparatus and equipment for photographic (including cinematographic) laboratories (including apparatus for the projection or drawing of circuit patterns on sensitised semiconductor materials), not specified or included elsewhere in this Chapter; negatoscopes; projection screen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0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pparatus and equipment for automatically developing photographic (including cinematographic) film or paper in rolls or for automatically exposing developed film to rolls of photographic pap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0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0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Apparatus for the projection or drawing of circuit patterns on sensitised semiconductor materials: direct write-on-wafer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041 from any other subheading except from subheadings 901041 through 90105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04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Apparatus for the projection or drawing of circuit patterns on sensitised semiconductor materials: step and repeat align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042 from any other subheading except from subheadings 901041 through 90105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0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Apparatus for the projection or drawing of circuit patterns on sensitised semiconductor material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049 from any other subheading except from subheadings 901041 through 90105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0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apparatus and equipment for photographic (including cinematographic) laboratories; negatoscop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050 from any other subheading except from subheadings 901041 through 90105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0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rojection scree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06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rPr>
            </w:pPr>
            <w:r>
              <w:rPr>
                <w:rFonts w:cs="Arial" w:ascii="Arial" w:hAnsi="Arial"/>
                <w:b/>
                <w:color w:val="000000"/>
                <w:spacing w:val="-3"/>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0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0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mpound optical microscopes, including those for photomicrography, cinephotomicrography or microprojection.</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tereoscopic microscop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11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901110 from subheading 9011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icroscopes, for photomicrography, cinephotomicrography or microprojectio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12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901120 from subheading 9011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xml:space="preserve">90118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icroscop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18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901180 from subheading 9011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1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icroscopes other than optical microscopes; diffraction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GB"/>
              </w:rPr>
            </w:pPr>
            <w:r>
              <w:rPr>
                <w:rFonts w:cs="Arial" w:ascii="Arial" w:hAnsi="Arial"/>
                <w:sz w:val="20"/>
                <w:szCs w:val="20"/>
                <w:lang w:val="en-GB"/>
              </w:rPr>
              <w:t xml:space="preserve">9012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pacing w:val="-2"/>
                <w:sz w:val="20"/>
                <w:szCs w:val="20"/>
                <w:lang w:val="en-GB"/>
              </w:rPr>
            </w:pPr>
            <w:r>
              <w:rPr>
                <w:rFonts w:cs="Arial" w:ascii="Arial" w:hAnsi="Arial"/>
                <w:spacing w:val="-2"/>
                <w:sz w:val="20"/>
                <w:szCs w:val="20"/>
                <w:lang w:val="en-GB"/>
              </w:rPr>
              <w:t>-  Microscopes other than optical microscopes; diffraction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sz w:val="20"/>
                <w:szCs w:val="20"/>
              </w:rPr>
            </w:pPr>
            <w:r>
              <w:rPr>
                <w:rFonts w:cs="Arial" w:ascii="Arial" w:hAnsi="Arial"/>
                <w:sz w:val="20"/>
                <w:szCs w:val="20"/>
              </w:rPr>
              <w:t>A change to subheading 901210 from any other subheading.</w:t>
            </w:r>
          </w:p>
        </w:tc>
        <w:tc>
          <w:tcPr>
            <w:tcW w:w="2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sz w:val="20"/>
                <w:szCs w:val="20"/>
                <w:lang w:val="en-GB"/>
              </w:rPr>
            </w:pPr>
            <w:r>
              <w:rPr>
                <w:rFonts w:cs="Arial" w:ascii="Arial" w:hAnsi="Arial"/>
                <w:b/>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2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Liquid crystal devices not constituting articles provided for more specifically in other headings; lasers, other than laser diodes; other optical appliances and instruments, not specified or included elsewhere in this Chapter.</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3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elescopic sights for fitting to arms; periscopes; telescopes designed to form parts of machines, appliances, instruments or apparatus of this Chapter or Section XVI</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31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901310 from subheading 9013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3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asers, other than laser diod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3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3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devices, appliances and instrumen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38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901380 from subheading 9013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39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Direction finding compasses; other navigational instruments and applianc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irection finding compass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4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nstruments and appliances for aeronautical or space navigation (other than compass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4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4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nstruments and applian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4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4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urveying (including photogrammetrical surveying), hydrographic, oceanographic, hydrological, meteorological or geophysical instruments and appliances, excluding compasses; rangefinder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angefind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5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5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  </w:t>
            </w:r>
            <w:r>
              <w:rPr>
                <w:rFonts w:cs="Arial" w:ascii="Arial" w:hAnsi="Arial"/>
                <w:color w:val="000000"/>
                <w:spacing w:val="-2"/>
                <w:sz w:val="20"/>
                <w:szCs w:val="20"/>
              </w:rPr>
              <w:t>Theodolites and tachymeters (tacheome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5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5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eve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5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5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hotogrammetrical surveying instruments and applian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5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5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nstruments and applian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5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59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alances of a sensitivity of 5 cg or better, with or without weigh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9016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Drawing, marking-out or mathematical calculating instruments (for example, drafting machines, pantographs, protractors, drawing sets, slide rules, disc calculators); instruments for measuring length, for use in the hand (for example, measuring rods and tapes, micrometers, callipers), not specified or included elsewhere in this Chapter.</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xml:space="preserve">9017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rafting tables and machines, whether or not automatic</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7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7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drawing, marking-out or mathematical calculating instrumen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7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7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icrometers, callipers and gaug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73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901730 from subheading 9017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7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nstrumen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78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901780 from subheading 9017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17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179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1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z w:val="20"/>
                <w:szCs w:val="20"/>
              </w:rPr>
              <w:t>Instruments and appliances used in medical, surgical, dental or veterinary sciences, including scintigraphic apparatus, other electro</w:t>
              <w:noBreakHyphen/>
              <w:t>medical apparatus and sight-testing instrumen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9018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1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sz w:val="20"/>
                <w:szCs w:val="20"/>
              </w:rPr>
              <w:t>Mechano-therapy appliances; massage apparatus. psychological aptitude</w:t>
              <w:noBreakHyphen/>
              <w:t>testing apparatus; ozone therapy, oxygen therapy, aerosol therapy, artificial respiration or other therapeutic respiration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901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2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breathing appliances and gas masks, excluding protective masks having neither mechanical parts nor replaceable fil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902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2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z w:val="20"/>
                <w:szCs w:val="20"/>
                <w:lang w:val="en-AU" w:eastAsia="en-AU"/>
              </w:rPr>
            </w:pPr>
            <w:r>
              <w:rPr>
                <w:rFonts w:cs="Arial" w:ascii="Arial" w:hAnsi="Arial"/>
                <w:b/>
                <w:sz w:val="20"/>
                <w:szCs w:val="20"/>
                <w:lang w:val="en-AU" w:eastAsia="en-AU"/>
              </w:rPr>
              <w:t>Orthopaedic appliances, including crutches, surgical belts and trusses; splints and other fracture appliances; artificial parts of the body; hearing aids and other appliances which are worn or carried, or implanted in the body, to compensate for a defect or disabilit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heading 902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szCs w:val="20"/>
                <w:lang w:val="en-AU" w:eastAsia="en-AU"/>
              </w:rPr>
            </w:pPr>
            <w:r>
              <w:rPr>
                <w:rFonts w:cs="Arial" w:ascii="Arial" w:hAnsi="Arial"/>
                <w:sz w:val="20"/>
                <w:szCs w:val="20"/>
                <w:lang w:val="en-AU" w:eastAsia="en-AU"/>
              </w:rPr>
              <w:t>-  Orthopaedic or fracture applian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A change to subheading 902110 from any other heading provided there is a regional value content of not less than 55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2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pparatus based on the use of X-rays or of alpha, beta or gamma radiations, whether or not for medical, surgical, dental or veterinary uses, including radiography or radiotherapy apparatus, X-ray tubes and other X-ray generators, high tension generators, control panels and desks, screens, examination or treatment tables, chairs and the like.</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2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pparatus based on the use of X-rays, whether or not for medical, surgical, dental or veterinary uses, including radiography or radiotherapy apparatus: computed tomography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212 from any other subheading except from subheadings 902212 through 902214.</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21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pparatus based on the use of X-rays, whether or not for medical, surgical, dental or veterinary uses, including radiography or radiotherapy apparatus: other, for dental us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213 from any other subheading except from subheadings 902212 through 902214.</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21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pparatus based on the use of X-rays, whether or not for medical, surgical, dental or veterinary uses, including radiography or radiotherapy apparatus: other, for medical, surgical or veterinary us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214 from any other subheading except from subheadings 902212 through 902214.</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2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pparatus based on the use of X-rays, whether or not for medical, surgical, dental or veterinary uses, including radiography or radiotherapy apparatus: for other us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21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2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pparatus based on the use of alpha, beta or gamma radiations, whether or not for medical, surgical, dental or veterinary uses, including radiography or radiotherapy apparatus: for medical, surgical, dental or veterinary us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2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2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pparatus based on the use of alpha, beta or gamma radiations, whether or not for medical, surgical, dental or veterinary uses, including radiography or radiotherapy apparatus: for other us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22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2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ray tub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2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ncluding parts and accesso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2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2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Instruments, apparatus and models, designed for demonstrational purposes (for example, in education or exhibitions), unsuitable for other us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9023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2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3"/>
                <w:sz w:val="20"/>
                <w:szCs w:val="20"/>
                <w:lang w:val="en-GB"/>
              </w:rPr>
            </w:pPr>
            <w:r>
              <w:rPr>
                <w:rFonts w:cs="Arial" w:ascii="Arial" w:hAnsi="Arial"/>
                <w:b/>
                <w:color w:val="000000"/>
                <w:spacing w:val="-2"/>
                <w:sz w:val="20"/>
                <w:szCs w:val="20"/>
                <w:lang w:val="en-GB"/>
              </w:rPr>
              <w:t>Machines and appliances for testing the hardness, strength, compressibility, elasticity or other mechanical properties of materials (for example, metals, wood, textiles, paper, plastic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3"/>
                <w:sz w:val="20"/>
                <w:szCs w:val="20"/>
                <w:lang w:val="en-GB"/>
              </w:rPr>
            </w:pPr>
            <w:r>
              <w:rPr>
                <w:rFonts w:cs="Arial" w:ascii="Arial" w:hAnsi="Arial"/>
                <w:color w:val="000000"/>
                <w:spacing w:val="-3"/>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and appliances for testing meta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4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4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achines and applian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4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 change to subheading 902490 from any other heading; or</w:t>
            </w:r>
          </w:p>
          <w:p>
            <w:pPr>
              <w:pStyle w:val="Normal"/>
              <w:spacing w:before="0" w:after="144"/>
              <w:rPr/>
            </w:pPr>
            <w:r>
              <w:rPr>
                <w:rFonts w:cs="Arial" w:ascii="Arial" w:hAnsi="Arial"/>
                <w:color w:val="000000"/>
                <w:sz w:val="20"/>
                <w:szCs w:val="20"/>
                <w:lang w:val="en-GB"/>
              </w:rPr>
              <w:t>A</w:t>
            </w:r>
            <w:r>
              <w:rPr>
                <w:rFonts w:cs="Arial" w:ascii="Arial" w:hAnsi="Arial"/>
                <w:color w:val="000000"/>
                <w:sz w:val="20"/>
                <w:szCs w:val="20"/>
              </w:rPr>
              <w:t xml:space="preserve"> regional value content of not less than 45 percent</w:t>
            </w:r>
            <w:r>
              <w:rPr>
                <w:rFonts w:cs="Arial" w:ascii="Arial" w:hAnsi="Arial"/>
                <w:color w:val="000000"/>
                <w:sz w:val="20"/>
                <w:szCs w:val="20"/>
                <w:lang w:val="en-GB"/>
              </w:rPr>
              <w: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2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3"/>
                <w:sz w:val="20"/>
                <w:szCs w:val="20"/>
                <w:lang w:val="en-GB"/>
              </w:rPr>
            </w:pPr>
            <w:r>
              <w:rPr>
                <w:rFonts w:cs="Arial" w:ascii="Arial" w:hAnsi="Arial"/>
                <w:b/>
                <w:color w:val="000000"/>
                <w:spacing w:val="-2"/>
                <w:sz w:val="20"/>
                <w:szCs w:val="20"/>
                <w:lang w:val="en-GB"/>
              </w:rPr>
              <w:t>Hydrometers and similar floating instruments, thermometers, pyrometers, barometers, hygrometers and psychrometers, recording or not, and any combination of these instrument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3"/>
                <w:sz w:val="20"/>
                <w:szCs w:val="20"/>
                <w:lang w:val="en-GB"/>
              </w:rPr>
            </w:pPr>
            <w:r>
              <w:rPr>
                <w:rFonts w:cs="Arial" w:ascii="Arial" w:hAnsi="Arial"/>
                <w:color w:val="000000"/>
                <w:spacing w:val="-3"/>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5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hermometers and pyrometers, not combined with other instruments: liquid-filled, for direct readin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51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5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hermometers and pyrometers, not combined with other instrument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51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5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nstrumen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5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 change to subheading 902590 from any other heading; or</w:t>
            </w:r>
          </w:p>
          <w:p>
            <w:pPr>
              <w:pStyle w:val="Normal"/>
              <w:spacing w:before="0" w:after="144"/>
              <w:rPr/>
            </w:pPr>
            <w:r>
              <w:rPr>
                <w:rFonts w:cs="Arial" w:ascii="Arial" w:hAnsi="Arial"/>
                <w:color w:val="000000"/>
                <w:sz w:val="20"/>
                <w:szCs w:val="20"/>
                <w:lang w:val="en-GB"/>
              </w:rPr>
              <w:t>A</w:t>
            </w:r>
            <w:r>
              <w:rPr>
                <w:rFonts w:cs="Arial" w:ascii="Arial" w:hAnsi="Arial"/>
                <w:color w:val="000000"/>
                <w:sz w:val="20"/>
                <w:szCs w:val="20"/>
              </w:rPr>
              <w:t xml:space="preserve"> regional value content of not less than 45 percent</w:t>
            </w:r>
            <w:r>
              <w:rPr>
                <w:rFonts w:cs="Arial" w:ascii="Arial" w:hAnsi="Arial"/>
                <w:color w:val="000000"/>
                <w:sz w:val="20"/>
                <w:szCs w:val="20"/>
                <w:lang w:val="en-GB"/>
              </w:rPr>
              <w: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2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bCs/>
                <w:sz w:val="20"/>
                <w:szCs w:val="20"/>
                <w:lang w:val="en-AU" w:eastAsia="en-AU"/>
              </w:rPr>
            </w:pPr>
            <w:r>
              <w:rPr>
                <w:rFonts w:cs="Arial" w:ascii="Arial" w:hAnsi="Arial"/>
                <w:b/>
                <w:bCs/>
                <w:sz w:val="20"/>
                <w:szCs w:val="20"/>
                <w:lang w:val="en-AU" w:eastAsia="en-AU"/>
              </w:rPr>
              <w:t>Instruments and apparatus for measuring or checking the flow, level, pressure or other variables of liquids or gases (for example, flow meters, level gauges, manometers, heat meters), excluding instruments and apparatus of 9014, 9015, 9028 or 9032.</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bCs/>
                <w:color w:val="000000"/>
                <w:spacing w:val="-3"/>
                <w:sz w:val="20"/>
                <w:szCs w:val="20"/>
                <w:lang w:val="en-GB" w:eastAsia="en-AU"/>
              </w:rPr>
            </w:pPr>
            <w:r>
              <w:rPr>
                <w:rFonts w:cs="Arial" w:ascii="Arial" w:hAnsi="Arial"/>
                <w:b/>
                <w:bCs/>
                <w:color w:val="000000"/>
                <w:spacing w:val="-3"/>
                <w:sz w:val="20"/>
                <w:szCs w:val="20"/>
                <w:lang w:val="en-GB" w:eastAsia="en-AU"/>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3"/>
                <w:sz w:val="20"/>
                <w:szCs w:val="20"/>
                <w:lang w:val="en-GB"/>
              </w:rPr>
            </w:pPr>
            <w:r>
              <w:rPr>
                <w:rFonts w:cs="Arial" w:ascii="Arial" w:hAnsi="Arial"/>
                <w:color w:val="000000"/>
                <w:spacing w:val="-3"/>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or measuring or checking the flow or level of liquid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3"/>
                <w:sz w:val="20"/>
                <w:szCs w:val="20"/>
                <w:lang w:val="en-GB"/>
              </w:rPr>
              <w:t>A change to subheading 902610 from any other heading; or</w:t>
            </w:r>
          </w:p>
          <w:p>
            <w:pPr>
              <w:pStyle w:val="Normal"/>
              <w:spacing w:before="0" w:after="144"/>
              <w:rPr>
                <w:rFonts w:ascii="Arial" w:hAnsi="Arial" w:cs="Arial"/>
                <w:color w:val="000000"/>
                <w:spacing w:val="-3"/>
                <w:sz w:val="20"/>
                <w:szCs w:val="20"/>
                <w:lang w:val="en-GB"/>
              </w:rPr>
            </w:pPr>
            <w:r>
              <w:rPr>
                <w:rFonts w:cs="Arial" w:ascii="Arial" w:hAnsi="Arial"/>
                <w:color w:val="000000"/>
                <w:spacing w:val="-3"/>
                <w:sz w:val="20"/>
                <w:szCs w:val="20"/>
                <w:lang w:val="en-GB"/>
              </w:rPr>
              <w:t>A change to subheading 902610 from any other sub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3"/>
                <w:sz w:val="20"/>
                <w:szCs w:val="20"/>
                <w:lang w:val="en-GB"/>
              </w:rPr>
            </w:pPr>
            <w:r>
              <w:rPr>
                <w:rFonts w:cs="Arial" w:ascii="Arial" w:hAnsi="Arial"/>
                <w:color w:val="000000"/>
                <w:spacing w:val="-3"/>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6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or measuring or checking pressur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3"/>
                <w:sz w:val="20"/>
                <w:szCs w:val="20"/>
                <w:lang w:val="en-GB"/>
              </w:rPr>
              <w:t>A change to subheading 902620 from any other heading; or</w:t>
            </w:r>
          </w:p>
          <w:p>
            <w:pPr>
              <w:pStyle w:val="Normal"/>
              <w:spacing w:before="0" w:after="144"/>
              <w:rPr>
                <w:rFonts w:ascii="Arial" w:hAnsi="Arial" w:cs="Arial"/>
                <w:color w:val="000000"/>
                <w:spacing w:val="-3"/>
                <w:sz w:val="20"/>
                <w:szCs w:val="20"/>
                <w:lang w:val="en-GB"/>
              </w:rPr>
            </w:pPr>
            <w:r>
              <w:rPr>
                <w:rFonts w:cs="Arial" w:ascii="Arial" w:hAnsi="Arial"/>
                <w:color w:val="000000"/>
                <w:spacing w:val="-3"/>
                <w:sz w:val="20"/>
                <w:szCs w:val="20"/>
                <w:lang w:val="en-GB"/>
              </w:rPr>
              <w:t>A change to subheading 902620 from any other sub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3"/>
                <w:sz w:val="20"/>
                <w:szCs w:val="20"/>
                <w:lang w:val="en-GB"/>
              </w:rPr>
            </w:pPr>
            <w:r>
              <w:rPr>
                <w:rFonts w:cs="Arial" w:ascii="Arial" w:hAnsi="Arial"/>
                <w:color w:val="000000"/>
                <w:spacing w:val="-3"/>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6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nstruments or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3"/>
                <w:sz w:val="20"/>
                <w:szCs w:val="20"/>
                <w:lang w:val="en-GB"/>
              </w:rPr>
              <w:t>A change to subheading 902680 from any other heading; or</w:t>
            </w:r>
          </w:p>
          <w:p>
            <w:pPr>
              <w:pStyle w:val="Normal"/>
              <w:spacing w:before="0" w:after="144"/>
              <w:rPr>
                <w:rFonts w:ascii="Arial" w:hAnsi="Arial" w:cs="Arial"/>
                <w:color w:val="000000"/>
                <w:spacing w:val="-3"/>
                <w:sz w:val="20"/>
                <w:szCs w:val="20"/>
                <w:lang w:val="en-GB"/>
              </w:rPr>
            </w:pPr>
            <w:r>
              <w:rPr>
                <w:rFonts w:cs="Arial" w:ascii="Arial" w:hAnsi="Arial"/>
                <w:color w:val="000000"/>
                <w:spacing w:val="-3"/>
                <w:sz w:val="20"/>
                <w:szCs w:val="20"/>
                <w:lang w:val="en-GB"/>
              </w:rPr>
              <w:t>A change to subheading 902680 from any other sub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pacing w:val="-3"/>
                <w:sz w:val="20"/>
                <w:szCs w:val="20"/>
                <w:lang w:val="en-GB"/>
              </w:rPr>
            </w:pPr>
            <w:r>
              <w:rPr>
                <w:rFonts w:cs="Arial" w:ascii="Arial" w:hAnsi="Arial"/>
                <w:color w:val="000000"/>
                <w:spacing w:val="-3"/>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6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3"/>
                <w:sz w:val="20"/>
                <w:szCs w:val="20"/>
                <w:lang w:val="en-GB"/>
              </w:rPr>
              <w:t>A change to subheading 9026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3"/>
                <w:sz w:val="20"/>
                <w:szCs w:val="20"/>
                <w:lang w:val="en-GB"/>
              </w:rPr>
            </w:pPr>
            <w:r>
              <w:rPr>
                <w:rFonts w:cs="Arial" w:ascii="Arial" w:hAnsi="Arial"/>
                <w:color w:val="000000"/>
                <w:spacing w:val="-3"/>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2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Instruments and apparatus for physical or chemical analysis (for example, polarimeters, refractometers, spectrometers, gas or smoke analysis apparatus); instruments and apparatus for measuring or checking viscosity, porosity, expansion, surface tension or the like; instruments and apparatus for measuring or checking quantities of heat, sound or light (including exposure meters); microtom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3"/>
                <w:sz w:val="20"/>
                <w:szCs w:val="20"/>
                <w:lang w:val="en-GB"/>
              </w:rPr>
            </w:pPr>
            <w:r>
              <w:rPr>
                <w:rFonts w:cs="Arial" w:ascii="Arial" w:hAnsi="Arial"/>
                <w:color w:val="000000"/>
                <w:spacing w:val="-3"/>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3"/>
                <w:sz w:val="20"/>
                <w:szCs w:val="20"/>
                <w:lang w:val="en-GB"/>
              </w:rPr>
            </w:pPr>
            <w:r>
              <w:rPr>
                <w:rFonts w:cs="Arial" w:ascii="Arial" w:hAnsi="Arial"/>
                <w:b/>
                <w:color w:val="000000"/>
                <w:spacing w:val="-3"/>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7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Gas or smoke analysis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7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7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Chromatographs and electrophoresis instrumen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7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7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Spectrometers, spectrophotometers and spectrographs using optical radiations (UV, visible, I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7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7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xposure me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7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7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instruments and apparatus using optical radiations (UV, visible, I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90275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7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instruments and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9027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7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2"/>
                <w:sz w:val="20"/>
                <w:szCs w:val="20"/>
                <w:lang w:val="en-GB"/>
              </w:rPr>
              <w:t>-  Microtomes; parts and accesso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9027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2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Gas, liquid or electricity supply or production meters, including calibrating meters therefor.</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8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Gas me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8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8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iquid me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8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8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lectricity me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9028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8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A change to subheading 902890 from any other heading; or</w:t>
            </w:r>
          </w:p>
          <w:p>
            <w:pPr>
              <w:pStyle w:val="Normal"/>
              <w:spacing w:before="0" w:after="144"/>
              <w:rPr/>
            </w:pPr>
            <w:r>
              <w:rPr>
                <w:rFonts w:cs="Arial" w:ascii="Arial" w:hAnsi="Arial"/>
                <w:color w:val="000000"/>
                <w:sz w:val="20"/>
                <w:szCs w:val="20"/>
                <w:lang w:val="en-GB"/>
              </w:rPr>
              <w:t>A</w:t>
            </w:r>
            <w:r>
              <w:rPr>
                <w:rFonts w:cs="Arial" w:ascii="Arial" w:hAnsi="Arial"/>
                <w:color w:val="000000"/>
                <w:sz w:val="20"/>
                <w:szCs w:val="20"/>
              </w:rPr>
              <w:t xml:space="preserve"> regional value content of not less than 45 percent</w:t>
            </w:r>
            <w:r>
              <w:rPr>
                <w:rFonts w:cs="Arial" w:ascii="Arial" w:hAnsi="Arial"/>
                <w:color w:val="000000"/>
                <w:sz w:val="20"/>
                <w:szCs w:val="20"/>
                <w:lang w:val="en-GB"/>
              </w:rPr>
              <w: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2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evolution counters, production counters, taximeters, mileometers, pedometers and the like; speed indicators and tachometers, other than those of heading 9014 or 9015; stroboscop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9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evolution counters, production counters, taximeters, mileometers, pedometers and the lik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91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902910 from subheading 902990, whether or not there is also a change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9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peed indicators and tachometers; stroboscop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92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change to subheading 902920 from subheading 902990, whether or not there is also a change from any other heading,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29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299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0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3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scilloscopes, spectrum analysers and other instruments and apparatus for measuring or checking electrical quantities, excluding meters of heading 9028; instruments and apparatus for measuring or detecting alpha, beta, gamma, X-ray, cosmic or other ionising radiation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0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nstruments and apparatus for measuring or detecting ionising radiatio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30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0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eastAsia="Arial" w:cs="Arial" w:ascii="Arial" w:hAnsi="Arial"/>
                <w:color w:val="000000"/>
                <w:spacing w:val="-2"/>
                <w:sz w:val="20"/>
                <w:szCs w:val="20"/>
                <w:lang w:val="en-GB"/>
              </w:rPr>
              <w:t xml:space="preserve"> </w:t>
            </w:r>
            <w:r>
              <w:rPr>
                <w:rFonts w:cs="Arial" w:ascii="Arial" w:hAnsi="Arial"/>
                <w:color w:val="000000"/>
                <w:spacing w:val="-2"/>
                <w:sz w:val="20"/>
                <w:szCs w:val="20"/>
                <w:lang w:val="en-GB"/>
              </w:rPr>
              <w:t>-  Cathode-ray oscilloscopes and cathode-ray oscillograph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30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0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nstruments and apparatus, for measuring or checking voltage, current, resistance or power, without a recording device: multime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303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0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nstruments and apparatus, for measuring or checking voltage, current, resistance or power, without a recording device: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303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0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instruments and apparatus, specially designed for telecommunications (for example, cross</w:t>
              <w:noBreakHyphen/>
              <w:t>talk meters, gain measuring instruments, distortion factor meters, psophome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30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08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instruments and apparatus: for measuring or checking semiconductor wafers or devi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308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08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nstruments and apparatus: other, with a recording devic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3083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08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nstruments and apparatu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308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0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30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3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easuring or checking instruments, appliances and machines, not specified or included elsewhere in this Chapter; profile projector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chines for balancing mechanical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31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est bench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31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1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rofile projecto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9031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1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sz w:val="20"/>
                <w:szCs w:val="20"/>
              </w:rPr>
              <w:t>-  Other optical instruments and appliances: for inspecting semiconductor wafers or devices or for inspecting photomasks or reticles used in manufacturing semiconductor devi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3141 from any other subheading except from subheadings 903141 through 90314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1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optical instruments and applianc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3149 from any other subheading, except from subheadings 903141 through 90314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1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nstruments, appliances and machin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318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319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3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utomatic regulating or controlling instruments and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xml:space="preserve">9032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hermosta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32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nosta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32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28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3"/>
                <w:sz w:val="20"/>
                <w:szCs w:val="20"/>
                <w:lang w:val="en-GB"/>
              </w:rPr>
            </w:pPr>
            <w:r>
              <w:rPr>
                <w:rFonts w:cs="Arial" w:ascii="Arial" w:hAnsi="Arial"/>
                <w:color w:val="000000"/>
                <w:spacing w:val="-2"/>
                <w:sz w:val="20"/>
                <w:szCs w:val="20"/>
                <w:lang w:val="en-GB"/>
              </w:rPr>
              <w:t>-  Other instruments and apparatus: hydraulic or pneumatic</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pacing w:val="-2"/>
                <w:sz w:val="20"/>
                <w:szCs w:val="20"/>
              </w:rPr>
            </w:pPr>
            <w:r>
              <w:rPr>
                <w:rFonts w:cs="Arial" w:ascii="Arial" w:hAnsi="Arial"/>
                <w:color w:val="000000"/>
                <w:spacing w:val="-2"/>
                <w:sz w:val="20"/>
                <w:szCs w:val="20"/>
              </w:rPr>
              <w:t>A change to subheading 90328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28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instruments and apparatu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328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03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subheading 903290 from any other sub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03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rts and accessories (not specified or included elsewhere in this Chapter) for machines, appliances, instruments or apparatus of Chapter 90.</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A change to heading 9033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HAPTER 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CLOCKS AND WATCHES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mallCaps/>
                <w:color w:val="000000"/>
                <w:spacing w:val="-2"/>
                <w:sz w:val="20"/>
                <w:szCs w:val="20"/>
                <w:lang w:val="en-GB"/>
              </w:rPr>
            </w:pPr>
            <w:r>
              <w:rPr>
                <w:rFonts w:cs="Arial" w:ascii="Arial" w:hAnsi="Arial"/>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1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rist-watches, pocket-watches and other watches, including stop-watches, with case of precious metal or of metal clad with precious metal.</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101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Wrist-watches, electrically operated, whether or not incorporating a stop-watch facility: with mechanical display onl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10111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10111 from heading 9114,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101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Wrist-watches, electrically operated, whether or not incorporating a stop-watch facility: with opto-electronic display only</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10112 from any other heading except from headings 9108 through 911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101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Wrist-watches, electrically operated, whether or not incorporating a stop-watch facility: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10119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10119 from heading 9114,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101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wrist-watches, whether or not incorporating a stop-watch facility: with automatic windin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10121 from any other heading except from headings 9108 through 911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101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wrist-watches, whether or not incorporating a stop-watch facility: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10129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10129 from heading 9114,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101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electrically operat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10191 from any other heading except from headings 9108 through 911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101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10199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10199 from heading 9114,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1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rist-watches, pocket-watches and other watches, including stop-watches, other than those of heading 9101.</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102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9102 from heading 9114,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1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locks with watch movements, excluding clocks of heading 9104.</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103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9103 from heading 9114,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1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Instrument panel clocks and clocks of a similar type for vehicles, aircraft, spacecraft or vesse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104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9104 from heading 9114,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1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clock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105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9105 from heading 9114,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1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ime of day recording apparatus and apparatus for measuring, recording or otherwise indicating intervals of time, with clock or watch movement or with synchronous motor (for example, time-registers, time-record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106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9106 from heading 9114,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1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ime switches with clock or watch movement or with synchronous moto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107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9107 from heading 9114,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1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atch movements, complete and assemb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108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1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lock movements, complete and assembl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109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1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mplete watch or clock movements, unassembled or partly assembled (movement sets); incomplete watch or clock movements, assembled; rough watch or clock movemen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110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1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atch cases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11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ses of precious metal or of metal clad with precious met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11110 from subheading 911190 or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11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ses of base metal, whether or not gold- or silver-plat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11120 from subheading 911190 or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111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as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11180 from subheading 911190 or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11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111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1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lock cases and cases of a similar type for other goods of this Chapter,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11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as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11220 from any other sub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11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112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1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atch straps, watch bands and watch bracelets,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113 from any other heading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1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clock or watch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114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HAPTER 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MUSICAL INSTRUMENTS; PARTS AND ACCESSORIES OF SUCH ARTICL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mallCaps/>
                <w:color w:val="000000"/>
                <w:spacing w:val="-2"/>
                <w:sz w:val="20"/>
                <w:szCs w:val="20"/>
                <w:lang w:val="en-GB"/>
              </w:rPr>
            </w:pPr>
            <w:r>
              <w:rPr>
                <w:rFonts w:cs="Arial" w:ascii="Arial" w:hAnsi="Arial"/>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2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ianos, including automatic pianos; harpsichords and other keyboard stringed instrumen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201 from any other heading except from heading 9209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2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string musical instruments (for example, guitars, violins, harp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20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layed with a bow</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20210 from any other heading except from heading 9209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202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20290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20290 from heading 9209,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2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Keyboard pipe organs; harmoniums and similar keyboard  instruments with free metal reed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203 from any other heading except from heading 9209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2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ccordions and similar instruments; mouth orga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204 from any other heading except from heading 9209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2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wind musical instruments (for example, clarinets, trumpets, bagpip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205 from any other heading except from heading 9209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2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ercussion musical instruments (for example, drums, xylophones, cymbals, castanets, maraca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206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9206 from heading 9209,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2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usical instruments, the sound of which is produced, or must be amplified, electrically (for example, organs, guitars, accordio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207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9207 from heading 9209,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2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usical boxes, fairground organs, mechanical street organs, mechanical singing birds, musical saws and other musical instruments not falling within any other heading of this Chapter; decoy calls of all kinds; whistles, call horns and other mouth-blown sound signalling instrumen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208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9208 from heading 9209,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2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rts (for example, mechanisms for musical boxes) and accessories (for example, cards, discs and rolls for mechanical instruments) of musical instruments; metronomes, tuning forks and pitch pipes of all kind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20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HAPTER 93</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ARMS AND AMMUNITION; PARTS AND ACCESSORIE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mallCaps/>
                <w:color w:val="000000"/>
                <w:spacing w:val="-2"/>
                <w:sz w:val="20"/>
                <w:szCs w:val="20"/>
                <w:lang w:val="en-GB"/>
              </w:rPr>
            </w:pPr>
            <w:r>
              <w:rPr>
                <w:rFonts w:cs="Arial" w:ascii="Arial" w:hAnsi="Arial"/>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3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ilitary weapons, other than revolvers, pistols and the arms of heading 9307.</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301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9301 from heading 9305,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3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evolvers and pistols, other than those of heading 9303 or 9304.</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302 from any other heading except from heading 9305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3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firearms and similar devices which operate by the firing of an explosive charge (for example, sporting shotguns and rifles, muzzle-loading firearms, Very pistols and other devices designed to project only signal flares, pistols and revolvers for firing blank ammunition, captive-bolt humane killers, line-throwing gu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303 from any other heading except from heading 9305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3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arms (for example, spring, air or gas guns and pistols, truncheons), excluding those of heading 9307.</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304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heading 9304 from heading 9305,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3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rts and accessories of articles of headings 9301 to 9304.</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30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 revolvers or pisto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30510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305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 shotguns or rifles of heading 9303: shotgun barre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30521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305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f shotguns or rifles of heading 9303: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30529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305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of military weapons of heading 9301</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30591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305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30599 from any other heading; or</w:t>
            </w:r>
          </w:p>
          <w:p>
            <w:pPr>
              <w:pStyle w:val="Normal"/>
              <w:spacing w:before="0" w:after="144"/>
              <w:rPr>
                <w:rFonts w:ascii="Arial" w:hAnsi="Arial" w:cs="Arial"/>
                <w:color w:val="000000"/>
                <w:sz w:val="20"/>
                <w:szCs w:val="20"/>
              </w:rPr>
            </w:pPr>
            <w:r>
              <w:rPr>
                <w:rFonts w:cs="Arial" w:ascii="Arial" w:hAnsi="Arial"/>
                <w:color w:val="000000"/>
                <w:sz w:val="20"/>
                <w:szCs w:val="20"/>
              </w:rPr>
              <w:t>A regional value content of not less than 45 percent, whether or not there is a change in tariff classification.</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3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ombs, grenades, torpedoes, mines, missiles, and similar munitions of war and parts thereof; cartridges and other ammunition and projectiles and parts thereof, including shot and cartridge wad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306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3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words, cutlasses, bayonets, lances and similar arms and parts thereof and scabbards and sheaths therefo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307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HAPTER 94</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FURNITURE; BEDDING, MATTRESSES, MATTRESS SUPPORTS, CUSHIONS AND SIMILAR STUFFED FURNISHINGS; LAMPS AND LIGHTING FITTINGS, NOT ELSEWHERE SPECIFIED OR INCLUDED; ILLUMINATED SIGNS, ILLUMINATED NAME-PLATES AND THE LIKE; PREFABRICATED BUILDING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mallCaps/>
                <w:color w:val="000000"/>
                <w:spacing w:val="-2"/>
                <w:sz w:val="20"/>
                <w:szCs w:val="20"/>
                <w:lang w:val="en-GB"/>
              </w:rPr>
            </w:pPr>
            <w:r>
              <w:rPr>
                <w:rFonts w:cs="Arial" w:ascii="Arial" w:hAnsi="Arial"/>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4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eats (other than those of heading 9402), whether or not convertible into beds,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 xml:space="preserve">940110 </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eats of a kind used for aircraf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110 from any other subheading except from subheadings 940110 through 940180, 940310 through 940380, and except from subheadings 940190 or 940390.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1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eats of a kind used for motor vehic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120 from any other subheading except from subheadings 940110 through 940180, 940310 through 940380, and except from subheadings 940190 or 940390.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1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wivel seats with variable height adjustmen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130 from any other subheading except from subheadings 940110 through 940180, 940310 through 940380, and except from subheadings 940190 or 940390.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1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eats other than garden seats or camping equipment, convertible into bed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140 from any other subheading except from subheadings 940110 through 940180, 940310 through 940380, and except from subheadings 940190 or 940390.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1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eats of cane, osier, bamboo or similar materia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150 from any other subheading except from subheadings 940110 through 940180, 940310 through 940380, and except from subheadings 940190 or 940390.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16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eats, with wooden frames: upholster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161 from any other subheading except from subheadings 940110 through 940180, 940310 through 940380, and except from subheadings 940190 or 940390.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16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eats, with wooden fram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169 from any other subheading except from subheadings 940110 through 940180, 940310 through 940380, and except from subheadings 940190 or 940390.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17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eats, with metal frames: upholster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171 from any other subheading except from subheadings 940110 through 940180, 940310 through 940380, and except from subheadings 940190 or 940390.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17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eats, with metal fram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179 from any other subheading except from subheadings 940110 through 940180, 940310 through 940380, and except from subheadings 940190 or 940390.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1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sea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180 from any other subheading except from subheadings 940110 through 940180, 940310 through 940380, and except from subheadings 940190 or 940390.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1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4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edical, surgical, dental or veterinary furniture (for example, operating tables, examination tables, hospital beds with mechanical fittings, dentists’ chairs); barbers’ chairs and similar chairs, having rotating as well as both reclining and elevating movements; parts of the foregoing artic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402 from any other heading except from subheadings 940110 through 940180 or subheadings 940310 through 940380, and except from subheadings 940190 or 940390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4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furniture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3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etal furniture of a kind used in offi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310 from any other subheading except from subheadings 940110 through 940180, 940310 through 940380 and except from subheadings 940190 or 940390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3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metal furnitur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320 from any other subheading except from subheadings 940110 through 940180, 940310 through 940380 and except from subheadings 940190 or 940390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3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Wooden furniture of a kind used in offic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330 from any other subheading except from subheadings 940110 through 940180, 940310 through 940380 and except from subheadings 940190 or 940390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3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Wooden furniture of a kind used in the kitche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340 from any other subheading except from subheadings 940110 through 940180, 940310 through 940380 and except from subheadings 940190 or 940390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3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Wooden furniture of a kind used in the bedroom</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350 from any other subheading except from subheadings 940110 through 940180, 940310 through 940380 and except from subheadings 940190 or 940390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3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wooden furnitur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360 from any other subheading except from subheadings 940110 through 940180, 940310 through 940380 and except from subheadings 940190 or 940390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3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urniture of plastic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370 from any other subheading except from subheadings 940110 through 940180, 940310 through 940380 and except from subheadings 940190 or 940390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3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urniture of other materials, including cane, osier, bamboo or similar materia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380 from any other subheading except from subheadings 940110 through 940180, 940310 through 940380 and except from subheadings 940190 or 940390 when that change is pursuant to General Rule of Interpretation 2(a).</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3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4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Mattress supports; articles of bedding and similar furnishing (for example, mattresses, quilts, eider-downs, cushions, pouffes and pillows) fitted with springs or stuffed or internally fitted with any material or of cellular rubber or plastics, whether or not covered.</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ttress suppo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41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4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ttresses: of cellular rubber or plastics, whether or not cover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42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4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Mattresses: of other materia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429 from any other chapter.</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4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leeping bag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430 from any other chapter.</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490 from any other chapter, provided there is a regional value content of not less than 5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4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Lamps and lighting fittings including searchlights and spotlights and parts thereof, not elsewhere specified or included; illuminated signs, illuminated name-plates and the like, having a permanently fixed light source, and parts thereof not elsewhere specified or included.</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handeliers and other electric ceiling or wall lighting fittings, excluding those of a kind used for lighting public open spaces or thoroughfar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510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40510 from subheading 940591 through 940599,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5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lectric table, desk, bedside or floor-standing lamp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520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40520 from subheading 940591 through 940599,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5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Lighting sets of a kind used for Christmas tre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530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40530 from subheading 940591 through 940599,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5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electric lamps and lighting fitting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540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40540 from subheading 940591 through 940599,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5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Non-electrical lamps and lighting fitting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550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40550 from subheading 940591 through 940599,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5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lluminated signs, illuminated name-plates and the lik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560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40560 from subheading 940591 through 940599,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5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f glas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59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59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f plastic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592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405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4059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4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refabricated building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406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HAPTER 95</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TOYS, GAMES AND SPORTS REQUISITES; PARTS AND ACCESSORIE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mallCaps/>
                <w:color w:val="000000"/>
                <w:spacing w:val="-2"/>
                <w:sz w:val="20"/>
                <w:szCs w:val="20"/>
                <w:lang w:val="en-GB"/>
              </w:rPr>
            </w:pPr>
            <w:r>
              <w:rPr>
                <w:rFonts w:cs="Arial" w:ascii="Arial" w:hAnsi="Arial"/>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5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heeled toys designed to be ridden by children (for example, tricycles, scooters, pedal cars); dolls’ carriag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501 from any other chapter.</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5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Dolls representing only human being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Dolls, whether or not dress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210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50210 from subheading 950291 through 950299,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2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 garments and accessories therefor, footwear and headgea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29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2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 and accessori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29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5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ther toys; reduced-size (“scale”) models and similar recreational models, working or not; puzzles of all kind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3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Electric trains, including tracks, signals and other accessories therefo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3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3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eastAsia="Batang;바탕" w:cs="Arial"/>
                <w:color w:val="000000"/>
                <w:spacing w:val="-2"/>
                <w:sz w:val="20"/>
                <w:szCs w:val="20"/>
                <w:lang w:val="en-GB"/>
              </w:rPr>
            </w:pPr>
            <w:r>
              <w:rPr>
                <w:rFonts w:cs="Arial" w:ascii="Arial" w:hAnsi="Arial"/>
                <w:color w:val="000000"/>
                <w:spacing w:val="-2"/>
                <w:sz w:val="20"/>
                <w:szCs w:val="20"/>
                <w:lang w:val="en-GB"/>
              </w:rPr>
              <w:t>-  Reduced-size (”scale”) model assembly kits, whether or not working models, excluding those of subheading 950310</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3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3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construction sets and constructional toy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3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34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oys representing animals or non-human creatures: stuff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toys classified in subheading 95034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34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oys representing animals or non-human creatur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toys classified in subheading 95034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3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oy musical instruments and apparatu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35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3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uzz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36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3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toys, put up in sets or outfi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370 from any other chapter.</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3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toys and models, incorporating a moto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380 from any other chapter.</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390 from any other chapter.</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5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rticles for funfair, table or parlour games, including pintables, billiards, special tables for casino games and automatic bowling alley equipment.</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4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Video games of a kind used with a television receiv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4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ticles and accessories for billiard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42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4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xml:space="preserve">-  </w:t>
            </w:r>
            <w:r>
              <w:rPr>
                <w:rFonts w:cs="Arial" w:ascii="Arial" w:hAnsi="Arial"/>
                <w:color w:val="000000"/>
                <w:spacing w:val="-2"/>
                <w:sz w:val="20"/>
                <w:szCs w:val="20"/>
              </w:rPr>
              <w:t>Other games, operated by coins, banknotes (paper currency), discs or other similar articles, other than bowling alley equipmen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43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4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laying card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44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4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5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Festive, carnival or other entertainment articles, including conjuring tricks and novelty jok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5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ticles for Christmas festiviti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5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5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5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rticles and equipment for general physical exercise, gymnastics, athletics, other sports (including table-tennis) or outdoor games, not specified or included elsewhere in this Chapter; swimming pools and paddling pool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6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now-skis and other snow-ski equipment: ski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61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61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now-skis and other snow-ski equipment: ski-fastenings (ski-binding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61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6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now-skis and other snow-ski equipmen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61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6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Water-skis, surf-boards, sailboards and other water-sport equipment: sailboard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62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6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Water-skis, surf-boards, sailboards and other water-sport equipmen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62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6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Golf clubs and other golf equipment: clubs, complet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631 from any other subheading except from subheading 950639.</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63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Golf clubs and other golf equipment: bal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63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6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Golf clubs and other golf equipmen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639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6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Articles and equipment for table-tenni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640 from any other chapter.</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65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ennis, badminton or similar rackets, whether or not strung: lawn-tennis rackets, whether or not strun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651 from any other chapter.</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65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ennis, badminton or similar rackets, whether or not strung: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659 from any other chapter.</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66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alls, other than golf balls and table-tennis balls: lawn-tennis bal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66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66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alls, other than golf balls and table-tennis balls: inflatabl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662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66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alls, other than golf balls and table-tennis ball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669 from any other chapter.</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67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ce skates and roller skates, including skating boots with skates attach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67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6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articles and equipment for general physical exercise, gymnastics or athletic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691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506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50699 from any other chapter.</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5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Fishing rods, fish-hooks and other line fishing tackle; fish landing nets, butterfly nets and similar nets; decoy “birds” (other than those of heading 9208 or 9705) and similar hunting or shooting requisit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507 from any other chapter.</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5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Roundabouts, swings, shooting galleries and other fairground amusements; travelling circuses and travelling menageries; travelling theatr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508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HAPTER 96</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MISCELLANEOUS MANUFACTURED ARTICL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mallCaps/>
                <w:color w:val="000000"/>
                <w:spacing w:val="-2"/>
                <w:sz w:val="20"/>
                <w:szCs w:val="20"/>
                <w:lang w:val="en-GB"/>
              </w:rPr>
            </w:pPr>
            <w:r>
              <w:rPr>
                <w:rFonts w:cs="Arial" w:ascii="Arial" w:hAnsi="Arial"/>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6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rked ivory, bone, tortoise-shell, horn, antlers, coral, mother-of-pearl and other animal carving material, and articles of these materials (including articles obtained by mouldin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60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6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Worked vegetable or mineral carving material and articles of these materials; moulded or carved articles of wax, of stearin, of natural gums or natural resins or of modelling pastes, and other moulded or carved articles, not elsewhere specified or included; worked, unhardened gelatin (except gelatin of heading 3503) and articles of unhardened gelatin.</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602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6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rooms, brushes (including brushes constituting parts of machines, appliances or vehicles), hand-operated mechanical floor sweepers, not motorised, mops and feather dusters; prepared knots and tufts for broom or brush making; paint pads and rollers; squeegees (other than roller squeege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3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rooms and brushes, consisting of twigs or other vegetable materials bound together, with or without hand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310 from any other chapter.</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3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ooth brushes, shaving brushes, hair brushes, nail brushes, eyelash brushes and other toilet brushes for use on the person, including such brushes constituting parts of appliances: tooth brushes, including dental-plate brush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32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3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Tooth brushes, shaving brushes, hair brushes, nail brushes, eyelash brushes and other toilet brushes for use on the person, including such brushes constituting parts of appliance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329 from any other chapter.</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3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eastAsia="Batang;바탕" w:cs="Arial"/>
                <w:color w:val="000000"/>
                <w:spacing w:val="-2"/>
                <w:sz w:val="20"/>
                <w:szCs w:val="20"/>
                <w:lang w:val="en-GB"/>
              </w:rPr>
            </w:pPr>
            <w:r>
              <w:rPr>
                <w:rFonts w:cs="Arial" w:ascii="Arial" w:hAnsi="Arial"/>
                <w:color w:val="000000"/>
                <w:spacing w:val="-2"/>
                <w:sz w:val="20"/>
                <w:szCs w:val="20"/>
                <w:lang w:val="en-GB"/>
              </w:rPr>
              <w:t>-  Artists’ brushes, writing brushes and similar brushes for the application of cosmetic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33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3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int, distemper, varnish or similar brushes (other than brushes of subheading 960330); paint pads and roll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340 from any other chapter.</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3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brushes constituting parts of machines, appliances or vehic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35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3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6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Hand sieves and hand riddle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604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6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ravel sets for personal toilet, sewing or shoe or clothes cleanin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605 from any other chapter.</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60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uttons, press-fasteners, snap-fasteners and press-studs, button moulds and other parts of these articles; button blank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6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ress-fasteners, snap-fasteners and press-studs and parts therefo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61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62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uttons: of plastics, not covered with textile materi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621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60621 from subheading 960630,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622</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uttons: of base metal, not covered with textile materi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622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62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utton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629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60629 from subheading 960630,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63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utton moulds and other parts of buttons; button blank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63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6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lide fasteners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7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lide fasteners: fitted with chain scoops of base met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711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60711 from subheading 960720,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7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lide fastener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719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60719 from subheading 960720,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7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72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60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Ball point pens; felt tipped and other porous-tipped pens and markers; fountain pens, stylograph pens and other pens; duplicating stylos; propelling or sliding pencils; pen-holders, pencil-holders and similar holders; parts (including caps and clips) of the foregoing articles, other than those of heading 9609.</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8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Ball point pe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810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60810 from subheading 960860 through 960899,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8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elt tipped and other porous-tipped pens and mark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820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60820 from subheading 960860 through 960899,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83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ountain pens, stylograph pens and other pens: indian ink drawing pe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831 from any other chapter; or</w:t>
            </w:r>
          </w:p>
          <w:p>
            <w:pPr>
              <w:pStyle w:val="Normal"/>
              <w:spacing w:before="0" w:after="144"/>
              <w:rPr/>
            </w:pPr>
            <w:r>
              <w:rPr>
                <w:rFonts w:cs="Arial" w:ascii="Arial" w:hAnsi="Arial"/>
                <w:color w:val="000000"/>
                <w:sz w:val="20"/>
                <w:szCs w:val="20"/>
              </w:rPr>
              <w:t>Change to subheading 9608</w:t>
            </w:r>
            <w:r>
              <w:rPr>
                <w:rFonts w:cs="Arial" w:ascii="Arial" w:hAnsi="Arial"/>
                <w:color w:val="000000"/>
                <w:sz w:val="20"/>
                <w:szCs w:val="20"/>
                <w:lang w:val="en-GB"/>
              </w:rPr>
              <w:t>31 from subheading 9608</w:t>
            </w:r>
            <w:r>
              <w:rPr>
                <w:rFonts w:cs="Arial" w:ascii="Arial" w:hAnsi="Arial"/>
                <w:color w:val="000000"/>
                <w:sz w:val="20"/>
                <w:szCs w:val="20"/>
              </w:rPr>
              <w:t>60 through 960</w:t>
            </w:r>
            <w:r>
              <w:rPr>
                <w:rFonts w:cs="Arial" w:ascii="Arial" w:hAnsi="Arial"/>
                <w:color w:val="000000"/>
                <w:sz w:val="20"/>
                <w:szCs w:val="20"/>
                <w:lang w:val="en-GB"/>
              </w:rPr>
              <w:t>8</w:t>
            </w:r>
            <w:r>
              <w:rPr>
                <w:rFonts w:cs="Arial" w:ascii="Arial" w:hAnsi="Arial"/>
                <w:color w:val="000000"/>
                <w:sz w:val="20"/>
                <w:szCs w:val="20"/>
              </w:rPr>
              <w:t>99,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83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Fountain pens, stylograph pens and other pens: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839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60839 from subheading 960860 through 960899,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84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ropelling or sliding penci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840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60840 from subheading 960860 through 960899,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85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Sets of articles from two or more of the foregoing subheading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850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60850 from subheading 960860 through 960899,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86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efills for ball point pens, comprising the ball point and ink-reservoi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86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89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pen nibs and nib poin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89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089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0899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6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encils (other than pencils of heading 96.08), crayons, pencil leads, pastels, drawing charcoals, writing or drawing chalks and tailors’ chalk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Cs/>
                <w:color w:val="000000"/>
                <w:sz w:val="20"/>
                <w:szCs w:val="20"/>
                <w:lang w:val="en-GB"/>
              </w:rPr>
            </w:pPr>
            <w:r>
              <w:rPr>
                <w:rFonts w:cs="Arial" w:ascii="Arial" w:hAnsi="Arial"/>
                <w:bCs/>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Cs/>
                <w:color w:val="000000"/>
                <w:sz w:val="20"/>
                <w:szCs w:val="20"/>
                <w:lang w:val="en-GB"/>
              </w:rPr>
            </w:pPr>
            <w:r>
              <w:rPr>
                <w:rFonts w:cs="Arial" w:ascii="Arial" w:hAnsi="Arial"/>
                <w:sz w:val="20"/>
                <w:szCs w:val="20"/>
              </w:rPr>
              <w:t>9609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Cs/>
                <w:color w:val="000000"/>
                <w:spacing w:val="-2"/>
                <w:sz w:val="20"/>
                <w:szCs w:val="20"/>
                <w:lang w:val="en-GB"/>
              </w:rPr>
            </w:pPr>
            <w:r>
              <w:rPr>
                <w:rFonts w:cs="Arial" w:ascii="Arial" w:hAnsi="Arial"/>
                <w:sz w:val="20"/>
                <w:szCs w:val="20"/>
              </w:rPr>
              <w:t>-  Pencils and crayons, with leads encased in a rigid sheath</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bCs/>
                <w:color w:val="000000"/>
                <w:sz w:val="20"/>
                <w:szCs w:val="20"/>
              </w:rPr>
            </w:pPr>
            <w:r>
              <w:rPr>
                <w:rFonts w:cs="Arial" w:ascii="Arial" w:hAnsi="Arial"/>
                <w:color w:val="000000"/>
                <w:sz w:val="20"/>
                <w:szCs w:val="20"/>
              </w:rPr>
              <w:t>Change to subheading 960910 from any other subheading.</w:t>
            </w:r>
          </w:p>
        </w:tc>
        <w:tc>
          <w:tcPr>
            <w:tcW w:w="27" w:type="dxa"/>
            <w:tcBorders/>
            <w:tcMar>
              <w:top w:w="0" w:type="dxa"/>
              <w:left w:w="0" w:type="dxa"/>
              <w:bottom w:w="0" w:type="dxa"/>
              <w:right w:w="0" w:type="dxa"/>
            </w:tcMar>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Cs/>
                <w:color w:val="000000"/>
                <w:sz w:val="20"/>
                <w:szCs w:val="20"/>
                <w:lang w:val="en-GB"/>
              </w:rPr>
            </w:pPr>
            <w:r>
              <w:rPr>
                <w:rFonts w:cs="Arial" w:ascii="Arial" w:hAnsi="Arial"/>
                <w:bCs/>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Cs/>
                <w:color w:val="000000"/>
                <w:sz w:val="20"/>
                <w:szCs w:val="20"/>
                <w:lang w:val="en-GB"/>
              </w:rPr>
            </w:pPr>
            <w:r>
              <w:rPr>
                <w:rFonts w:cs="Arial" w:ascii="Arial" w:hAnsi="Arial"/>
                <w:sz w:val="20"/>
                <w:szCs w:val="20"/>
              </w:rPr>
              <w:t>9609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Cs/>
                <w:color w:val="000000"/>
                <w:spacing w:val="-2"/>
                <w:sz w:val="20"/>
                <w:szCs w:val="20"/>
                <w:lang w:val="en-GB"/>
              </w:rPr>
            </w:pPr>
            <w:r>
              <w:rPr>
                <w:rFonts w:cs="Arial" w:ascii="Arial" w:hAnsi="Arial"/>
                <w:sz w:val="20"/>
                <w:szCs w:val="20"/>
              </w:rPr>
              <w:t>-  Pencil leads, black or colour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bCs/>
                <w:color w:val="000000"/>
                <w:sz w:val="20"/>
                <w:szCs w:val="20"/>
              </w:rPr>
            </w:pPr>
            <w:r>
              <w:rPr>
                <w:rFonts w:cs="Arial" w:ascii="Arial" w:hAnsi="Arial"/>
                <w:color w:val="000000"/>
                <w:sz w:val="20"/>
                <w:szCs w:val="20"/>
              </w:rPr>
              <w:t>Change to subheading 960920 from any other subheading.</w:t>
            </w:r>
          </w:p>
        </w:tc>
        <w:tc>
          <w:tcPr>
            <w:tcW w:w="27" w:type="dxa"/>
            <w:tcBorders/>
            <w:tcMar>
              <w:top w:w="0" w:type="dxa"/>
              <w:left w:w="0" w:type="dxa"/>
              <w:bottom w:w="0" w:type="dxa"/>
              <w:right w:w="0" w:type="dxa"/>
            </w:tcMar>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Cs/>
                <w:color w:val="000000"/>
                <w:sz w:val="20"/>
                <w:szCs w:val="20"/>
                <w:lang w:val="en-GB"/>
              </w:rPr>
            </w:pPr>
            <w:r>
              <w:rPr>
                <w:rFonts w:cs="Arial" w:ascii="Arial" w:hAnsi="Arial"/>
                <w:bCs/>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Cs/>
                <w:color w:val="000000"/>
                <w:sz w:val="20"/>
                <w:szCs w:val="20"/>
                <w:lang w:val="en-GB"/>
              </w:rPr>
            </w:pPr>
            <w:r>
              <w:rPr>
                <w:rFonts w:cs="Arial" w:ascii="Arial" w:hAnsi="Arial"/>
                <w:sz w:val="20"/>
                <w:szCs w:val="20"/>
              </w:rPr>
              <w:t>9609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Cs/>
                <w:color w:val="000000"/>
                <w:spacing w:val="-2"/>
                <w:sz w:val="20"/>
                <w:szCs w:val="20"/>
                <w:lang w:val="en-GB"/>
              </w:rPr>
            </w:pPr>
            <w:r>
              <w:rPr>
                <w:rFonts w:cs="Arial" w:ascii="Arial" w:hAnsi="Arial"/>
                <w:sz w:val="20"/>
                <w:szCs w:val="20"/>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bCs/>
                <w:color w:val="000000"/>
                <w:sz w:val="20"/>
                <w:szCs w:val="20"/>
              </w:rPr>
            </w:pPr>
            <w:r>
              <w:rPr>
                <w:rFonts w:cs="Arial" w:ascii="Arial" w:hAnsi="Arial"/>
                <w:color w:val="000000"/>
                <w:sz w:val="20"/>
                <w:szCs w:val="20"/>
              </w:rPr>
              <w:t>Change to subheading 960990 from any other subheading.</w:t>
            </w:r>
          </w:p>
        </w:tc>
        <w:tc>
          <w:tcPr>
            <w:tcW w:w="27" w:type="dxa"/>
            <w:tcBorders/>
            <w:tcMar>
              <w:top w:w="0" w:type="dxa"/>
              <w:left w:w="0" w:type="dxa"/>
              <w:bottom w:w="0" w:type="dxa"/>
              <w:right w:w="0" w:type="dxa"/>
            </w:tcMar>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6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lates and boards, with writing or drawing surfaces, whether or not framed.</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61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6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Date, sealing or numbering stamps, and the like (including devices for printing or embossing labels), designed for operating in the hand; hand-operated composing sticks, and hand printing sets incorporating such composing stick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611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6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ypewriter or similar ribbons, inked or otherwise prepared for giving impressions, whether or not on spools or in cartridges; ink-pads, whether or not inked, with or without box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12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Ribbo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1210 from any other chapter.</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12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Ink-pad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122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61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igarette lighters and other lighters, whether or not mechanical or electrical, and parts thereof other than flints and wick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13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ocket lighters, gas fuelled, non-refillabl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1310 from any other chapter; or</w:t>
            </w:r>
          </w:p>
          <w:p>
            <w:pPr>
              <w:pStyle w:val="Normal"/>
              <w:spacing w:before="0" w:after="144"/>
              <w:rPr/>
            </w:pPr>
            <w:r>
              <w:rPr>
                <w:rFonts w:cs="Arial" w:ascii="Arial" w:hAnsi="Arial"/>
                <w:color w:val="000000"/>
                <w:sz w:val="20"/>
                <w:szCs w:val="20"/>
              </w:rPr>
              <w:t>Change to subheading 9613</w:t>
            </w:r>
            <w:r>
              <w:rPr>
                <w:rFonts w:cs="Arial" w:ascii="Arial" w:hAnsi="Arial"/>
                <w:color w:val="000000"/>
                <w:sz w:val="20"/>
                <w:szCs w:val="20"/>
                <w:lang w:val="en-GB"/>
              </w:rPr>
              <w:t>10 from subheading 9613</w:t>
            </w:r>
            <w:r>
              <w:rPr>
                <w:rFonts w:cs="Arial" w:ascii="Arial" w:hAnsi="Arial"/>
                <w:color w:val="000000"/>
                <w:sz w:val="20"/>
                <w:szCs w:val="20"/>
              </w:rPr>
              <w:t>90,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13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ocket lighters, gas fuelled, refillable</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1320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61320 from subheading 961390,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138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 light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1380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61380 from subheading 961390, whether or not there is also a change from any other chapter provided there is a regional value content of not less than 40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13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rt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13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61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moking pipes (including pipe bowls) and cigar or cigarette holders,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142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ipes and pipe bow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1420 from any other subheading except from subheading 961490.</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14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14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61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mbs, hair-slides and the like; hairpins, curling pins, curling grips, hair-curlers and the like, other than those of heading 8516, and parts thereof.</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1511</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bs, hair-slides and the like: of hard rubber or plastics</w:t>
            </w:r>
          </w:p>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subheading 961511 from any other chapter; or</w:t>
            </w:r>
          </w:p>
          <w:p>
            <w:pPr>
              <w:pStyle w:val="Normal"/>
              <w:spacing w:before="0" w:after="144"/>
              <w:rPr/>
            </w:pPr>
            <w:r>
              <w:rPr>
                <w:rFonts w:cs="Arial" w:ascii="Arial" w:hAnsi="Arial"/>
                <w:color w:val="000000"/>
                <w:sz w:val="20"/>
                <w:szCs w:val="20"/>
              </w:rPr>
              <w:t>Change to subheading 9615</w:t>
            </w:r>
            <w:r>
              <w:rPr>
                <w:rFonts w:cs="Arial" w:ascii="Arial" w:hAnsi="Arial"/>
                <w:color w:val="000000"/>
                <w:sz w:val="20"/>
                <w:szCs w:val="20"/>
                <w:lang w:val="en-GB"/>
              </w:rPr>
              <w:t>11 from subheading 9615</w:t>
            </w:r>
            <w:r>
              <w:rPr>
                <w:rFonts w:cs="Arial" w:ascii="Arial" w:hAnsi="Arial"/>
                <w:color w:val="000000"/>
                <w:sz w:val="20"/>
                <w:szCs w:val="20"/>
              </w:rPr>
              <w:t>90,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1519</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Combs, hair-slides and the like: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Change to subheading 961519 from any other chapter; or</w:t>
            </w:r>
          </w:p>
          <w:p>
            <w:pPr>
              <w:pStyle w:val="Normal"/>
              <w:spacing w:before="0" w:after="144"/>
              <w:rPr>
                <w:rFonts w:ascii="Arial" w:hAnsi="Arial" w:cs="Arial"/>
                <w:color w:val="000000"/>
                <w:sz w:val="20"/>
                <w:szCs w:val="20"/>
              </w:rPr>
            </w:pPr>
            <w:r>
              <w:rPr>
                <w:rFonts w:cs="Arial" w:ascii="Arial" w:hAnsi="Arial"/>
                <w:color w:val="000000"/>
                <w:sz w:val="20"/>
                <w:szCs w:val="20"/>
              </w:rPr>
              <w:t>Change to subheading 961519 from subheading 961590, whether or not there is also a change from any other chapter provided there is a regional value content of not less than 45 percent.</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eastAsia="Arial" w:cs="Arial"/>
                <w:b/>
                <w:b/>
                <w:sz w:val="20"/>
                <w:szCs w:val="20"/>
                <w:lang w:val="en-GB"/>
              </w:rPr>
            </w:pPr>
            <w:r>
              <w:rPr>
                <w:rFonts w:eastAsia="Arial" w:cs="Arial" w:ascii="Arial" w:hAnsi="Arial"/>
                <w:b/>
                <w:sz w:val="20"/>
                <w:szCs w:val="20"/>
                <w:lang w:val="en-GB"/>
              </w:rPr>
              <w:t xml:space="preserve">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615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61590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6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Scent sprays and similar toilet sprays, and mounts and heads therefor; powder-puffs and pads for the application of cosmetics or toilet preparation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616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6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Vacuum flasks and other vacuum vessels, complete with cases; parts thereof other than glass inner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617 from any other chapter.</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61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Tailors’ dummies and other lay figures; automata and other animated displays used for shop window dressing.</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618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984"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CHAPTER 97</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t>WORKS OF ART, COLLECTORS’ PIECES AND ANTIQU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smallCaps/>
                <w:color w:val="000000"/>
                <w:spacing w:val="-2"/>
                <w:sz w:val="20"/>
                <w:szCs w:val="20"/>
                <w:lang w:val="en-GB"/>
              </w:rPr>
            </w:pPr>
            <w:r>
              <w:rPr>
                <w:rFonts w:cs="Arial" w:ascii="Arial" w:hAnsi="Arial"/>
                <w:b/>
                <w:smallCaps/>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smallCaps/>
                <w:color w:val="000000"/>
                <w:spacing w:val="-2"/>
                <w:sz w:val="20"/>
                <w:szCs w:val="20"/>
                <w:lang w:val="en-GB"/>
              </w:rPr>
            </w:pPr>
            <w:r>
              <w:rPr>
                <w:rFonts w:cs="Arial" w:ascii="Arial" w:hAnsi="Arial"/>
                <w:smallCaps/>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7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aintings, drawings and pastels, executed entirely by hand, other than drawings of heading 49.06 and other than hand-painted or hand-decorated manufactured articles; collages and similar decorative plaques.</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27" w:type="dxa"/>
            <w:tcBorders/>
            <w:tcMar>
              <w:top w:w="0" w:type="dxa"/>
              <w:left w:w="0" w:type="dxa"/>
              <w:bottom w:w="0" w:type="dxa"/>
              <w:right w:w="0" w:type="dxa"/>
            </w:tcMar>
          </w:tcPr>
          <w:p>
            <w:pPr>
              <w:pStyle w:val="Normal"/>
              <w:snapToGrid w:val="false"/>
              <w:rPr>
                <w:rFonts w:ascii="Arial" w:hAnsi="Arial" w:cs="Arial"/>
                <w:color w:val="000000"/>
                <w:spacing w:val="-2"/>
                <w:sz w:val="20"/>
                <w:szCs w:val="20"/>
                <w:lang w:val="en-GB"/>
              </w:rPr>
            </w:pPr>
            <w:r>
              <w:rPr>
                <w:rFonts w:cs="Arial" w:ascii="Arial" w:hAnsi="Arial"/>
                <w:color w:val="000000"/>
                <w:spacing w:val="-2"/>
                <w:sz w:val="20"/>
                <w:szCs w:val="20"/>
                <w:lang w:val="en-GB"/>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7011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Paintings, drawings and pastel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7011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z w:val="20"/>
                <w:szCs w:val="20"/>
                <w:lang w:val="en-GB"/>
              </w:rPr>
            </w:pPr>
            <w:r>
              <w:rPr>
                <w:rFonts w:cs="Arial" w:ascii="Arial" w:hAnsi="Arial"/>
                <w:color w:val="000000"/>
                <w:sz w:val="20"/>
                <w:szCs w:val="20"/>
                <w:lang w:val="en-GB"/>
              </w:rPr>
              <w:t>970190</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color w:val="000000"/>
                <w:spacing w:val="-2"/>
                <w:sz w:val="20"/>
                <w:szCs w:val="20"/>
                <w:lang w:val="en-GB"/>
              </w:rPr>
            </w:pPr>
            <w:r>
              <w:rPr>
                <w:rFonts w:cs="Arial" w:ascii="Arial" w:hAnsi="Arial"/>
                <w:color w:val="000000"/>
                <w:spacing w:val="-2"/>
                <w:sz w:val="20"/>
                <w:szCs w:val="20"/>
                <w:lang w:val="en-GB"/>
              </w:rPr>
              <w:t>-  Other</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subheading 970190 from any other sub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70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riginal engravings, prints and lithographs.</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702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70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Original sculptures and statuary, in any material.</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703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70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Postage or revenue stamps, stamp</w:t>
              <w:noBreakHyphen/>
              <w:t>postmarks, first</w:t>
              <w:noBreakHyphen/>
              <w:t>day covers, postal stationery (stamped paper), and the like, used or unused, other than those of heading 4907.</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704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6"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70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44"/>
              <w:rPr>
                <w:rFonts w:ascii="Arial" w:hAnsi="Arial" w:cs="Arial"/>
                <w:b/>
                <w:b/>
                <w:color w:val="000000"/>
                <w:sz w:val="20"/>
                <w:szCs w:val="20"/>
                <w:lang w:val="en-GB"/>
              </w:rPr>
            </w:pPr>
            <w:r>
              <w:rPr>
                <w:rFonts w:cs="Arial" w:ascii="Arial" w:hAnsi="Arial"/>
                <w:b/>
                <w:color w:val="000000"/>
                <w:sz w:val="20"/>
                <w:szCs w:val="20"/>
                <w:lang w:val="en-GB"/>
              </w:rPr>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Collections and collectors’ pieces of zoological, botanical, mineralogical, anatomical, historical, archaeological, palaeontological, ethnographic or numismatic interest.</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705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9" w:type="dxa"/>
            <w:tcBorders>
              <w:top w:val="single" w:sz="6" w:space="0" w:color="000000"/>
              <w:left w:val="single" w:sz="4" w:space="0" w:color="000000"/>
              <w:bottom w:val="single" w:sz="4" w:space="0" w:color="000000"/>
              <w:right w:val="single" w:sz="6" w:space="0" w:color="000000"/>
            </w:tcBorders>
          </w:tcPr>
          <w:p>
            <w:pPr>
              <w:pStyle w:val="Normal"/>
              <w:spacing w:before="0" w:after="144"/>
              <w:rPr>
                <w:rFonts w:ascii="Arial" w:hAnsi="Arial" w:cs="Arial"/>
                <w:b/>
                <w:b/>
                <w:sz w:val="20"/>
                <w:szCs w:val="20"/>
                <w:lang w:val="en-GB"/>
              </w:rPr>
            </w:pPr>
            <w:r>
              <w:rPr>
                <w:rFonts w:cs="Arial" w:ascii="Arial" w:hAnsi="Arial"/>
                <w:b/>
                <w:sz w:val="20"/>
                <w:szCs w:val="20"/>
                <w:lang w:val="en-GB"/>
              </w:rPr>
              <w:t>9706</w:t>
            </w:r>
          </w:p>
        </w:tc>
        <w:tc>
          <w:tcPr>
            <w:tcW w:w="121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3404" w:type="dxa"/>
            <w:tcBorders>
              <w:top w:val="single" w:sz="6" w:space="0" w:color="000000"/>
              <w:left w:val="single" w:sz="6" w:space="0" w:color="000000"/>
              <w:bottom w:val="single" w:sz="4" w:space="0" w:color="000000"/>
              <w:right w:val="single" w:sz="6" w:space="0" w:color="000000"/>
            </w:tcBorders>
          </w:tcPr>
          <w:p>
            <w:pPr>
              <w:pStyle w:val="Normal"/>
              <w:spacing w:before="0" w:after="144"/>
              <w:rPr>
                <w:rFonts w:ascii="Arial" w:hAnsi="Arial" w:cs="Arial"/>
                <w:b/>
                <w:b/>
                <w:color w:val="000000"/>
                <w:spacing w:val="-2"/>
                <w:sz w:val="20"/>
                <w:szCs w:val="20"/>
                <w:lang w:val="en-GB"/>
              </w:rPr>
            </w:pPr>
            <w:r>
              <w:rPr>
                <w:rFonts w:cs="Arial" w:ascii="Arial" w:hAnsi="Arial"/>
                <w:b/>
                <w:color w:val="000000"/>
                <w:spacing w:val="-2"/>
                <w:sz w:val="20"/>
                <w:szCs w:val="20"/>
                <w:lang w:val="en-GB"/>
              </w:rPr>
              <w:t>Antiques of an age exceeding one hundred years.</w:t>
            </w:r>
          </w:p>
        </w:tc>
        <w:tc>
          <w:tcPr>
            <w:tcW w:w="4536" w:type="dxa"/>
            <w:tcBorders>
              <w:top w:val="single" w:sz="6" w:space="0" w:color="000000"/>
              <w:left w:val="single" w:sz="6" w:space="0" w:color="000000"/>
              <w:bottom w:val="single" w:sz="4" w:space="0" w:color="000000"/>
              <w:right w:val="single" w:sz="4" w:space="0" w:color="000000"/>
            </w:tcBorders>
          </w:tcPr>
          <w:p>
            <w:pPr>
              <w:pStyle w:val="Normal"/>
              <w:spacing w:before="0" w:after="144"/>
              <w:rPr>
                <w:rFonts w:ascii="Arial" w:hAnsi="Arial" w:cs="Arial"/>
                <w:color w:val="000000"/>
                <w:sz w:val="20"/>
                <w:szCs w:val="20"/>
              </w:rPr>
            </w:pPr>
            <w:r>
              <w:rPr>
                <w:rFonts w:cs="Arial" w:ascii="Arial" w:hAnsi="Arial"/>
                <w:color w:val="000000"/>
                <w:sz w:val="20"/>
                <w:szCs w:val="20"/>
              </w:rPr>
              <w:t>Change to heading 9706 from any other heading.</w:t>
            </w:r>
          </w:p>
        </w:tc>
        <w:tc>
          <w:tcPr>
            <w:tcW w:w="2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531"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lang w:val="en-AU"/>
      </w:rPr>
    </w:pPr>
    <w:r>
      <w:rPr>
        <w:b/>
        <w:sz w:val="22"/>
        <w:szCs w:val="22"/>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Cs w:val="10"/>
        <w:lang w:val="en-AU"/>
      </w:rPr>
    </w:pPr>
    <w:r>
      <w:rPr>
        <w:b/>
        <w:szCs w:val="10"/>
        <w:lang w:val="en-AU"/>
      </w:rPr>
      <w:t>ANNEX 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lineRule="atLeast" w:line="240"/>
      <w:outlineLvl w:val="0"/>
    </w:pPr>
    <w:rPr>
      <w:b/>
      <w:smallCap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62" w:leader="none"/>
        <w:tab w:val="right" w:pos="95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6:51:00Z</dcterms:created>
  <dc:creator>MTI</dc:creator>
  <dc:description/>
  <dc:language>en-US</dc:language>
  <cp:lastModifiedBy>jvbaxter</cp:lastModifiedBy>
  <cp:lastPrinted>2003-12-08T14:47:00Z</cp:lastPrinted>
  <dcterms:modified xsi:type="dcterms:W3CDTF">2004-05-05T23:25:00Z</dcterms:modified>
  <cp:revision>12</cp:revision>
  <dc:subject/>
  <dc:title>ANNEX (PRODUCT-SPECIFIC RU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Pty">
    <vt:lpwstr/>
  </property>
  <property fmtid="{D5CDD505-2E9C-101B-9397-08002B2CF9AE}" pid="3" name="CorporateTmplBased">
    <vt:lpwstr>No</vt:lpwstr>
  </property>
  <property fmtid="{D5CDD505-2E9C-101B-9397-08002B2CF9AE}" pid="4" name="FileNumberPty">
    <vt:lpwstr/>
  </property>
  <property fmtid="{D5CDD505-2E9C-101B-9397-08002B2CF9AE}" pid="5" name="VersionNumber">
    <vt:r8>0</vt:r8>
  </property>
</Properties>
</file>